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дати одноразову матеріальну допомогу  на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ія документа, що надає право на пільги (при наявності пільг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ідка про склад сім’ї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ідку або копію довідки медичного закладу про необхідність лікування або оперативного втручання, виписка (епікриз) із медичної карти  амбулаторного (стаціонарного) хворого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ші підтверджуючі документи обставини, в яких опинився заявни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про номер рахунку з установи ба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7:00Z</dcterms:created>
  <dc:creator>Admin</dc:creator>
  <dc:description/>
  <cp:keywords/>
  <dc:language>en-US</dc:language>
  <cp:lastModifiedBy>Andriy</cp:lastModifiedBy>
  <cp:lastPrinted>2017-05-22T12:35:00Z</cp:lastPrinted>
  <dcterms:modified xsi:type="dcterms:W3CDTF">2018-02-05T10:39:00Z</dcterms:modified>
  <cp:revision>6</cp:revision>
  <dc:subject/>
  <dc:title/>
</cp:coreProperties>
</file>