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цькій селищній раді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Б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ісце реєстрації та фактичного місця проживання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тегорія, соціальний стан заявника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дати одноразову матеріальну допомогу на поховання м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єї) ____________________________________________________________, який (а) ніде не працював (л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я свідоцтва про смер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яг з Державного реєстру актів цивільного стану громадян про    смерть для отримання допомоги на похов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ка з Шацького об’єднаного управління Пенсійного фонду України у Волинської області про неперебування на обліку померлого як одержувача пенс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ка з управління праці та соціального захисту населення Шацької райдержадміністрації про неперебування на обліку померлого як одержувача допомог і компенсаці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ка з Шацького районного центру зайнятості про неперебування на обліку померлого як одержувача випла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я трудової книжки померл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паспорта заяв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ідентифікаційного коду заяв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ка про номер рахунку з установи банку.</w:t>
      </w:r>
    </w:p>
    <w:p>
      <w:pPr>
        <w:pStyle w:val="Normal"/>
        <w:spacing w:lineRule="auto" w:line="240" w:before="0" w:after="0"/>
        <w:ind w:left="15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22:00Z</dcterms:created>
  <dc:creator>Admin</dc:creator>
  <dc:description/>
  <dc:language>en-US</dc:language>
  <cp:lastModifiedBy>Andriy</cp:lastModifiedBy>
  <cp:lastPrinted>2018-02-05T12:44:00Z</cp:lastPrinted>
  <dcterms:modified xsi:type="dcterms:W3CDTF">2018-02-05T10:44:00Z</dcterms:modified>
  <cp:revision>7</cp:revision>
  <dc:subject/>
  <dc:title/>
</cp:coreProperties>
</file>