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drawing>
          <wp:inline distT="0" distB="0" distL="0" distR="0">
            <wp:extent cx="551180" cy="718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val="uk-UA"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ШАЦ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0"/>
          <w:szCs w:val="2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КОВЕЛЬСЬКОГО РАЙОН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ВОЛИНСЬКО</w:t>
      </w: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Ї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ОБЛАСТ</w:t>
      </w: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І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</w:t>
        <w:br/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44000, Волинська обл., смт Шацьк, вул. 50 років Перемоги,1Б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ОБСЯГУ СТРАТЕГІЧНОЇ ЕКОЛОГІЧНОЇ ОЦІН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autoSpaceDE w:val="false"/>
        <w:spacing w:lineRule="auto" w:line="216" w:before="0" w:after="0"/>
        <w:ind w:left="-284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альний план території щодо розміщення об’єктів спортивного, рекреаційного та розважального напрямків орієнтовною площею 1,9898 га, </w:t>
      </w:r>
    </w:p>
    <w:p>
      <w:pPr>
        <w:pStyle w:val="Normal"/>
        <w:autoSpaceDE w:val="false"/>
        <w:spacing w:lineRule="auto" w:line="216" w:before="0" w:after="0"/>
        <w:ind w:left="-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урочищі «Акація» села Пульм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» </w:t>
      </w:r>
    </w:p>
    <w:p>
      <w:pPr>
        <w:pStyle w:val="Normal"/>
        <w:autoSpaceDE w:val="false"/>
        <w:spacing w:lineRule="auto" w:line="216" w:before="0" w:after="0"/>
        <w:ind w:left="-284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Інформація про замовника СЕО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4000, Волинська обл., смт Шацьк, вул. 50 років Перемоги,1Б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цька селищна рада Волинської області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ид та основні цілі документу державного планування (ДДП) та його зв'язок з іншими ДДП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етальний план території щодо розміщення об’єктів спортивного, рекреаційного та розважального напрямків орієнтовною площею 1,9898 га, в урочищі «Акація» села Пульмо розроблений згідно рішення Пульмівської сільської ради "Про надання дозволу на розробку детального плану території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етальний план є містобудівною документацією місцевого рівня, яка визначає функціональне призначення, параметри забудови земельної ділянки з метою розміщення об’єкту будівництва, формування принципів планувальної організації забудови, уточнення в більш крупному масштабі положень схеми планування території району, визначення планувальних обме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икористання територ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гідно з державними будівельними та санітарно-гігієнічними нормами, формування пропозицій щодо можливого розташування об’єкту з користування надрами в межах однієї проектної території із дотриманням вимог містобудівного, санітарного, екологічного, природоохоронного, протипожежного та іншого законодавства з метою залучення інвестицій згідно інтересів територіальної громади, заходів щодо реалізації містобудівної політики розвитку території району, згідно п.4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БН Б.1.1-14:2012 «Склад та зміст детального плану території»; визначення містобудівних умов та обмежень забудови земельної ділянки.</w:t>
      </w:r>
    </w:p>
    <w:p>
      <w:pPr>
        <w:pStyle w:val="Normal"/>
        <w:shd w:fill="FFFFFF" w:val="clear"/>
        <w:spacing w:before="180" w:after="1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и розробленні детального плану території щодо розміщення об’єктів спортивного, рекреаційного та розважального напрямків орієнтовною площею 1,9898 га, в урочищі «Акація» села Пульмо, враховуються: генеральний план населеного пункту, схема планування території  Волинської області та Схема планування території Шацької селищної рад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Те, якою мірою ДДП визначає умови для здійснення діяльності або надання документів дозвільного характеру на реалізацію видів діяльності та об’єктів, щодо яких законодавством передбачено здійснення процедури оцінки впливу на довкілля, у тому числі інформацію щодо визначення місцезнаходження, розміру, потужності або розміщення ресурсі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ана територія розташована в межах населеного пункту на території Пульмівської сільської ради із східної сторони поблизу озера Світяз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 східній частині території розміщується територія лісогосподарського призначення та масив індивідуального садівництва. В південній частині території розміщується пляжна територія та територія рекреаційного призначення (оз. Світязь). В західній частині – територія рекреаційного призначення. В північній частині територія озеленення загального користування, заболочені землі та вище земельні ділянки індивідуального садівниц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 цілому стан навколишнього середовища на території проектування можна характеризувати як задовільний, чому сприяє значна кількість зелених насаджень навколо території проектування (дерева, чагарники та лісосмуга на прилеглих територіях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гідно до планувальної структури Шацького національного природного парку, що розглядається даним детальним планом території, дані ділянки відносяться до території рекреаційного призначення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аним детальним планом запропоновано розмістити земельні ділянки для будівництва та обслуговування бази відпочинку в межах території обмеженої червоними лініями для рекреаційного признач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ля забезпечення витрат води питної якості на території передбачено спорудження локальної водозабірної свердлови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ду з водозабірної свердловини, для доведення її до якості передбаченої ДСанПіН 2.2.4-171-10 необхідно очищати на  локальній станції водопідготовки яку необхідно розташувати поруч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гідно прийнятої схеми відведення та очищення стоків на території опрацювання прийнято систему каналізування від проектованої каналізаційної мережі, яка веде до проектованої КНС, а дальше до очисних споруд «Мокошин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ля живлення проектованих ділянок передбачається від проектованої ЛЕП 10кВ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>Техніко-економічні показники (загальні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Площа земельної ділянки на яку розробляєтьс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етальний план території - 6,1469 Г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Площа території в межах червоних ліній та твердого покриття - 1,3300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Площа території щодо розміщення об'єктів спортивного, рекреаційного та розважального напрямків - 1,9575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. Площа території для будівництва т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слуговування баз відпочинку - 1,6400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 Площа території заболочених земель - 0,4737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Площа земель індивідуального садівництва - 0,0217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 Площа території рекреаційного призначення - 0,4654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 Площа пляжної території - 0,6675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. Площа території лісогосподарського призначення - 0,1153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. Площа території озеленення загального користування - 0,9207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. Площа території ОСГ - 0,1550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. Площа території в охоронній зоні лісу - 1,1835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. Площа території в ПЗС від озера - 0,9462 г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б’єкт планованої діяльності відноситься до другої категорії  видів діяльності та об’єктів, які можуть мати значний вплив на довкілля і підлягають оцінці впливу на довкілля відповідно до ст. 3 Закону України «Про оцінку впливу на довкілл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Ймовірні наслідки: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а) </w:t>
      </w:r>
      <w:r>
        <w:rPr>
          <w:i/>
          <w:sz w:val="28"/>
          <w:szCs w:val="28"/>
          <w:lang w:val="uk-UA"/>
        </w:rPr>
        <w:t>для довкілля, у тому числі для здоров’я населення: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В ході здійснення СЕО мають бути оцінені ймовірні наслідки реалізації документа державного планування детального плану території </w:t>
      </w:r>
      <w:r>
        <w:rPr>
          <w:color w:val="000000"/>
          <w:sz w:val="28"/>
          <w:szCs w:val="28"/>
          <w:lang w:val="uk-UA"/>
        </w:rPr>
        <w:t>щодо розміщення об’єктів спортивного, рекреаційного та розважального напрямків орієнтовною площею 1,9898 га, в урочищі «Акація» села Пульмо</w:t>
      </w:r>
      <w:r>
        <w:rPr>
          <w:rFonts w:eastAsia="Calibri"/>
          <w:sz w:val="28"/>
          <w:szCs w:val="28"/>
          <w:lang w:val="uk-UA" w:eastAsia="en-US"/>
        </w:rPr>
        <w:t>,  з визначенням функціонального призначення, зокрема, мають бути оцінені наслідки для таких компонентів довкілля: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ґрунти;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атмосферне повітря;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водні ресурси;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тан фауни, флори, біорізноманіття, землі (у тому числі вилучення земельних ділянок);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ліматичні фактори;</w:t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 час здійснення СЕО, варто оцінити ймовірні наслідки від об’єктів інфраструктури, що пропонується відповідно до детального плану території на здоров’я насел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ля територій з природоохоронним статус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емельна ділянка яка розглядається детальним планом знаходиться поза межами об’єктів та територій природно-заповідного фонду, отже вплив не передбачаєть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ранскордонні наслідки, у тому числі для здоров’я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color w:val="00182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кордонний плив відсутні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иправдані альтернативи, які необхідно розглянути, у тому числі, якщо ДДП не буде затверджено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ередбачають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ослідження, які необхідно провести, методи і критерії, що використовуватимуться під час СЕО:</w:t>
      </w:r>
    </w:p>
    <w:p>
      <w:pPr>
        <w:pStyle w:val="Normal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рогнозу є оцінка можливої реакції навколишнього природного середовища на прямий чи опосередкований вплив людини, вирішення задач раціонального природокористування у відповідності з очікуваним станом природного середовищ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дійснення стратегічної екологічної оцінки будуть використовуватись логічні і формалізовані методи прогнозуванн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ідготовки звіту СЕО передбачається використовувати наступну інформацію: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повіді про стан довкілля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атистичну інформацію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формація, яка включена в інші акти законодавства, які мають відношення до проекту ДДП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ані моніторингу стану довкілля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ша доступна інформація.</w:t>
      </w:r>
    </w:p>
    <w:p>
      <w:pPr>
        <w:pStyle w:val="Normal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критерієм під час стратегічної екологічної оцінки проекту містобудівної документації є її відповідність державним будівельним нормам, санітарним нормам і правилам України, законодавству у сфері охорони навколишнього природного середовищ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ідготовки звіту стратегічної екологічної оцінки визначити доцільність і прийнятність планованої діяльності і обґрунтування економічних, технічних, організаційних, санітарних, державно-правових та інших заходів щодо забезпечення безпеки навколишнього середовищ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 комплекс заходів, спрямований на виявлення характеру, інтенсивності і ступеня небезпеки впливу на стан навколишнього середовища та здоров'я населення будь-якого виду планованої господарської діяльності: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вчити в регіональному плані природні умови території, яка межує з ділянкою розміщення планованої діяльності, включаючи характеристику поверхневих водних систем, ландшафтів (рельєф, родючі ґрунти, рослинність та ін.), геолого-гідрогеологічні особливості території та інших компонентів природного середовища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глянути природні ресурси з обмеженим режимом їх використання, в тому числі водоспоживання та водовідведення, забруднення атмосферного середовища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цінити можливі зміни в природних і антропогенних екосистемах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ити шляхи мінімізації негативного впливу на навколишнє середовище і біоту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ібрати та проаналізувати інформацію про об’єкти розміщення відходів (види та обсяги відходів, місця їх накопичення, природоохоронні споруди, експлуатаційні можливості)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відомити громадськість про ефективність проекту і можливі екологічні наслідки.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    </w:t>
      </w:r>
      <w:r>
        <w:rPr>
          <w:rFonts w:cs="Times New Roman" w:ascii="Times New Roman" w:hAnsi="Times New Roman"/>
          <w:sz w:val="28"/>
          <w:szCs w:val="28"/>
          <w:lang w:val="uk-UA"/>
        </w:rPr>
        <w:t>В ході СЕО провести оцінку факторів ризику і потенційного впливу на стан довкілля, врахувати екологічні завдання місцевого рівня в інтересах ефективного і стабільного соціально – економічного розвитку району та підвищення якості  життя насел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ходи, які передбачається розглянути для запобігання, зменшення та пом’якшення негативних наслідків виконання ДДП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ажаючи на державну політику в галузі енергозбереження, забезпечення екологічної безпеки, раціонального використання природних ресурсів, при будівництві об`єкту доцільно максимально повно використовувати сучасні високоефективні екоенергозберігаючі технології та матеріали, інженерне обладнання з високим коефіцієнтом корисної дії, тощо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спрямовані на запобігання, відвернення, уникнення, зменшення, усунення значного негативного впливу на навколишнє середовищ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right="375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блаштування ділянок водопровідних споруд з бурінням нової свердловини, прокладка мереж водопостачання по території, улаштування каналізації та відведення поверхневого стоку з території, встановлення контейнерів для  збору побутових відход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75" w:right="375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емельні ресурси – верхній родючий шар грунту буде зніматися, складуватися і використовуватися під час озеленення території.</w:t>
      </w:r>
    </w:p>
    <w:p>
      <w:pPr>
        <w:pStyle w:val="Normal"/>
        <w:shd w:fill="FFFFFF" w:val="clear"/>
        <w:spacing w:before="0" w:after="0"/>
        <w:ind w:left="375" w:right="375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здійсненні планованої діяльності у відповідності до вимог статті 24 Закону України «Про забезпечення санітарного та епідемічного благополуччя населення» з метою відвернення і зменшення шкідливого впливу на здоров’я населення, шуму, неіонізуючих випромінювань та інших фізичних факторів будуть розглядатися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повідні організаційні, господарські, технічні, технологічні, архітектурно-будівельні та інші заходи щодо попередження утворення та зниження шуму до рівнів, установлених санітарними нормам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ходи радіаційної безпеки, відповідних санітарних правил, а також заходи встановлені нормами, іншими актами законодавства, що містять вимоги радіаційної безпеки</w:t>
      </w:r>
    </w:p>
    <w:p>
      <w:pPr>
        <w:pStyle w:val="Normal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цілому, розроблений у відповідності до державних будівельних норм, санітарних норм і правил проект містобудівної документації не матиме негативних наслідків виконання документа державного планува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позиції до структури та змісту СЕ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відповідно до вимог ДСТУ-Н Б Б.1.1-10:2010 «Настанова з виконання розділів «Охорона навколишнього природного середовища» у складі містобудівної документації» та вимог частини другої ст. 11 Закону України «Про стратегічну екологічну оцінку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Орган, до якого подаються зауваження і пропозиції та строки їх подання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4000, Волинська обл., смт Шацьк, вул. 50 років Перемоги,1Б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цька селищна рада Волинської област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Контактний email: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s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282"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282"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Шацької селищної ради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В. Карпук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Текст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Bodytext">
    <w:name w:val="Body text_"/>
    <w:qFormat/>
    <w:rPr>
      <w:rFonts w:ascii="Verdana" w:hAnsi="Verdana" w:cs="Verdana"/>
      <w:sz w:val="19"/>
      <w:szCs w:val="19"/>
      <w:shd w:fill="FFFFFF" w:val="clear"/>
    </w:rPr>
  </w:style>
  <w:style w:type="character" w:styleId="BodytextBold4">
    <w:name w:val="Body text + Bold4"/>
    <w:qFormat/>
    <w:rPr>
      <w:rFonts w:ascii="Verdana" w:hAnsi="Verdana" w:cs="Verdana"/>
      <w:b/>
      <w:bCs/>
      <w:spacing w:val="0"/>
      <w:sz w:val="19"/>
      <w:szCs w:val="19"/>
      <w:lang w:bidi="ar-SA"/>
    </w:rPr>
  </w:style>
  <w:style w:type="character" w:styleId="2">
    <w:name w:val="Основни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overflowPunct w:val="false"/>
      <w:autoSpaceDE w:val="false"/>
      <w:spacing w:lineRule="auto" w:line="240" w:before="0" w:after="0"/>
      <w:ind w:firstLine="425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720" w:after="0"/>
      <w:ind w:hanging="28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300"/>
      <w:ind w:hanging="480"/>
    </w:pPr>
    <w:rPr>
      <w:rFonts w:ascii="Verdana" w:hAnsi="Verdana" w:cs="Times New Roman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1050;&#1086;&#1085;&#1090;&#1072;&#1082;&#1090;&#1085;&#1080;&#1081;&#160;email:  buskrda@loda.gov.com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Пользователь Windows</dc:creator>
  <dc:description/>
  <dc:language>en-US</dc:language>
  <cp:lastModifiedBy>User</cp:lastModifiedBy>
  <cp:lastPrinted>2018-11-14T17:14:00Z</cp:lastPrinted>
  <dcterms:modified xsi:type="dcterms:W3CDTF">2021-07-15T11:54:00Z</dcterms:modified>
  <cp:revision>2</cp:revision>
  <dc:subject/>
  <dc:title/>
</cp:coreProperties>
</file>