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  <w:tab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иплатити дотацію за утримання 3 (трьох) і більше корів відповідно до Порядку надання та використання коштів обласного та селищного бюджет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яг з Єдиного державного реєстру тварин, що підтверджує наявність корів в господарствах фізичних осіб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бов’язання про не зменшення поголів’я корів станом на 1 січня наступного року без умотивованих висновків ветеринарного лікар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иска (додаток 13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ію довідки про відкриття рахунку в банку. </w:t>
      </w:r>
    </w:p>
    <w:p>
      <w:pPr>
        <w:pStyle w:val="Normal"/>
        <w:spacing w:lineRule="auto" w:line="240" w:before="0" w:after="0"/>
        <w:ind w:left="24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ab/>
        <w:t xml:space="preserve">                                   Голові комісії Шацької з фінансової </w:t>
        <w:tab/>
        <w:tab/>
        <w:tab/>
        <w:tab/>
        <w:tab/>
        <w:tab/>
        <w:tab/>
        <w:t xml:space="preserve">     підтримки галузі АП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Цевух Л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азі зменшення поголів’я корів станом на 1 січня наступного року без умотивованих висновків ветеринарного лікаря, зобов’язуюсь повернути отримані мною кошти до відповідних місцевих бюдже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 xml:space="preserve">   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3</w:t>
      </w:r>
    </w:p>
    <w:p>
      <w:pPr>
        <w:pStyle w:val="Normal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ункту 3.2</w:t>
      </w:r>
    </w:p>
    <w:p>
      <w:pPr>
        <w:pStyle w:val="Normal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 зареєстрований та проживаю за адресою: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ії____ номер _____________, виданий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цю розписку комісії Шацької селищної ради з фінансової підтримки галузі АПК про те, що несу повну юридичну і фінансову відповідальність згідно чинного законодавства України за достовірність поданих мною документів згідно Порядку надання та використання коштів селищного бюджету на виконання заходів Комплексної програми розвитку галузі агропромислового комплексу у Шацькій селищній раді на 2017-2020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      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34:00Z</dcterms:created>
  <dc:creator>Admin</dc:creator>
  <dc:description/>
  <dc:language>en-US</dc:language>
  <cp:lastModifiedBy>Andriy</cp:lastModifiedBy>
  <cp:lastPrinted>2018-02-05T12:42:00Z</cp:lastPrinted>
  <dcterms:modified xsi:type="dcterms:W3CDTF">2018-02-05T10:42:00Z</dcterms:modified>
  <cp:revision>8</cp:revision>
  <dc:subject/>
  <dc:title/>
</cp:coreProperties>
</file>