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цькій селищній раді</w:t>
        <w:tab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Б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ісце реєстрації та фактичного місця проживання)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тегорія, соціальний стан заявника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дати мені одноразову матеріальну допомогу  як дитині, позбавленій батьківського піклування (дитині-сироті), в зв’язку з досягненням мною повноліття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па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а про номер рахунку з установи ба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(підпис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21:00Z</dcterms:created>
  <dc:creator>Admin</dc:creator>
  <dc:description/>
  <dc:language>en-US</dc:language>
  <cp:lastModifiedBy>Andriy</cp:lastModifiedBy>
  <cp:lastPrinted>2018-02-05T12:45:00Z</cp:lastPrinted>
  <dcterms:modified xsi:type="dcterms:W3CDTF">2018-02-05T10:45:00Z</dcterms:modified>
  <cp:revision>7</cp:revision>
  <dc:subject/>
  <dc:title/>
</cp:coreProperties>
</file>