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вдання і заходи цільової соціальної програми «Молодь Шацької селищної ради» на 2021-2025 роки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5"/>
        <w:gridCol w:w="600"/>
        <w:gridCol w:w="480"/>
        <w:gridCol w:w="480"/>
        <w:gridCol w:w="480"/>
        <w:gridCol w:w="480"/>
        <w:gridCol w:w="480"/>
        <w:gridCol w:w="480"/>
        <w:gridCol w:w="2040"/>
        <w:gridCol w:w="1506"/>
        <w:gridCol w:w="992"/>
        <w:gridCol w:w="709"/>
        <w:gridCol w:w="708"/>
        <w:gridCol w:w="709"/>
        <w:gridCol w:w="709"/>
        <w:gridCol w:w="709"/>
        <w:gridCol w:w="708"/>
        <w:gridCol w:w="1560"/>
      </w:tblGrid>
      <w:tr>
        <w:trPr>
          <w:trHeight w:val="495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начення показник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right="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3" w:right="-6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жерела фінансу-в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ієнтовні обсяги фінансування , тис. гр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right="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310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роками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2" w:right="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3" w:right="-6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 за роками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2" w:right="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2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3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2" w:right="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3" w:right="-6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2" w:right="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2" w:right="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3" w:right="-6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2" w:right="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6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692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1. Формування громадянської позиції молод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) участь у навчанні та стажуванні для молодіжних лідерів «Школа управління» Волинського обласного молодіжного центр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Відділ освіти,молоді та спорту селищної ради,Молодіжна рада, молодіжні громадські організації  </w:t>
            </w:r>
          </w:p>
          <w:p>
            <w:pPr>
              <w:pStyle w:val="Normal"/>
              <w:ind w:right="-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селищн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12" w:hanging="0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  <w:p>
            <w:pPr>
              <w:pStyle w:val="Normal"/>
              <w:ind w:left="112" w:right="112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дійснення  заходів,</w:t>
            </w:r>
          </w:p>
          <w:p>
            <w:pPr>
              <w:pStyle w:val="Normal"/>
              <w:ind w:left="112" w:right="112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прямованих на утверд-ження патріотизму, громадян-ської свідомості й активної громадян-ської позиції  молоді та сприянню  мобільності</w:t>
            </w:r>
          </w:p>
          <w:p>
            <w:pPr>
              <w:pStyle w:val="Normal"/>
              <w:ind w:left="112" w:right="1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-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2) участь у обласному конкурсі програм (проєктів/заходів) розроблених інститутами громадянського суспільства для дітей та молоді відповідно до постанови Кабінету Міністрів України від 12 жовтня 2011 року №1049 «Про затвердження Порядку проведення </w:t>
            </w:r>
            <w:r>
              <w:rPr>
                <w:bCs/>
                <w:sz w:val="22"/>
                <w:szCs w:val="20"/>
                <w:lang w:val="uk-UA"/>
              </w:rPr>
              <w:t>конкурсу з визначення програм (проєктів, заходів), розроблених інститутами громадянського суспільства, для виконання (реалізації) яких надається фінансова підтримка</w:t>
            </w:r>
            <w:r>
              <w:rPr>
                <w:sz w:val="22"/>
                <w:szCs w:val="20"/>
                <w:lang w:val="uk-UA"/>
              </w:rPr>
              <w:t>» (зі змінами)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ідділ освіти,молоді та спорту селищної ради,Молодіжна рада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2"/>
                <w:szCs w:val="20"/>
                <w:lang w:val="uk-UA"/>
              </w:rPr>
              <w:t xml:space="preserve">молодіжні громадські організац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1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-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3) заходи до Дня молоді,в т.ч. нагородження молодіжних лідері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Відділ освіти,молоді та спорту селищної ради,ЗЗСО, БДЮТ,Молодіжна рада, молодіжні громадські організації  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елищ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-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4) участь у молодіжному форумі «Майбутнє молоді Волині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ідділ освіти,молоді та спорту селищної ради, Молодіжна рада,молодіжні громадські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елищ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-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5) участь у </w:t>
            </w:r>
            <w:r>
              <w:rPr>
                <w:lang w:val="uk-UA"/>
              </w:rPr>
              <w:t>Всеукраїнських екологічних акціях «Зробимо Україну чистою!», «Дерево миру» та ін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ідділ освіти,молоді та спорту селищної ради, ЗЗСО, БДЮТ, Молодіжна рада,молодіжні громадські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елищ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-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6)</w:t>
            </w:r>
            <w:r>
              <w:rPr/>
              <w:t>Участь у міжнародному молодіжному форумі у рамках Програми Європейських днів добросусі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ідділ освіти,молоді та спорту селищної ради,Молодіжна рада, молодіжні громадські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елищ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-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7)</w:t>
            </w:r>
            <w:r>
              <w:rPr/>
              <w:t>Конкурс малюнка «Громада очима дітей»</w:t>
            </w:r>
            <w:r>
              <w:rPr>
                <w:lang w:val="uk-UA"/>
              </w:rPr>
              <w:t xml:space="preserve"> у рамках святкування Дня Шаць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ідділ освіти,молоді та спорту селищної ради, ЗЗСО, БДЮТ, молодіжні громадські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елищ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 xml:space="preserve">Всього за напрямом: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елищ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2. Розви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омпетентност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та підвищ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спроможност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молод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-сть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0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1) участь у базових тренінгах у рамках програми «Молодіжний працівник» для посадових осіб, що працюють з молоддю спільно з лідерами громадських організацій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uk-UA"/>
              </w:rPr>
              <w:t>Відділ освіти,молоді та спорту селищної ради, Молодіжна рада,молодіжні громадські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елищ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0"/>
                <w:lang w:val="uk-UA"/>
              </w:rPr>
              <w:t>Здійснення заходів, спрямованих на набуття молодими людьми знань, навичок та інших компетент-ностей</w:t>
            </w:r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-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2) участь у навчаннях щодо створення молодіжних центрів в ОТГ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uk-UA"/>
              </w:rPr>
              <w:t>Відділ освіти,молоді та спорту селищної ради, молодіжні громадські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елищ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-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3) забезпечення діяльності Молодіжної рад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uk-UA"/>
              </w:rPr>
              <w:t>Відділ освіти,молоді та спорту селищної ради, молодіжні громадські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елищ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-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5) здійснення заходів із метою інформування щодо можливостей та послуг для молод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ідділ освіти,молоді та спорту селищної ради, ЗЗСО,БДЮТ, молодіжні громадські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елищ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-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6) забезпечення  функціонування сторінки Молодіжної ради у ФБ для висвітлення, обміну,  обговорення молоддю власних ід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ідділ освіти,молоді та спорту селищної ради, молодіжні громадські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-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7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Забезпечення механізму адресної підтримки обдарованої молоді, зокрема шляхом призначення і виплати стипендій селищного голов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ідділ освіти,молоді та спорту селищ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за напрямком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елищ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3. Здоровий спосіб житт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1) </w:t>
            </w:r>
            <w:r>
              <w:rPr/>
              <w:t>Спортивно-масові заходи: велопробіги, спортивні ігри серед школярів;  фестиваль «Здорова родина-здорова українська нація»; фестиваль конкурс учнівської молоді  «Молодь обирає здоров’я» та ін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ідділ освіти,молоді та спорту селищної ради, ЗЗСО,БДЮТ, Молодіжна рада,молодіжні громадські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елищ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-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2) проведення семінарів-тренінгів з основ надання домедичної допомоги та безпеки життєдіяльності «Перший на місці події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ідділ освіти,молоді та спорту селищної ради, ЗЗСО,БДЮТ, молодіжні громадські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елищ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-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24" w:hanging="0"/>
              <w:rPr/>
            </w:pPr>
            <w:r>
              <w:rPr>
                <w:lang w:val="uk-UA"/>
              </w:rPr>
              <w:t>3)участь у Всеукраїнській інформаційно-профілактичній акції «Відповідальність починається з мене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ідділ освіти,молоді та спорту селищної ради, ЗЗСО,БДЮТ, молодіжні громадські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-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4) проведення інформаційно-просвітницьких заходів, у тому числі розробка, виготовлення та розповсюдження соціальної реклами, спрямованих на пропаганду здорового способу життя та профілактику негативних явищ у молодіжному середовищі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ідділ освіти,молоді та спорту селищної ради, Молодіжна рада, молодіжні громадські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0"/>
                <w:lang w:val="uk-UA"/>
              </w:rPr>
              <w:t>Всього за напрямом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елищ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Разом за програмо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елищ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3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both"/>
        <w:outlineLvl w:val="0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right"/>
        <w:outlineLvl w:val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right"/>
        <w:outlineLvl w:val="0"/>
        <w:rPr>
          <w:lang w:val="uk-UA" w:eastAsia="uk-UA"/>
        </w:rPr>
      </w:pPr>
      <w:r>
        <w:rPr>
          <w:lang w:val="uk-UA" w:eastAsia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304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  <w:lang w:val="ru-RU" w:bidi="ar-SA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>
      <w:lang w:val="en-US"/>
    </w:rPr>
  </w:style>
  <w:style w:type="paragraph" w:styleId="TextBodyIndent">
    <w:name w:val="Body Text Indent"/>
    <w:basedOn w:val="Normal"/>
    <w:pPr>
      <w:ind w:left="680" w:hanging="0"/>
      <w:jc w:val="both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5:26:00Z</dcterms:created>
  <dc:creator>User</dc:creator>
  <dc:description/>
  <cp:keywords/>
  <dc:language>en-US</dc:language>
  <cp:lastModifiedBy>Admin</cp:lastModifiedBy>
  <cp:lastPrinted>2020-10-20T18:22:00Z</cp:lastPrinted>
  <dcterms:modified xsi:type="dcterms:W3CDTF">2021-03-09T12:50:00Z</dcterms:modified>
  <cp:revision>14</cp:revision>
  <dc:subject/>
  <dc:title>ПРОЄКТ</dc:title>
</cp:coreProperties>
</file>