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/>
      </w:pPr>
      <w:r>
        <w:rPr>
          <w:b/>
          <w:sz w:val="32"/>
        </w:rPr>
        <w:t>ТГ Поромівської сільської ради</w:t>
      </w:r>
    </w:p>
    <w:p>
      <w:pPr>
        <w:pStyle w:val="Normal"/>
        <w:jc w:val="center"/>
        <w:rPr/>
      </w:pPr>
      <w:r>
        <w:rPr>
          <w:b/>
          <w:sz w:val="32"/>
        </w:rPr>
        <w:t>01.01.2022 р.</w:t>
      </w:r>
    </w:p>
    <w:p>
      <w:pPr>
        <w:pStyle w:val="Normal"/>
        <w:numPr>
          <w:ilvl w:val="0"/>
          <w:numId w:val="2"/>
        </w:numPr>
        <w:rPr/>
      </w:pPr>
      <w:r>
        <w:rPr/>
        <w:t>Загальн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сільської, селищної р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одимир-Волинсь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омівсь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гальна площа території ради (г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6"/>
        <w:gridCol w:w="2410"/>
        <w:gridCol w:w="283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ід забудовою та присадибними діля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на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ерівники органів місцевого самоврядування (голова, заступник, секретар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134"/>
        <w:gridCol w:w="1843"/>
        <w:gridCol w:w="992"/>
        <w:gridCol w:w="85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 якого часу працює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у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авчук Олег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вна вища, підприєм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Ліпейко Наталі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Василі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кретар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Повна вища, 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юр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Розподіл земель державної власності та їх використ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8"/>
        <w:gridCol w:w="1488"/>
        <w:gridCol w:w="1489"/>
        <w:gridCol w:w="1488"/>
        <w:gridCol w:w="1488"/>
        <w:gridCol w:w="148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езервний фонд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емлі запасу (га)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3053,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8,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,1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,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6,0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0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6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720" w:right="-1" w:hanging="720"/>
        <w:rPr/>
      </w:pPr>
      <w:r>
        <w:rPr/>
        <w:t>Кількість дворів (квартир) (шт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98"/>
        <w:gridCol w:w="2410"/>
        <w:gridCol w:w="26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ових (після 1991 ро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идано планів під забудову (з 1991 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Із них в стадії будівництв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ідстань центру сільської, селищної, міської (міста районного значення) ради та наявність постійного сполуче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992"/>
        <w:gridCol w:w="921"/>
        <w:gridCol w:w="922"/>
        <w:gridCol w:w="850"/>
        <w:gridCol w:w="851"/>
        <w:gridCol w:w="1205"/>
        <w:gridCol w:w="120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автомагістрал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залізничної станці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районного центр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обласного цент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рдону (для прикордонних районів до найближчої митниці)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елення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3"/>
        <w:gridCol w:w="1843"/>
        <w:gridCol w:w="1984"/>
      </w:tblGrid>
      <w:tr>
        <w:trPr>
          <w:trHeight w:val="5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айня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езробіт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6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5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тегорія людей, що потребує соціального захисту (к-ть чол.)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9"/>
        <w:gridCol w:w="983"/>
        <w:gridCol w:w="9"/>
        <w:gridCol w:w="983"/>
        <w:gridCol w:w="9"/>
        <w:gridCol w:w="984"/>
        <w:gridCol w:w="9"/>
        <w:gridCol w:w="841"/>
        <w:gridCol w:w="9"/>
        <w:gridCol w:w="700"/>
        <w:gridCol w:w="9"/>
        <w:gridCol w:w="983"/>
        <w:gridCol w:w="9"/>
        <w:gridCol w:w="842"/>
        <w:gridCol w:w="9"/>
        <w:gridCol w:w="699"/>
        <w:gridCol w:w="9"/>
        <w:gridCol w:w="853"/>
        <w:gridCol w:w="9"/>
      </w:tblGrid>
      <w:tr>
        <w:trPr>
          <w:trHeight w:val="136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енсіоне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ІІ Світової вій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ники бойових ді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пресовані </w:t>
            </w:r>
            <w:r>
              <w:rPr>
                <w:sz w:val="18"/>
              </w:rPr>
              <w:t>(реабілітовані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всіх гру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гатодітні сім’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 багатодітних сім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інвалі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сиро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 xml:space="preserve">Одинокі 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>матері</w:t>
            </w:r>
          </w:p>
        </w:tc>
      </w:tr>
      <w:tr>
        <w:trPr>
          <w:trHeight w:val="12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ок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2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озподіл робочої сили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709"/>
        <w:gridCol w:w="709"/>
        <w:gridCol w:w="708"/>
        <w:gridCol w:w="709"/>
        <w:gridCol w:w="851"/>
        <w:gridCol w:w="567"/>
        <w:gridCol w:w="851"/>
        <w:gridCol w:w="709"/>
        <w:gridCol w:w="708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/г вироб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о мис 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удівниц 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в’я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Лісо ве </w:t>
              <w:br/>
              <w:t>г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ибальст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ор-гі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ржавна служ-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 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Харчо- ва промис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хо- рона здо ров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 ватні під при єм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ерме 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фесійна приналежніст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церк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нфе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віруючих (прихожа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свяще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ька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юк Віталій Анатол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ська                                   с. Михал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чук Олександр Серг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духівська с.Млин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Микола 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 ЄХБ 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ч Анатолій Іван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-Михайлівська с.Буж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ідець Микола Григо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оанна  Богослова с.Верх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 Васи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-капличка</w:t>
            </w:r>
          </w:p>
          <w:p>
            <w:pPr>
              <w:pStyle w:val="Normal"/>
              <w:rPr/>
            </w:pPr>
            <w:r>
              <w:rPr/>
              <w:t>Успіння пресвятої Богород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Петро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іздва Пресвятої богородиці                     с.Борт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 Петро 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Стритенська с.Морозов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ак Ростислав Володими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Миколаївська церк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Стара Лі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ндрій Василь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Миколаївська церк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Будят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га Ярослав Іго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Миколаївська церк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. Будят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лак Петр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 Християн Віри Євангельської Святої Трій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цик Федір Іва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ко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134"/>
        <w:gridCol w:w="757"/>
        <w:gridCol w:w="946"/>
        <w:gridCol w:w="849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ип школи (початкова, середня, неповна серед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-кість міс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, вводу в експлуатаці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 ба в будів-ництві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-ний ремонт (так, ні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мівський ліцей Поромівської сільської ради Володимир-Волинського району Волинсь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рич Нел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7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цька початкова школа-філія  Поромівського ліцею Поромівської сільської ради Володимир-Волин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мк Вікторія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ищанська початкова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лин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анківський ліцей імені Миколи Корзонюка Поромівської сільської ради Володимир-Волин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юк  Світла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івська початкова школа-філія КЗ «Опорний заклад освіти Поромівський лі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упи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тнівська початкова школа Поромівської сільської ради Володимир-Волинського району Волинської обла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юк  Алл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ичівська гімназія Поромівської сільської ради Володимир-Волин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ов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ля Емілія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ятичівська гімназія Поромівської сільської ради Володимир-Волин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ла Руслан Вікторович,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лішнянський ліцей Поромівської сільської ради Володимир-Волинського району Волин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 Ольга Іллівна,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инки культури, клуби, народні доми ’’Просвіта’’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ницька Людмил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люк Ірина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убницька Людмила Петрівна </w:t>
            </w:r>
          </w:p>
          <w:p>
            <w:pPr>
              <w:pStyle w:val="Normal"/>
              <w:rPr/>
            </w:pPr>
            <w:r>
              <w:rPr/>
              <w:t xml:space="preserve">Анікієнко Наталія Миколаї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юк Тетя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ло Валентина Ром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к Тамара Володимирівна (відпустка по догляду за дитиною до 3 ро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ібліоте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ійчук Наталія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жа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чковська Тет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енко Вікторія Богд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ук Алл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ієць Світлана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тячий сад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чук 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 Над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ш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ла Семе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ікарня (амбулаторія, ФАП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юк Володимир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 Неоніл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юк Наталі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рис Тетя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т Олена Володимирівна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381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хта Андрій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ладено обовязки на Тюхту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ділення (відділ) зв’язк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</w:t>
              <w:br/>
              <w:t>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ак Любов Леонід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а Світлан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Т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134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ном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іко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ргівельні закл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 (власн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В. 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селка» Р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яниця І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ка М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С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ік М.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Ю.Б.- Дукельськ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  <w:t>Приватна</w:t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ий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ь С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да 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нчук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-Морозови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ефович Л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а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асиль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а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інчук Оксана Олександ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мил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асиль Василь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іяш  Олег Володими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икола Миколай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Любов Дмитрі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. Нова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рей Галина Анатол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нюк Петро Захар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евич Юрій Степ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смі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ська Лариса Анатоліївна</w:t>
            </w:r>
          </w:p>
          <w:p>
            <w:pPr>
              <w:pStyle w:val="Normal"/>
              <w:rPr/>
            </w:pPr>
            <w:r>
              <w:rPr/>
              <w:t>Поплавська Марина Валерії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міщення місцевої р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місцев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обхідний ремонт </w:t>
            </w:r>
          </w:p>
          <w:p>
            <w:pPr>
              <w:pStyle w:val="Normal"/>
              <w:jc w:val="center"/>
              <w:rPr/>
            </w:pPr>
            <w:r>
              <w:rPr/>
              <w:t>(так, н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працівник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 вул. Центральна 1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 (Бужанківський старостинський ок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а Лішня (Старолішнянський старостинський ок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овичі (Морозовичівський старостинський ок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лік підприємств та фермерських господарст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126"/>
        <w:gridCol w:w="1134"/>
        <w:gridCol w:w="1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.І.П.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землі (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пеціалізація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і госпо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В. С.</w:t>
            </w:r>
          </w:p>
          <w:p>
            <w:pPr>
              <w:pStyle w:val="Normal"/>
              <w:rPr/>
            </w:pPr>
            <w:r>
              <w:rPr/>
              <w:t>Ліпейко В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літа М.О.</w:t>
            </w:r>
          </w:p>
          <w:p>
            <w:pPr>
              <w:pStyle w:val="Normal"/>
              <w:rPr/>
            </w:pPr>
            <w:r>
              <w:rPr/>
              <w:t>«Нива» (Ліпейко А.І.)</w:t>
            </w:r>
          </w:p>
          <w:p>
            <w:pPr>
              <w:pStyle w:val="Normal"/>
              <w:rPr/>
            </w:pPr>
            <w:r>
              <w:rPr/>
              <w:t>Дрейчан К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>137,76</w:t>
            </w:r>
          </w:p>
          <w:p>
            <w:pPr>
              <w:pStyle w:val="Normal"/>
              <w:rPr/>
            </w:pPr>
            <w:r>
              <w:rPr/>
              <w:t>467,42</w:t>
            </w:r>
          </w:p>
          <w:p>
            <w:pPr>
              <w:pStyle w:val="Normal"/>
              <w:rPr/>
            </w:pPr>
            <w:r>
              <w:rPr/>
              <w:t>118,80</w:t>
            </w:r>
          </w:p>
          <w:p>
            <w:pPr>
              <w:pStyle w:val="Normal"/>
              <w:rPr/>
            </w:pPr>
            <w:r>
              <w:rPr/>
              <w:t>1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  <w:p>
            <w:pPr>
              <w:pStyle w:val="Normal"/>
              <w:rPr/>
            </w:pPr>
            <w:r>
              <w:rPr/>
              <w:t>Вирощув.зернових та цукрових буряків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зерна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Агро-Бджіл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ь І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П.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чук А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388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ой-Аг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25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 В.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а « Бужанс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буток кам’яного вугіл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Морозови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сюк Ф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цукрових буряк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ерське господарство «Демі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овський  Валерій Ант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ування і зберігання овочів, овочесховищ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«ПРОДХОЛОД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ценюк Стані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івля,  зберігання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Левчук Юрій Пав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ук Юрій Пав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ковбасного та забійного цех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дятич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ерське  господарство «Захід-ово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ь  Анд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щування, зберіг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 Будятич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ерське господарство «Са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іна Оксана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2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івниц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ерське господарство «Са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ін Юрій Влади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ів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«МАЇ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ценюк Станіслав Воло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отівля і зберігання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Новофор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ь Микола 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-ць Гузь Микола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ь Микола 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щування, зберігання зернових,</w:t>
            </w:r>
          </w:p>
          <w:p>
            <w:pPr>
              <w:pStyle w:val="Normal"/>
              <w:jc w:val="center"/>
              <w:rPr/>
            </w:pPr>
            <w:r>
              <w:rPr/>
              <w:t>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ідна регіональна компан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ь  Анд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мерське господарство</w:t>
            </w:r>
          </w:p>
          <w:p>
            <w:pPr>
              <w:pStyle w:val="Normal"/>
              <w:jc w:val="center"/>
              <w:rPr/>
            </w:pPr>
            <w:r>
              <w:rPr/>
              <w:t>«НІКА-20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зь Микола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ова 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Карб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ковчук Людмила Євге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 цег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ова 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волинська автошкола ТС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/>
              <w:jc w:val="center"/>
              <w:textAlignment w:val="baseline"/>
              <w:rPr/>
            </w:pPr>
            <w:r>
              <w:rPr/>
              <w:t>Доманський Вадим Никод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говування навчально-виробничих приміщ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ова 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че Управління Комунального Господарства Житлово-Комунального Об</w:t>
            </w:r>
            <w:r>
              <w:rPr>
                <w:rtl w:val="true"/>
                <w:lang w:bidi="he-IL"/>
              </w:rPr>
              <w:t>׳</w:t>
            </w:r>
            <w:r>
              <w:rPr>
                <w:lang w:bidi="he-IL"/>
              </w:rPr>
              <w:t>єднання Нововолин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ян Олег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гон твердих побутових відход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Осмил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Завадський В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адський Вадим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номонта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.Осмил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Шепелюк Р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пелюк Роман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серві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Осмил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Кушіль В.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іль Валерій 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йстер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.Осмил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«Нововолинська торгова компані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х Валер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1F1F"/>
                <w:shd w:fill="FFFFFF" w:val="clear"/>
              </w:rPr>
            </w:pPr>
            <w:r>
              <w:rPr>
                <w:color w:val="1F1F1F"/>
                <w:shd w:fill="FFFFFF" w:val="clear"/>
              </w:rPr>
              <w:t>Торгівля автомобілями та легковими автотранспортними засоб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левізійні канали (передачі)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67"/>
        <w:gridCol w:w="969"/>
        <w:gridCol w:w="1040"/>
        <w:gridCol w:w="1063"/>
        <w:gridCol w:w="1004"/>
        <w:gridCol w:w="1275"/>
        <w:gridCol w:w="119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т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лас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бельне ТБ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/>
            </w:pPr>
            <w:r>
              <w:rPr/>
              <w:t>Наявність прийому</w:t>
              <w:br/>
              <w:t>(так, ні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адіомовлення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45"/>
        <w:gridCol w:w="1556"/>
        <w:gridCol w:w="1776"/>
        <w:gridCol w:w="1474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оводового раді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Промінь’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Світязь’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Луцьк’’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ийому (так. ні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Т</w:t>
      </w:r>
      <w:r>
        <w:rPr/>
        <w:t>радиційні свя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 святкуванн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й рі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д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мо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Конституції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залежност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, 24.09, 09.10, 12.07, 28.08, 21.09, 22.05.,15.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ла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Відомі та впливові лю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063"/>
        <w:gridCol w:w="1063"/>
        <w:gridCol w:w="1701"/>
        <w:gridCol w:w="170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путатські та громадські обов’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ць Ярослав Гри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іон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районної р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юк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читель шк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ща, 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чук Валентин Микола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 національної спілки письменників та журналісті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люди, вихідці з населеного пункту, які працюють за його межам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1134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боти, п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 Людмила Івані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ька медична академія, Росія Завідувач кардіологічним відділ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ор медичних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азифікація (газифіковано, не газифіковано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явність дороги до села з твердим покриттям, ґрунтової (їх стан –добрий, задовільний, незадовіль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і села газифік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твердим покриттям, задовіль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сновні проблеми</w:t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850"/>
        <w:gridCol w:w="1560"/>
        <w:gridCol w:w="1984"/>
        <w:gridCol w:w="18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ротка характеристика пробл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Час виник-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чина не вирі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і ресурси (фінансові, людські, матеріальні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го зверталися за допомого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убу та доріг,</w:t>
            </w:r>
          </w:p>
          <w:p>
            <w:pPr>
              <w:pStyle w:val="Normal"/>
              <w:rPr/>
            </w:pPr>
            <w:r>
              <w:rPr/>
              <w:t xml:space="preserve">водопостачання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еж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доріг,</w:t>
            </w:r>
          </w:p>
          <w:p>
            <w:pPr>
              <w:pStyle w:val="Normal"/>
              <w:rPr/>
            </w:pPr>
            <w:r>
              <w:rPr/>
              <w:t>водопостачання,</w:t>
            </w:r>
          </w:p>
          <w:p>
            <w:pPr>
              <w:pStyle w:val="Normal"/>
              <w:rPr/>
            </w:pPr>
            <w:r>
              <w:rPr/>
              <w:t>вуличне освітл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лин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етр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обласна рада, адміністрація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</w:t>
            </w:r>
          </w:p>
          <w:p>
            <w:pPr>
              <w:pStyle w:val="Normal"/>
              <w:jc w:val="center"/>
              <w:rPr/>
            </w:pPr>
            <w:r>
              <w:rPr/>
              <w:t>Кошт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районну ра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ішній ремонт Будинку Культури та заміна ві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сутність кошті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одного депутата І.Гуз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дитячого садка                              Вуличне 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     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держ-</w:t>
            </w:r>
          </w:p>
          <w:p>
            <w:pPr>
              <w:pStyle w:val="Normal"/>
              <w:jc w:val="center"/>
              <w:rPr/>
            </w:pPr>
            <w:r>
              <w:rPr/>
              <w:t>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ахтарсь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дороги, вуличне освітл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ьоблавтод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Іва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, міліорація каналу від Шахта Бужан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, екологічна служба у Волинській област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ФА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”їздної дороги,асвальтування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-вич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будинку культу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держадміні-страція</w:t>
            </w:r>
          </w:p>
        </w:tc>
      </w:tr>
      <w:tr>
        <w:trPr>
          <w:trHeight w:val="4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992"/>
              <w:gridCol w:w="1418"/>
              <w:gridCol w:w="1984"/>
              <w:gridCol w:w="1843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Заміна водонапірних веж – дві вежі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ідсутність кошті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Місцеви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Заміна частини сільського водопровод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ідсутність кошті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/>
                    <w:t>Місцевий бюдже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2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"/>
            </w:tblGrid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</w:t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201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 коштів</w:t>
            </w:r>
          </w:p>
          <w:p>
            <w:pPr>
              <w:pStyle w:val="Normal"/>
              <w:rPr/>
            </w:pPr>
            <w:r>
              <w:rPr/>
              <w:t>Відсутність коштьі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ви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Рус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– Морозовиць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  обласного знач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ановлення автобусної зуп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992"/>
              <w:gridCol w:w="1418"/>
              <w:gridCol w:w="1984"/>
              <w:gridCol w:w="1843"/>
            </w:tblGrid>
            <w:tr>
              <w:trPr/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1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03.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Відсутність перевізн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en-US"/>
                    </w:rPr>
                  </w:pPr>
                  <w:r>
                    <w:rPr/>
                    <w:t>Облдержадміністрація, райдержадміністрація , народний депутат України Гузь І.В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Нова Лішня, Осмиловичі, Будятичі,</w:t>
            </w:r>
          </w:p>
          <w:p>
            <w:pPr>
              <w:pStyle w:val="Normal"/>
              <w:rPr/>
            </w:pPr>
            <w:r>
              <w:rPr/>
              <w:t>Космівка,</w:t>
            </w:r>
          </w:p>
          <w:p>
            <w:pPr>
              <w:pStyle w:val="Normal"/>
              <w:rPr/>
            </w:pPr>
            <w:r>
              <w:rPr/>
              <w:t>Стара Ліш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служба автомобільних дорі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Стара Лішня,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 соцкультзак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смил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приміщення  Ф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 з  добудовою  д/с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нська ОД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Секретар ради                                                                           </w:t>
      </w:r>
      <w:r>
        <w:rPr>
          <w:b/>
          <w:sz w:val="28"/>
          <w:szCs w:val="28"/>
        </w:rPr>
        <w:t>Наталія ЛІПЕЙКО</w:t>
      </w:r>
    </w:p>
    <w:sectPr>
      <w:footerReference w:type="default" r:id="rId2"/>
      <w:type w:val="nextPage"/>
      <w:pgSz w:w="11906" w:h="16838"/>
      <w:pgMar w:left="1134" w:right="73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41:00Z</dcterms:created>
  <dc:creator>o430-2</dc:creator>
  <dc:description/>
  <cp:keywords/>
  <dc:language>en-US</dc:language>
  <cp:lastModifiedBy>Поромів 3</cp:lastModifiedBy>
  <cp:lastPrinted>2022-01-21T12:15:00Z</cp:lastPrinted>
  <dcterms:modified xsi:type="dcterms:W3CDTF">2022-02-07T10:50:00Z</dcterms:modified>
  <cp:revision>26</cp:revision>
  <dc:subject/>
  <dc:title>Паспорт</dc:title>
</cp:coreProperties>
</file>