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b/>
          <w:sz w:val="32"/>
        </w:rPr>
        <w:t>ТГ Поромівської сільської ради</w:t>
      </w:r>
    </w:p>
    <w:p>
      <w:pPr>
        <w:pStyle w:val="Normal"/>
        <w:jc w:val="center"/>
        <w:rPr/>
      </w:pPr>
      <w:r>
        <w:rPr>
          <w:b/>
          <w:sz w:val="32"/>
        </w:rPr>
        <w:t>01.01.2021 р.</w:t>
      </w:r>
    </w:p>
    <w:p>
      <w:pPr>
        <w:pStyle w:val="Normal"/>
        <w:numPr>
          <w:ilvl w:val="0"/>
          <w:numId w:val="2"/>
        </w:numPr>
        <w:rPr/>
      </w:pPr>
      <w:r>
        <w:rPr/>
        <w:t>Загальн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сільської, селищної р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ичівсь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омівсь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гальна площа території ради (г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2410"/>
        <w:gridCol w:w="283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ід забудовою та присадибними діля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на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ерівники органів місцевого самоврядування (голова, заступник, секретар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134"/>
        <w:gridCol w:w="1843"/>
        <w:gridCol w:w="992"/>
        <w:gridCol w:w="85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 якого часу працює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у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авчук Олег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вна вища,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Ліпейко Наталі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Васил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кретар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юр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Розподіл земель державної власності та їх використ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8"/>
        <w:gridCol w:w="1488"/>
        <w:gridCol w:w="1489"/>
        <w:gridCol w:w="1488"/>
        <w:gridCol w:w="1488"/>
        <w:gridCol w:w="148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ервний фонд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емлі запасу (га)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053,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4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,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right="-1" w:hanging="720"/>
        <w:rPr/>
      </w:pPr>
      <w:r>
        <w:rPr/>
        <w:t>Кількість дворів (квартир) (шт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2410"/>
        <w:gridCol w:w="26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ових (після 1991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идано планів під забудову (з 1991 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Із них в стадії будівництв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ідстань центру сільської, селищної, міської (міста районного значення) ради та наявність постійного сполуче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992"/>
        <w:gridCol w:w="921"/>
        <w:gridCol w:w="922"/>
        <w:gridCol w:w="850"/>
        <w:gridCol w:w="851"/>
        <w:gridCol w:w="1205"/>
        <w:gridCol w:w="120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автомагістрал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залізничної станці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районного цент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обласного цент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рдону (для прикордонних районів до найближчої митниці)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елення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3"/>
        <w:gridCol w:w="1843"/>
        <w:gridCol w:w="1984"/>
      </w:tblGrid>
      <w:tr>
        <w:trPr>
          <w:trHeight w:val="5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айня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езробі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5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тегорія людей, що потребує соціального захисту (к-ть чол.)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9"/>
        <w:gridCol w:w="983"/>
        <w:gridCol w:w="9"/>
        <w:gridCol w:w="983"/>
        <w:gridCol w:w="9"/>
        <w:gridCol w:w="984"/>
        <w:gridCol w:w="9"/>
        <w:gridCol w:w="841"/>
        <w:gridCol w:w="9"/>
        <w:gridCol w:w="700"/>
        <w:gridCol w:w="9"/>
        <w:gridCol w:w="983"/>
        <w:gridCol w:w="9"/>
        <w:gridCol w:w="842"/>
        <w:gridCol w:w="9"/>
        <w:gridCol w:w="699"/>
        <w:gridCol w:w="9"/>
        <w:gridCol w:w="853"/>
        <w:gridCol w:w="9"/>
      </w:tblGrid>
      <w:tr>
        <w:trPr>
          <w:trHeight w:val="136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енсіоне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ІІ Світової вій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ники бойових ді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пресовані </w:t>
            </w:r>
            <w:r>
              <w:rPr>
                <w:sz w:val="18"/>
              </w:rPr>
              <w:t>(реабілітовані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всіх гру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гатодітні сім’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 багатодітних сім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інвалі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сиро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 xml:space="preserve">Одинокі 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матері</w:t>
            </w:r>
          </w:p>
        </w:tc>
      </w:tr>
      <w:tr>
        <w:trPr>
          <w:trHeight w:val="11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ок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2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зподіл робочої сили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709"/>
        <w:gridCol w:w="709"/>
        <w:gridCol w:w="708"/>
        <w:gridCol w:w="709"/>
        <w:gridCol w:w="851"/>
        <w:gridCol w:w="567"/>
        <w:gridCol w:w="851"/>
        <w:gridCol w:w="709"/>
        <w:gridCol w:w="708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/г вироб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о мис 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удівниц 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в’я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ісо ве </w:t>
              <w:br/>
              <w:t>г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ибальст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ор-гі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ржавна служ-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 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Харчо- ва промис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хо- рона здо 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 ватні під при єм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ерме 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фесійна приналежніст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нфе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віруючих (прихожа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свящ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ька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 Віталій Анатол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ька                                   с. Михал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чук Олександр Серг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духівська с.Млин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Микола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ЄХБ 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 Анатолій Іван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-Михайлівська с.Буж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ідець Микола Григо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оанна  Богослова с.Верх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 Васи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-капличка</w:t>
            </w:r>
          </w:p>
          <w:p>
            <w:pPr>
              <w:pStyle w:val="Normal"/>
              <w:rPr/>
            </w:pPr>
            <w:r>
              <w:rPr/>
              <w:t>Успіння пресвятої Богород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Петро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іздва Пресвятої богородиці                     с.Борт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 Петро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Стритенська с.Морозов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ак Ростислав Володими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 с.Стара Лі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 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ндрій Василь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с.Будят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с Володимир Іго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Християн Віри Євангельської Святої Трій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Федір Ів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ко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134"/>
        <w:gridCol w:w="757"/>
        <w:gridCol w:w="946"/>
        <w:gridCol w:w="849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ип школи (початкова, середня, неповна серед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-кість міс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, вводу в експлуатаці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 ба в будів-ництві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-ний ремонт (так, ні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З «Опорний заклад освіти «Поромівський ліце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рич Нел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7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ька початкова школа-філія  КЗ «Опорний заклад освіти Поромівський ліц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 Вікторія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ужанківський ліцей імені Миколи Корзоню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юк  Світла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івська початкова школа-філія КЗ «Опорний заклад освіти Поромівськ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ах Галина .Лео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ортнівськапочаткова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юк  Алл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Морозовичівська 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ов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ля Емілія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удятичівська 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а Руслан Вікторович,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І-ІІІ ст. с.Стара Лі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 Ольга Іллівна,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инки культури, клуби, народні доми ’’Просвіта’’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люк Ірина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ікієнко Наталія Миколаї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юк Тетя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ло Валентина Ром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к Тамар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ібліоте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чук Ната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жа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ковська Тет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енко Вікторія Богд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ук Алл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тячий сад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ч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 Над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ко Алла Семе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ікарня (амбулаторія, ФАП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юк Володимир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Неоні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юк Наталі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ис Тетя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 Олена Володимирівн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381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та Андрій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ено обовязки на Тюхту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ділення (відділ) зв’язк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</w:t>
              <w:br/>
              <w:t>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ка Світла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а С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іля Ж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Т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34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ном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ргівельні закл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 (власн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В. 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селка» Р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яниця І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ка М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С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ік М.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Ю.Б.- Дукель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  <w:t>Приватна</w:t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ий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ь С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да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нчук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-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фович Л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смил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іяш 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. Н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урей Г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нюк П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ич Ю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смі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ська Л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міщення місцев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місцев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обхідний ремонт </w:t>
            </w:r>
          </w:p>
          <w:p>
            <w:pPr>
              <w:pStyle w:val="Normal"/>
              <w:jc w:val="center"/>
              <w:rPr/>
            </w:pPr>
            <w:r>
              <w:rPr/>
              <w:t>(так, н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працівник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лік підприємств та фермерських господарс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126"/>
        <w:gridCol w:w="1134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.І.П.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землі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пеціалізація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і госпо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В. С.</w:t>
            </w:r>
          </w:p>
          <w:p>
            <w:pPr>
              <w:pStyle w:val="Normal"/>
              <w:rPr/>
            </w:pPr>
            <w:r>
              <w:rPr/>
              <w:t>Ліпейко В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літа М.О..</w:t>
            </w:r>
          </w:p>
          <w:p>
            <w:pPr>
              <w:pStyle w:val="Normal"/>
              <w:rPr/>
            </w:pPr>
            <w:r>
              <w:rPr/>
              <w:t>Ліпейко А.І.</w:t>
            </w:r>
          </w:p>
          <w:p>
            <w:pPr>
              <w:pStyle w:val="Normal"/>
              <w:rPr/>
            </w:pPr>
            <w:r>
              <w:rPr/>
              <w:t>Дрейчан К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,40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9,</w:t>
            </w:r>
            <w:r>
              <w:rPr>
                <w:lang w:val="ru-RU"/>
              </w:rPr>
              <w:t>0</w:t>
            </w: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1,3517</w:t>
            </w:r>
          </w:p>
          <w:p>
            <w:pPr>
              <w:pStyle w:val="Normal"/>
              <w:rPr/>
            </w:pPr>
            <w:r>
              <w:rPr/>
              <w:t>55,50</w:t>
            </w:r>
          </w:p>
          <w:p>
            <w:pPr>
              <w:pStyle w:val="Normal"/>
              <w:rPr/>
            </w:pPr>
            <w:r>
              <w:rPr/>
              <w:t>15,9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  <w:p>
            <w:pPr>
              <w:pStyle w:val="Normal"/>
              <w:rPr/>
            </w:pPr>
            <w:r>
              <w:rPr/>
              <w:t>Вирощув.зернових та цукрових буряків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зер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П.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чук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3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хтарсь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3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Аг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 В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 « Бужанс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кам’яного вугіл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Морозови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сюк Ф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цукрових буряк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 Будятичі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Демі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ський  Валерій Ант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ування і зберігання овочів, овочесховищ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Будятичі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 «Захід-ово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 Будятичі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іна Окса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івниц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 Будятич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П «МАЇ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ценюк Станіслав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і зберігання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о Будятичі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Новофор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зь Микола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ць Гузь Микола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</w:t>
            </w:r>
          </w:p>
          <w:p>
            <w:pPr>
              <w:pStyle w:val="Normal"/>
              <w:rPr/>
            </w:pPr>
            <w:r>
              <w:rPr/>
              <w:t>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Вік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Р. 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косметичних засоб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регіональна компан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  <w:p>
            <w:pPr>
              <w:pStyle w:val="Normal"/>
              <w:rPr/>
            </w:pPr>
            <w:r>
              <w:rPr/>
              <w:t>«НІКА-20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Карб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чук Людмила Євг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цтво цег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левізійні канали (передачі)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67"/>
        <w:gridCol w:w="969"/>
        <w:gridCol w:w="1040"/>
        <w:gridCol w:w="1063"/>
        <w:gridCol w:w="1004"/>
        <w:gridCol w:w="1275"/>
        <w:gridCol w:w="119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т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бельне ТБ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/>
            </w:pPr>
            <w:r>
              <w:rPr/>
              <w:t>Наявність прийому</w:t>
              <w:br/>
              <w:t>(так, ні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діомовлення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45"/>
        <w:gridCol w:w="1556"/>
        <w:gridCol w:w="1776"/>
        <w:gridCol w:w="1474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оводового раді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Промінь’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Світязь’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Луцьк’’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ийому (так. ні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Т</w:t>
      </w:r>
      <w:r>
        <w:rPr/>
        <w:t>радиційні свя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святкуванн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й рі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д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мо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і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лежност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, 24.09, 09.10, 12.07, 28.08, 21.09, 22.05.,15.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та впливові лю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063"/>
        <w:gridCol w:w="1063"/>
        <w:gridCol w:w="1701"/>
        <w:gridCol w:w="170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путатські та громадські обов’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ць Ярослав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іон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район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шк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, 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ук Валентин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національної спілки письменників та журналісті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люди, вихідці з населеного пункту, які працюють за його межа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1134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 Л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ька медична академія, Росія Завідувач кардіологічним відділ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ор медични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азифікація (газифіковано, не газифіковано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явність дороги до села з твердим покриттям, ґрунтової (їх стан –добрий, задовільний, незадовіль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і села газифік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твердим покриттям, задовіль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новні проблеми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850"/>
        <w:gridCol w:w="1560"/>
        <w:gridCol w:w="1984"/>
        <w:gridCol w:w="18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ротка характеристика пробл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Час виник-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чина не ви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і ресурси (фінансові, людські, матеріальні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го зверталися за допомого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убу та доріг,</w:t>
            </w:r>
          </w:p>
          <w:p>
            <w:pPr>
              <w:pStyle w:val="Normal"/>
              <w:rPr/>
            </w:pPr>
            <w:r>
              <w:rPr/>
              <w:t xml:space="preserve">водопостачання,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іг,</w:t>
            </w:r>
          </w:p>
          <w:p>
            <w:pPr>
              <w:pStyle w:val="Normal"/>
              <w:rPr/>
            </w:pPr>
            <w:r>
              <w:rPr/>
              <w:t>водопостачання,</w:t>
            </w:r>
          </w:p>
          <w:p>
            <w:pPr>
              <w:pStyle w:val="Normal"/>
              <w:rPr/>
            </w:pPr>
            <w:r>
              <w:rPr/>
              <w:t>вуличне освітл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обласна рада, адміністраці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</w:t>
            </w:r>
          </w:p>
          <w:p>
            <w:pPr>
              <w:pStyle w:val="Normal"/>
              <w:jc w:val="center"/>
              <w:rPr/>
            </w:pPr>
            <w:r>
              <w:rPr/>
              <w:t>Кош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районну ра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ішній ремонт Будинку Культури та заміна ві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утність кошт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одного депутата І.Гуз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дитячого садка                              Вуличне 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     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держ-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хтарсь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Іва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, міліорація каналу від Шахта Бужан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, екологічна служба у Волинській област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”їздної дороги,асвальтування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-вич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будинку культу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-страція</w:t>
            </w:r>
          </w:p>
        </w:tc>
      </w:tr>
      <w:tr>
        <w:trPr>
          <w:trHeight w:val="4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992"/>
              <w:gridCol w:w="1418"/>
              <w:gridCol w:w="1984"/>
              <w:gridCol w:w="1843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Заміна водонапірних веж – дві веж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кошті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Місцеви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Заміна частини сільського водопровод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кошті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Місцеви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2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  <w:p>
            <w:pPr>
              <w:pStyle w:val="Normal"/>
              <w:rPr/>
            </w:pPr>
            <w:r>
              <w:rPr/>
              <w:t>Відсутність кошть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ви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– Морозовиць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  обласного знач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ановлення автобусної зуп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992"/>
              <w:gridCol w:w="1418"/>
              <w:gridCol w:w="1984"/>
              <w:gridCol w:w="1843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03.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перевізн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Облдержадміністрація, райдержадміністрація , народний депутат України Гузь І.В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Нова Лішня, Осмиловичі, Будятичі,</w:t>
            </w:r>
          </w:p>
          <w:p>
            <w:pPr>
              <w:pStyle w:val="Normal"/>
              <w:rPr/>
            </w:pPr>
            <w:r>
              <w:rPr/>
              <w:t>Космівка,</w:t>
            </w:r>
          </w:p>
          <w:p>
            <w:pPr>
              <w:pStyle w:val="Normal"/>
              <w:rPr/>
            </w:pPr>
            <w:r>
              <w:rPr/>
              <w:t>Стара Ліш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служба автомобільних дорі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Будятичі,</w:t>
            </w:r>
          </w:p>
          <w:p>
            <w:pPr>
              <w:pStyle w:val="Normal"/>
              <w:rPr/>
            </w:pPr>
            <w:r>
              <w:rPr/>
              <w:t xml:space="preserve">Космівка, Стара Лішня,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оплення грунтовими водами, в зв</w:t>
            </w:r>
            <w:r>
              <w:rPr>
                <w:lang w:val="ru-RU"/>
              </w:rPr>
              <w:t>’</w:t>
            </w:r>
            <w:r>
              <w:rPr/>
              <w:t>язку із закриттям шах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я по ліквідації шахт, Іваничівська 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Стара Лішня,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 соцкульт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і відділи</w:t>
            </w:r>
          </w:p>
          <w:p>
            <w:pPr>
              <w:pStyle w:val="Normal"/>
              <w:rPr/>
            </w:pPr>
            <w:r>
              <w:rPr/>
              <w:t>Районної державної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смил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приміщення  Ф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з  добудовою  д/с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ради                                                                                                Н.ЛІПЕЙКО</w:t>
      </w:r>
    </w:p>
    <w:sectPr>
      <w:footerReference w:type="default" r:id="rId2"/>
      <w:type w:val="nextPage"/>
      <w:pgSz w:w="11906" w:h="16838"/>
      <w:pgMar w:left="1134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04:00Z</dcterms:created>
  <dc:creator>o430-2</dc:creator>
  <dc:description/>
  <cp:keywords/>
  <dc:language>en-US</dc:language>
  <cp:lastModifiedBy>Admin</cp:lastModifiedBy>
  <cp:lastPrinted>2020-01-23T17:56:00Z</cp:lastPrinted>
  <dcterms:modified xsi:type="dcterms:W3CDTF">2021-04-15T09:08:00Z</dcterms:modified>
  <cp:revision>22</cp:revision>
  <dc:subject/>
  <dc:title>Паспорт</dc:title>
</cp:coreProperties>
</file>