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аспорт</w:t>
      </w:r>
    </w:p>
    <w:p>
      <w:pPr>
        <w:pStyle w:val="Normal"/>
        <w:jc w:val="center"/>
        <w:rPr/>
      </w:pPr>
      <w:r>
        <w:rPr>
          <w:b/>
          <w:sz w:val="32"/>
        </w:rPr>
        <w:t>ОТГ Поромівської сільської ради</w:t>
      </w:r>
    </w:p>
    <w:p>
      <w:pPr>
        <w:pStyle w:val="Normal"/>
        <w:jc w:val="center"/>
        <w:rPr/>
      </w:pPr>
      <w:r>
        <w:rPr>
          <w:b/>
          <w:sz w:val="32"/>
        </w:rPr>
        <w:t>2019 р.</w:t>
      </w:r>
    </w:p>
    <w:p>
      <w:pPr>
        <w:pStyle w:val="Normal"/>
        <w:numPr>
          <w:ilvl w:val="0"/>
          <w:numId w:val="2"/>
        </w:numPr>
        <w:rPr/>
      </w:pPr>
      <w:r>
        <w:rPr/>
        <w:t>Загальн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сільської, селищної рад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</w:rPr>
              <w:t>Волин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ваничівсь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ромівсь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гальна площа території ради (г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656"/>
        <w:gridCol w:w="2410"/>
        <w:gridCol w:w="2835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ід забудовою та присадибними ділянк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на зем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совищ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1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ерівники органів місцевого самоврядування (голова, заступник, секретар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134"/>
        <w:gridCol w:w="1843"/>
        <w:gridCol w:w="992"/>
        <w:gridCol w:w="85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З якого часу працює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Слу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Д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дищук Євгеній Микит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ільський го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Повна вищ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ікар-сто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Мовяка Наталі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Миколаї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екретар сільськ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Неповна вищ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96-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Розподіл земель державної власності та їх використа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8"/>
        <w:gridCol w:w="1488"/>
        <w:gridCol w:w="1489"/>
        <w:gridCol w:w="1488"/>
        <w:gridCol w:w="1488"/>
        <w:gridCol w:w="1489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езервний фонд (га)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емлі запасу (га)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ре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37" w:hanging="108"/>
              <w:jc w:val="center"/>
              <w:rPr/>
            </w:pPr>
            <w:r>
              <w:rPr/>
              <w:t>В користуванні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053,9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4,6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4,2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,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720" w:right="-1" w:hanging="720"/>
        <w:rPr/>
      </w:pPr>
      <w:r>
        <w:rPr/>
        <w:t>Кількість дворів (квартир) (шт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798"/>
        <w:gridCol w:w="2410"/>
        <w:gridCol w:w="2693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ових (після 1991 ро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идано планів під забудову (з 1991 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Із них в стадії будівництв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Відстань центру сільської, селищної, міської (міста районного значення) ради та наявність постійного сполученн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47"/>
        <w:gridCol w:w="992"/>
        <w:gridCol w:w="992"/>
        <w:gridCol w:w="921"/>
        <w:gridCol w:w="922"/>
        <w:gridCol w:w="850"/>
        <w:gridCol w:w="851"/>
        <w:gridCol w:w="1205"/>
        <w:gridCol w:w="1205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автомагістрал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залізничної станці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районного центр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обласного центр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рдону (для прикордонних районів до найближчої митниці)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так, ні</w:t>
            </w:r>
          </w:p>
        </w:tc>
      </w:tr>
      <w:tr>
        <w:trPr>
          <w:cantSplit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селення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843"/>
        <w:gridCol w:w="1843"/>
        <w:gridCol w:w="1984"/>
      </w:tblGrid>
      <w:tr>
        <w:trPr>
          <w:trHeight w:val="5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працездатне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айня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езробітн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6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8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тегорія людей, що потребує соціального захисту (к-ть чол.)</w:t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09"/>
        <w:gridCol w:w="9"/>
        <w:gridCol w:w="983"/>
        <w:gridCol w:w="9"/>
        <w:gridCol w:w="983"/>
        <w:gridCol w:w="9"/>
        <w:gridCol w:w="984"/>
        <w:gridCol w:w="9"/>
        <w:gridCol w:w="841"/>
        <w:gridCol w:w="9"/>
        <w:gridCol w:w="700"/>
        <w:gridCol w:w="9"/>
        <w:gridCol w:w="983"/>
        <w:gridCol w:w="9"/>
        <w:gridCol w:w="842"/>
        <w:gridCol w:w="9"/>
        <w:gridCol w:w="699"/>
        <w:gridCol w:w="9"/>
        <w:gridCol w:w="853"/>
        <w:gridCol w:w="9"/>
      </w:tblGrid>
      <w:tr>
        <w:trPr>
          <w:trHeight w:val="136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енсіоне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ІІ Світової вій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часники бойових ді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Репресовані </w:t>
            </w:r>
            <w:r>
              <w:rPr>
                <w:sz w:val="18"/>
              </w:rPr>
              <w:t>(реабілітовані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Інваліди всіх гру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гатодітні сім’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 багатодітних сім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інвалі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іти-сирот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 xml:space="preserve">Одинокі </w:t>
            </w:r>
          </w:p>
          <w:p>
            <w:pPr>
              <w:pStyle w:val="Normal"/>
              <w:ind w:left="-108" w:right="-185" w:hanging="0"/>
              <w:jc w:val="center"/>
              <w:rPr/>
            </w:pPr>
            <w:r>
              <w:rPr/>
              <w:t>матері</w:t>
            </w:r>
          </w:p>
        </w:tc>
      </w:tr>
      <w:tr>
        <w:trPr>
          <w:trHeight w:val="11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динок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-108" w:right="-185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>3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зподіл робочої сили (кількість чол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850"/>
        <w:gridCol w:w="709"/>
        <w:gridCol w:w="709"/>
        <w:gridCol w:w="708"/>
        <w:gridCol w:w="709"/>
        <w:gridCol w:w="851"/>
        <w:gridCol w:w="567"/>
        <w:gridCol w:w="851"/>
        <w:gridCol w:w="709"/>
        <w:gridCol w:w="708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/г виробниц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о мис 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Будівниц 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ранс</w:t>
              <w:softHyphen/>
              <w:t>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Зв’я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Лісо ве </w:t>
              <w:br/>
              <w:t>г-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ибальст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ор-гів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ржавна служ-б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 ві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Харчо- ва промисло</w:t>
              <w:br/>
              <w:t>ві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хо- рона здо ров’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 ватні під при єм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ерме 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фесійна приналежніст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нфес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віруючих (прихожа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священ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ька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ханюк Віталій Анатол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ька                     с. Михал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ерчук Олександр Сергій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духівська с.Млин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Микола Пет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ва ЄХБ                    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ач Анатолій Іван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о-Михайлівська с.Буж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оанна  Богослова с.Верх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ндовський Георгі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іння Пресвятої Богородиці              с.Шахтарсь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іздва Пресвятої богородиці                     с.Бортн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інський  Петр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вято-Стритенська с.Морозов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чак Ростислав Володимир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 с.Стара Ліш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 К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Андрій Васильович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олаївська               с.Будятич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івчак Іван Олексій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Школ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559"/>
        <w:gridCol w:w="1134"/>
        <w:gridCol w:w="757"/>
        <w:gridCol w:w="946"/>
        <w:gridCol w:w="849"/>
        <w:gridCol w:w="992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ип школи (початкова, середня, неповна середн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 шко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-кість місц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, вводу в експлуатаці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 ба в будів-ництві (так, 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-ний ремонт (так, ні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ий заклад, ліц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герич Неля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-7-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лі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мк Вікторія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еніна Іри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силюк  Світла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74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іц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нах Галина .Лео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л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инюк  Алла Вікт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ов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онська Ган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/серед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ула Руслан Вікторович, 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7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а Ольга Іллівна,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удинки культури, клуби, народні доми ’’Просвіта’’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галюк Ірина Івані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нікієнко Наталія Миколаї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ля Світлана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 М.І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щук Т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ібліотек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ійчук Ніна Васил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жанк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ля  Маря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енко Вікторія Богд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чук Алла Микола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итячий сад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ом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чук Ольга Володими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нах Галина Лео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нструкц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ич Надія Олександ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 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мешко Алла Семе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Лікарня (амбулаторія, ФАП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851"/>
        <w:gridCol w:w="1417"/>
        <w:gridCol w:w="1276"/>
        <w:gridCol w:w="1276"/>
        <w:gridCol w:w="11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зташ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-</w:t>
            </w:r>
          </w:p>
          <w:p>
            <w:pPr>
              <w:pStyle w:val="Normal"/>
              <w:jc w:val="center"/>
              <w:rPr/>
            </w:pPr>
            <w:r>
              <w:rPr/>
              <w:t>ф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треба в будівництві (так, н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В стадії будівництва (так, н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>
          <w:trHeight w:val="2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юк Володимир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й Неоніла Петр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зюк Наталія Іван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упа  Ін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упа Інна Василі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хта Андрій Миколай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ладено обовязки на Тюхту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ділення (відділ) зв’язк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 керівника, партій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</w:t>
              <w:br/>
              <w:t>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 Ірина Євге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чу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іля Ж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ТС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1134"/>
        <w:gridCol w:w="1276"/>
        <w:gridCol w:w="1559"/>
        <w:gridCol w:w="22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номер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Рік будів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ий ремонт (так, ні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7-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Т.Лі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іко М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ргівельні закл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82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 по-батькові керівника (власник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Форма власності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ук В. 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еселка» Р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0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яниця І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Лежниц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2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линищ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ук Л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</w:tc>
      </w:tr>
      <w:tr>
        <w:trPr>
          <w:trHeight w:val="2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ей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жан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ук С.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ік М.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ьчук Ю.Б.- Дукельська О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  <w:t>Приватна</w:t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805" w:leader="none"/>
                <w:tab w:val="right" w:pos="36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ий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ць С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да 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нчук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</w:tc>
      </w:tr>
      <w:tr>
        <w:trPr>
          <w:trHeight w:val="1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оз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ук Н.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да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-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ефович Л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ига Т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смилов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ига Т.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іяш  О.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мур М.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. Н. Ліш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Курей Г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нюк П.З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ревич Ю.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смі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ська Л.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н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міщення місцевої рад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382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місцев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еобхідний ремонт </w:t>
            </w:r>
          </w:p>
          <w:p>
            <w:pPr>
              <w:pStyle w:val="Normal"/>
              <w:jc w:val="center"/>
              <w:rPr/>
            </w:pPr>
            <w:r>
              <w:rPr/>
              <w:t>(так, ні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працівник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лік підприємств та фермерських господарст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126"/>
        <w:gridCol w:w="992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Адреса господар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 підприєм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.І.П. керів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ількість землі (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Спеціалізація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і госпо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В. С.</w:t>
            </w:r>
          </w:p>
          <w:p>
            <w:pPr>
              <w:pStyle w:val="Normal"/>
              <w:rPr/>
            </w:pPr>
            <w:r>
              <w:rPr/>
              <w:t>Ліпейко В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літа М.О..</w:t>
            </w:r>
          </w:p>
          <w:p>
            <w:pPr>
              <w:pStyle w:val="Normal"/>
              <w:rPr/>
            </w:pPr>
            <w:r>
              <w:rPr/>
              <w:t>Ліпейко А.І.</w:t>
            </w:r>
          </w:p>
          <w:p>
            <w:pPr>
              <w:pStyle w:val="Normal"/>
              <w:rPr/>
            </w:pPr>
            <w:r>
              <w:rPr/>
              <w:t>Дрейчан 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 </w:t>
            </w:r>
            <w:r>
              <w:rPr>
                <w:lang w:val="ru-RU"/>
              </w:rPr>
              <w:t>36,40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99,</w:t>
            </w:r>
            <w:r>
              <w:rPr>
                <w:lang w:val="ru-RU"/>
              </w:rPr>
              <w:t>0</w:t>
            </w:r>
            <w:r>
              <w:rPr/>
              <w:t>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1,3517</w:t>
            </w:r>
          </w:p>
          <w:p>
            <w:pPr>
              <w:pStyle w:val="Normal"/>
              <w:rPr/>
            </w:pPr>
            <w:r>
              <w:rPr/>
              <w:t>55,50</w:t>
            </w:r>
          </w:p>
          <w:p>
            <w:pPr>
              <w:pStyle w:val="Normal"/>
              <w:rPr/>
            </w:pPr>
            <w:r>
              <w:rPr/>
              <w:t>15,9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  <w:p>
            <w:pPr>
              <w:pStyle w:val="Normal"/>
              <w:rPr/>
            </w:pPr>
            <w:r>
              <w:rPr/>
              <w:t>Вирощув.зернових та цукрових буряків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ором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обка зер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етр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йтович П.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ж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чук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ахтарсь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гай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ерх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 В.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линниц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ортн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а « Бужанс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убуток кам’яного вугіл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олиця Морозовиць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сюк Ф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цукрових буряк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Демік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ковський  Валерій Анто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ування і зберігання овочів, овочесховищ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 господарство «Захід-овоч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17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дятичі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 «Са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іна Оксана Пет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івниц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Будятичі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П «МАЇС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ценюк Станіслав Володими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івля і зберігання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Будятичі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Новофоро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узь Микола 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-ць Гузь Микола Пе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, зберігання зернових,</w:t>
            </w:r>
          </w:p>
          <w:p>
            <w:pPr>
              <w:pStyle w:val="Normal"/>
              <w:rPr/>
            </w:pPr>
            <w:r>
              <w:rPr/>
              <w:t>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зОВ «Вікі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іль Р. 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косметичних засобі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на регіональна компан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 Андрій Олександ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дятич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рське господарство</w:t>
            </w:r>
          </w:p>
          <w:p>
            <w:pPr>
              <w:pStyle w:val="Normal"/>
              <w:rPr/>
            </w:pPr>
            <w:r>
              <w:rPr/>
              <w:t>«НІКА-2010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зь Микола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щування зернових, овочів та ягі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а Ліш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 «Карб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овчук Людмила Євген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обництво цег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левізійні канали (передачі)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967"/>
        <w:gridCol w:w="969"/>
        <w:gridCol w:w="1040"/>
        <w:gridCol w:w="1063"/>
        <w:gridCol w:w="1004"/>
        <w:gridCol w:w="1275"/>
        <w:gridCol w:w="1193"/>
      </w:tblGrid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Т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+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Інте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ласн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бельне ТБ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rPr/>
            </w:pPr>
            <w:r>
              <w:rPr/>
              <w:t>Наявність прийому</w:t>
              <w:br/>
              <w:t>(так, ні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адіомовлення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45"/>
        <w:gridCol w:w="1556"/>
        <w:gridCol w:w="1776"/>
        <w:gridCol w:w="1474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оводового раді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Промінь’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Світязь’’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іо ’’Луцьк’’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явність прийому (так. ні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н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к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Т</w:t>
      </w:r>
      <w:r>
        <w:rPr/>
        <w:t>радиційні свят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 святкуванн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зв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ий рік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зд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день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мог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Конституції,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езалежності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, 24.09, 09.10, 12.07, 28.08, 21.09, 22.05.,15.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с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та впливові люд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063"/>
        <w:gridCol w:w="1063"/>
        <w:gridCol w:w="1701"/>
        <w:gridCol w:w="1701"/>
      </w:tblGrid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н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епутатські та громадські обов’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ць Я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іон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 виконком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читель шко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а, вч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ідомі люди, вихідці з населеного пункту, які працюють за його межам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  <w:gridCol w:w="1134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Місце роботи, пос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ата, рік народжен-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Освіта, ф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артійність (політична орієнтація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 Л.І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нська медична академія, Росія Завідувач кардіологічним відділе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ор медичних на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Додаткові відомості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Газифікація (газифіковано, не газифіковано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явність дороги до села з твердим покриттям, ґрунтової (їх стан –добрий, задовільний, незадовіль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і села газифіков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твердим покриттям, задовіль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Основні проблем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850"/>
        <w:gridCol w:w="1560"/>
        <w:gridCol w:w="19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аселений пун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Коротка характеристика пробле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Час виник-не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Причина не виріш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Необхідні ресурси (фінансові, людські, матеріаль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До кого зверталися за допомого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м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убу та доріг,</w:t>
            </w:r>
          </w:p>
          <w:p>
            <w:pPr>
              <w:pStyle w:val="Normal"/>
              <w:rPr/>
            </w:pPr>
            <w:r>
              <w:rPr/>
              <w:t>водопостач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иц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доріг,</w:t>
            </w:r>
          </w:p>
          <w:p>
            <w:pPr>
              <w:pStyle w:val="Normal"/>
              <w:rPr/>
            </w:pPr>
            <w:r>
              <w:rPr/>
              <w:t>водопостача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є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та об Районна та обласна ради та адміністрації ласна ради та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инищ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обласна рада, адміністраці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Ремонт дорі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</w:t>
            </w:r>
          </w:p>
          <w:p>
            <w:pPr>
              <w:pStyle w:val="Normal"/>
              <w:rPr/>
            </w:pPr>
            <w:r>
              <w:rPr/>
              <w:t>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 районну раду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івництво дитячого садка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сутність коштів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обласну раду, народного депутата І.Гузя , фонд І.Палиці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ахтарсь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 дороги, вуличне освітл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сутність водопроводу, капітальний ремонт доро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,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ФАП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ідїздної дороги, асвальтування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н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ги  , будівництво будинку культури  «Народний  дім»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, 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районну раду, РДА, обласну раду, народного депутата І.Гуз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ич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будинку культур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держадміні-страція</w:t>
            </w:r>
          </w:p>
        </w:tc>
      </w:tr>
      <w:tr>
        <w:trPr>
          <w:trHeight w:val="4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 кошт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ий 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иця – Морозовиць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  обласного значен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ановлення автобусної зупи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автод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Нова Лішня, Осмиловичі, Будятичі,</w:t>
            </w:r>
          </w:p>
          <w:p>
            <w:pPr>
              <w:pStyle w:val="Normal"/>
              <w:rPr/>
            </w:pPr>
            <w:r>
              <w:rPr/>
              <w:t>Космівка,</w:t>
            </w:r>
          </w:p>
          <w:p>
            <w:pPr>
              <w:pStyle w:val="Normal"/>
              <w:rPr/>
            </w:pPr>
            <w:r>
              <w:rPr/>
              <w:t>Стара Ліш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і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, служба автомобільних дорі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Будятичі,</w:t>
            </w:r>
          </w:p>
          <w:p>
            <w:pPr>
              <w:pStyle w:val="Normal"/>
              <w:rPr/>
            </w:pPr>
            <w:r>
              <w:rPr/>
              <w:t xml:space="preserve">Космівка, Стара Лішня,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оплення грунтовими водами, в зв</w:t>
            </w:r>
            <w:r>
              <w:rPr>
                <w:lang w:val="ru-RU"/>
              </w:rPr>
              <w:t>’</w:t>
            </w:r>
            <w:r>
              <w:rPr/>
              <w:t>язку із закриттям шах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ія по ліквідації шахт, Іваничівська Р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Стара Лішня,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міщень соцкультзаклад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і відділи</w:t>
            </w:r>
          </w:p>
          <w:p>
            <w:pPr>
              <w:pStyle w:val="Normal"/>
              <w:rPr/>
            </w:pPr>
            <w:r>
              <w:rPr/>
              <w:t>Районної державної адміністрації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Осмилов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приміщення  Ф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Будятич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 з  добудовою  д/са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кретар ради                                                                                                Н.МОВЯКА</w:t>
      </w:r>
    </w:p>
    <w:sectPr>
      <w:footerReference w:type="default" r:id="rId2"/>
      <w:type w:val="nextPage"/>
      <w:pgSz w:w="11906" w:h="16838"/>
      <w:pgMar w:left="1134" w:right="73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8:04:00Z</dcterms:created>
  <dc:creator>o430-2</dc:creator>
  <dc:description/>
  <cp:keywords/>
  <dc:language>en-US</dc:language>
  <cp:lastModifiedBy>Admin</cp:lastModifiedBy>
  <cp:lastPrinted>2019-02-04T17:22:00Z</cp:lastPrinted>
  <dcterms:modified xsi:type="dcterms:W3CDTF">2019-02-04T14:22:00Z</dcterms:modified>
  <cp:revision>7</cp:revision>
  <dc:subject/>
  <dc:title>Паспорт</dc:title>
</cp:coreProperties>
</file>