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спорт</w:t>
      </w:r>
    </w:p>
    <w:p>
      <w:pPr>
        <w:pStyle w:val="Normal"/>
        <w:jc w:val="center"/>
        <w:rPr/>
      </w:pPr>
      <w:r>
        <w:rPr>
          <w:b/>
          <w:sz w:val="32"/>
        </w:rPr>
        <w:t>ОТГ Поромівської сільської ради</w:t>
      </w:r>
    </w:p>
    <w:p>
      <w:pPr>
        <w:pStyle w:val="Normal"/>
        <w:jc w:val="center"/>
        <w:rPr/>
      </w:pPr>
      <w:r>
        <w:rPr>
          <w:b/>
          <w:sz w:val="32"/>
        </w:rPr>
        <w:t>2020 р.</w:t>
      </w:r>
    </w:p>
    <w:p>
      <w:pPr>
        <w:pStyle w:val="Normal"/>
        <w:numPr>
          <w:ilvl w:val="0"/>
          <w:numId w:val="2"/>
        </w:numPr>
        <w:rPr/>
      </w:pPr>
      <w:r>
        <w:rPr/>
        <w:t>Загальн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8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сільської, селищної ра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ичівсь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омівсь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гальна площа території ради (г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6"/>
        <w:gridCol w:w="2410"/>
        <w:gridCol w:w="283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ід забудовою та присадибними ділян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на зем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ерівники органів місцевого самоврядування (голова, заступник, секретар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134"/>
        <w:gridCol w:w="1843"/>
        <w:gridCol w:w="992"/>
        <w:gridCol w:w="85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 якого часу працює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лу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о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едищук Євгеній Микит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ільський го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вна вищ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ікар-сто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6-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овяка Наталі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иколаї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кретар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еповна вищ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6-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Розподіл земель державної власності та їх використа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88"/>
        <w:gridCol w:w="1488"/>
        <w:gridCol w:w="1489"/>
        <w:gridCol w:w="1488"/>
        <w:gridCol w:w="1488"/>
        <w:gridCol w:w="1489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 (га)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езервний фонд (га)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емлі запасу (га)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37" w:hanging="108"/>
              <w:jc w:val="center"/>
              <w:rPr/>
            </w:pPr>
            <w:r>
              <w:rPr/>
              <w:t>В користуванн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37" w:hanging="108"/>
              <w:jc w:val="center"/>
              <w:rPr/>
            </w:pPr>
            <w:r>
              <w:rPr/>
              <w:t>В користуванн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3053,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4,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4,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,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720" w:right="-1" w:hanging="720"/>
        <w:rPr/>
      </w:pPr>
      <w:r>
        <w:rPr/>
        <w:t>Кількість дворів (квартир) (шт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798"/>
        <w:gridCol w:w="2410"/>
        <w:gridCol w:w="26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ових (після 1991 ро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идано планів під забудову (з 1991 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Із них в стадії будівництв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ідстань центру сільської, селищної, міської (міста районного значення) ради та наявність постійного сполуче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992"/>
        <w:gridCol w:w="921"/>
        <w:gridCol w:w="922"/>
        <w:gridCol w:w="850"/>
        <w:gridCol w:w="851"/>
        <w:gridCol w:w="1205"/>
        <w:gridCol w:w="1205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автомагістрал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залізничної станці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районного центр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обласного цент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кордону (для прикордонних районів до найближчої митниці)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селення (кількість чол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843"/>
        <w:gridCol w:w="1843"/>
        <w:gridCol w:w="1984"/>
      </w:tblGrid>
      <w:tr>
        <w:trPr>
          <w:trHeight w:val="5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ацездатне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працездатне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айня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Безробіт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6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тегорія людей, що потребує соціального захисту (к-ть чол.)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9"/>
        <w:gridCol w:w="983"/>
        <w:gridCol w:w="9"/>
        <w:gridCol w:w="983"/>
        <w:gridCol w:w="9"/>
        <w:gridCol w:w="984"/>
        <w:gridCol w:w="9"/>
        <w:gridCol w:w="841"/>
        <w:gridCol w:w="9"/>
        <w:gridCol w:w="700"/>
        <w:gridCol w:w="9"/>
        <w:gridCol w:w="983"/>
        <w:gridCol w:w="9"/>
        <w:gridCol w:w="842"/>
        <w:gridCol w:w="9"/>
        <w:gridCol w:w="699"/>
        <w:gridCol w:w="9"/>
        <w:gridCol w:w="853"/>
        <w:gridCol w:w="9"/>
      </w:tblGrid>
      <w:tr>
        <w:trPr>
          <w:trHeight w:val="136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енсіоне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валіди ІІ Світової вій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ники бойових ді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епресовані </w:t>
            </w:r>
            <w:r>
              <w:rPr>
                <w:sz w:val="18"/>
              </w:rPr>
              <w:t>(реабілітовані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валіди всіх гру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гатодітні сім’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 багатодітних сім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-інвалі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-сиро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 xml:space="preserve">Одинокі 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>матері</w:t>
            </w:r>
          </w:p>
        </w:tc>
      </w:tr>
      <w:tr>
        <w:trPr>
          <w:trHeight w:val="11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ок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3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озподіл робочої сили (кількість чол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709"/>
        <w:gridCol w:w="709"/>
        <w:gridCol w:w="708"/>
        <w:gridCol w:w="709"/>
        <w:gridCol w:w="851"/>
        <w:gridCol w:w="567"/>
        <w:gridCol w:w="851"/>
        <w:gridCol w:w="709"/>
        <w:gridCol w:w="708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/г вироб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о мис ло</w:t>
              <w:br/>
              <w:t>в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Будівниц 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в’я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Лісо ве </w:t>
              <w:br/>
              <w:t>г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ибальст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ор-гів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ержавна служ-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 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Харчо- ва промисло</w:t>
              <w:br/>
              <w:t>в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хо- рона здо ров’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 ватні під при єм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ерме 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фесійна приналежніст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церк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нфе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віруючих (прихожа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свяще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ька                   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юк Віталій Анатолій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ська                                   с. Михал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чук Олександр Сергій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духівська с.Млин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Микола Пет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а ЄХБ                    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ч Анатолій Іван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-Михайлівська с.Буж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ідець Микола Григо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оанна  Богослова с.Верх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а Васил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іння Пресвятої Богородиці              с.Шахтарсь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нський Петр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іздва Пресвятої богородиці                     с.Борт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нський  Петр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то-Стритенська с.Морозови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чак Ростислав Володими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олаївська                с.Стара Ліш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 КП/П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Андрій Василь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олаївська               с.Будяти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івчак Іван Олекс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Шко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134"/>
        <w:gridCol w:w="757"/>
        <w:gridCol w:w="946"/>
        <w:gridCol w:w="849"/>
        <w:gridCol w:w="992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ип школи (початкова, середня, неповна серед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-кість міс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, вводу в експлуатаці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 ба в будів-ництві (так, 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-ний ремонт (так, ні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З «Опорний заклад освіти «Поромівський ліцей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рич Неля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7-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ицька початкова школа-філія  КЗ «Опорний заклад освіти Поромівський ліце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мк Вікторія В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Бужанківський ліцей імені Миколи Корзоню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юк  Світла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івська початкова школа-філія КЗ «Опорний заклад освіти Поромівський ліц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нах Галина .Лео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Бортнівськапочаткова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юк  Алл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Морозовичівська гімназ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розов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еля Емілія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Будятичівська гімназ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ла Руслан Вікторович,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Ш І-ІІІ ст. с.Стара Ліш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 Ольга Іллівна,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динки культури, клуби, народні доми ’’Просвіта’’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алюк Ірина Іван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нікієнко Наталія Миколаїв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ля Світла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ило Валентина Ром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ук Тамар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ібліоте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ійчук Ні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жан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ля  Маря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енко Вікторія Богд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чук Алл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тячий сад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ом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чук Ольг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ах Галина Лео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ич Надія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ешко Алла Семе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ікарня (амбулаторія, ФАП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юк Володимир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ей Неоніла Пе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юк Наталія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рис Тетя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хта Андрій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ладено обовязки на Тюхту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ділення (відділ) зв’язк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276"/>
        <w:gridCol w:w="1559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ий ремонт</w:t>
              <w:br/>
              <w:t>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 Ірина Євге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а С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іля Ж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Т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134"/>
        <w:gridCol w:w="1276"/>
        <w:gridCol w:w="1559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по-батькові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ном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іко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іко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оргівельні закл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3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дрес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по-батькові керівника (власн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орма власності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В. 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еселка» Р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яниця І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ур М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 Н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ук Л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а</w:t>
            </w:r>
          </w:p>
        </w:tc>
      </w:tr>
      <w:tr>
        <w:trPr>
          <w:trHeight w:val="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 Н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ж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С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ік М.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 Ю.Б.- Дукельська О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  <w:t>Приватна</w:t>
            </w:r>
          </w:p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ий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ць С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нда 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инчук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а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-Морозовиц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ефович Л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 Ліш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мил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ига Т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Осмил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 В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іяш 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ур М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. Н. Ліш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Курей Г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нюк П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ревич Ю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смі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ська Л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міщення місцевої р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8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 місцев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обхідний ремонт </w:t>
            </w:r>
          </w:p>
          <w:p>
            <w:pPr>
              <w:pStyle w:val="Normal"/>
              <w:jc w:val="center"/>
              <w:rPr/>
            </w:pPr>
            <w:r>
              <w:rPr/>
              <w:t>(так, н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працівникі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лік підприємств та фермерських господарст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126"/>
        <w:gridCol w:w="992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.І.П. керів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землі 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пеціалізація</w:t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і господа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й В. С.</w:t>
            </w:r>
          </w:p>
          <w:p>
            <w:pPr>
              <w:pStyle w:val="Normal"/>
              <w:rPr/>
            </w:pPr>
            <w:r>
              <w:rPr/>
              <w:t>Ліпейко В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літа М.О..</w:t>
            </w:r>
          </w:p>
          <w:p>
            <w:pPr>
              <w:pStyle w:val="Normal"/>
              <w:rPr/>
            </w:pPr>
            <w:r>
              <w:rPr/>
              <w:t>Ліпейко А.І.</w:t>
            </w:r>
          </w:p>
          <w:p>
            <w:pPr>
              <w:pStyle w:val="Normal"/>
              <w:rPr/>
            </w:pPr>
            <w:r>
              <w:rPr/>
              <w:t>Дрейчан К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</w:t>
            </w:r>
            <w:r>
              <w:rPr>
                <w:lang w:val="ru-RU"/>
              </w:rPr>
              <w:t>36,40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99,</w:t>
            </w:r>
            <w:r>
              <w:rPr>
                <w:lang w:val="ru-RU"/>
              </w:rPr>
              <w:t>0</w:t>
            </w:r>
            <w:r>
              <w:rPr/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1,3517</w:t>
            </w:r>
          </w:p>
          <w:p>
            <w:pPr>
              <w:pStyle w:val="Normal"/>
              <w:rPr/>
            </w:pPr>
            <w:r>
              <w:rPr/>
              <w:t>55,50</w:t>
            </w:r>
          </w:p>
          <w:p>
            <w:pPr>
              <w:pStyle w:val="Normal"/>
              <w:rPr/>
            </w:pPr>
            <w:r>
              <w:rPr/>
              <w:t>15,9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  <w:p>
            <w:pPr>
              <w:pStyle w:val="Normal"/>
              <w:rPr/>
            </w:pPr>
            <w:r>
              <w:rPr/>
              <w:t>Вирощув.зернових та цукрових буряків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обка зер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П.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чук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хтарсь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й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а « Бужансь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убуток кам’яного вугіл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Морозовиц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сюк Ф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цукрових буряк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дятичі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 «Демі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овський  Валерій Анто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ування і зберігання овочів, овочесховищ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дятичі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 господарство «Захід-овоч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 Андрій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7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, зберіг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дятичі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 «С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іна Оксана Пет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івниц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дятичі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П «МАЇ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ценюк Станіслав Воло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івля і зберігання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дятичі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Новофор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зь Микола 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ць Гузь Микола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Микола 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, зберігання зернових,</w:t>
            </w:r>
          </w:p>
          <w:p>
            <w:pPr>
              <w:pStyle w:val="Normal"/>
              <w:rPr/>
            </w:pPr>
            <w:r>
              <w:rPr/>
              <w:t>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Вік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іль Р.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косметичних засоб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на регіональна компан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 Андрій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  <w:p>
            <w:pPr>
              <w:pStyle w:val="Normal"/>
              <w:rPr/>
            </w:pPr>
            <w:r>
              <w:rPr/>
              <w:t>«НІКА-20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Микола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а 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Карб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овчук Людмила Євге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обництво цегл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левізійні канали (передачі)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67"/>
        <w:gridCol w:w="969"/>
        <w:gridCol w:w="1040"/>
        <w:gridCol w:w="1063"/>
        <w:gridCol w:w="1004"/>
        <w:gridCol w:w="1275"/>
        <w:gridCol w:w="1193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+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т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ласн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бельне ТБ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rPr/>
            </w:pPr>
            <w:r>
              <w:rPr/>
              <w:t>Наявність прийому</w:t>
              <w:br/>
              <w:t>(так, ні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діомовлення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45"/>
        <w:gridCol w:w="1556"/>
        <w:gridCol w:w="1776"/>
        <w:gridCol w:w="1474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явність проводового раді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Промінь’’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Світязь’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Луцьк’’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явність прийому (так. ні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Т</w:t>
      </w:r>
      <w:r>
        <w:rPr/>
        <w:t>радиційні свя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 святкуванн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й рік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д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мог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Конституції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залежност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, 24.09, 09.10, 12.07, 28.08, 21.09, 22.05.,15.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омі та впливові люд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063"/>
        <w:gridCol w:w="1063"/>
        <w:gridCol w:w="1701"/>
        <w:gridCol w:w="1701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, рік народж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епутатські та громадські обов’я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ртійність (політична орієнтація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иць Я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іон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 виконк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юк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итель шк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ща, 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омі люди, вихідці з населеного пункту, які працюють за його межам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1134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боти, по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, рік народжен-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ртійність (політична орієнтаці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он Л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ська медична академія, Росія Завідувач кардіологічним відділ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ор медичних на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Газифікація (газифіковано, не газифіковано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явність дороги до села з твердим покриттям, ґрунтової (їх стан –добрий, задовільний, незадовіль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і села газифік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твердим покриттям, задовіль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сновні проблем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850"/>
        <w:gridCol w:w="1560"/>
        <w:gridCol w:w="19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ротка характеристика пробле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Час виник-н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чина не виріш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і ресурси (фінансові, людські, матеріаль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кого зверталися за допомого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м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убу та доріг,</w:t>
            </w:r>
          </w:p>
          <w:p>
            <w:pPr>
              <w:pStyle w:val="Normal"/>
              <w:rPr/>
            </w:pPr>
            <w:r>
              <w:rPr/>
              <w:t>водопостачання,         ремонт їдальні Поромівського ліце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доріг,</w:t>
            </w:r>
          </w:p>
          <w:p>
            <w:pPr>
              <w:pStyle w:val="Normal"/>
              <w:rPr/>
            </w:pPr>
            <w:r>
              <w:rPr/>
              <w:t>водопостачання,</w:t>
            </w:r>
          </w:p>
          <w:p>
            <w:pPr>
              <w:pStyle w:val="Normal"/>
              <w:rPr/>
            </w:pPr>
            <w:r>
              <w:rPr/>
              <w:t>вуличне освітл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ин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, обласна рада, адміністрація</w:t>
            </w:r>
          </w:p>
        </w:tc>
      </w:tr>
      <w:tr>
        <w:trPr>
          <w:trHeight w:val="10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</w:t>
            </w:r>
          </w:p>
          <w:p>
            <w:pPr>
              <w:pStyle w:val="Normal"/>
              <w:rPr/>
            </w:pPr>
            <w:r>
              <w:rPr/>
              <w:t>Кош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районну раду, обласну раду, народного депутата І.Гуз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дитячого садка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сутність коштів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обласну раду, народного депутата І.Гузя , фонд І.Палиц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хтарсь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дороги, </w:t>
            </w:r>
          </w:p>
          <w:p>
            <w:pPr>
              <w:pStyle w:val="Normal"/>
              <w:rPr/>
            </w:pPr>
            <w:r>
              <w:rPr/>
              <w:t xml:space="preserve">вуличне освітл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сутність водопроводу, капітальний ремонт доро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,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ФАП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ідїздної дороги, асвальтування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обласну раду, народного депутата І.Гуз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и, будівництво будинку культури  «Народний  дім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,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, обласну раду, народного депутата І.Гуз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ич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будинку культур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-страція , народного депутата І.Гузя</w:t>
            </w:r>
          </w:p>
        </w:tc>
      </w:tr>
      <w:tr>
        <w:trPr>
          <w:trHeight w:val="4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 кошт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втод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ов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авто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ця – Морозовиц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  обласного значенн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тановлення автобусної зупи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вто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втод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Нова Лішня, Осмиловичі, Будятичі,</w:t>
            </w:r>
          </w:p>
          <w:p>
            <w:pPr>
              <w:pStyle w:val="Normal"/>
              <w:rPr/>
            </w:pPr>
            <w:r>
              <w:rPr/>
              <w:t>Космівка,</w:t>
            </w:r>
          </w:p>
          <w:p>
            <w:pPr>
              <w:pStyle w:val="Normal"/>
              <w:rPr/>
            </w:pPr>
            <w:r>
              <w:rPr/>
              <w:t>Стара Ліш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, служба автомобільних дорі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Будятичі,</w:t>
            </w:r>
          </w:p>
          <w:p>
            <w:pPr>
              <w:pStyle w:val="Normal"/>
              <w:rPr/>
            </w:pPr>
            <w:r>
              <w:rPr/>
              <w:t xml:space="preserve">Космівка, Стара Лішня,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оплення грунтовими водами, в зв</w:t>
            </w:r>
            <w:r>
              <w:rPr>
                <w:lang w:val="ru-RU"/>
              </w:rPr>
              <w:t>’</w:t>
            </w:r>
            <w:r>
              <w:rPr/>
              <w:t>язку із закриттям шах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ія по ліквідації шахт, Іваничівська Р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Стара Лішня, Будят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міщень соцкультзакла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і відділи</w:t>
            </w:r>
          </w:p>
          <w:p>
            <w:pPr>
              <w:pStyle w:val="Normal"/>
              <w:rPr/>
            </w:pPr>
            <w:r>
              <w:rPr/>
              <w:t>Районної державної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Осмилов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приміщення  Ф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удят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 з  добудовою  д/с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 ради                                                                                                Н.МОВЯКА</w:t>
      </w:r>
    </w:p>
    <w:sectPr>
      <w:footerReference w:type="default" r:id="rId2"/>
      <w:type w:val="nextPage"/>
      <w:pgSz w:w="11906" w:h="16838"/>
      <w:pgMar w:left="1134" w:right="73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04:00Z</dcterms:created>
  <dc:creator>o430-2</dc:creator>
  <dc:description/>
  <cp:keywords/>
  <dc:language>en-US</dc:language>
  <cp:lastModifiedBy>Admin</cp:lastModifiedBy>
  <cp:lastPrinted>2020-01-23T17:56:00Z</cp:lastPrinted>
  <dcterms:modified xsi:type="dcterms:W3CDTF">2020-07-23T12:48:00Z</dcterms:modified>
  <cp:revision>17</cp:revision>
  <dc:subject/>
  <dc:title>Паспорт</dc:title>
</cp:coreProperties>
</file>