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До ________________________________ </w:t>
        <w:br/>
        <w:t xml:space="preserve">                                          (</w:t>
      </w:r>
      <w:r>
        <w:rPr>
          <w:rFonts w:cs="Courier New" w:ascii="Courier New" w:hAnsi="Courier New"/>
          <w:color w:val="000000"/>
          <w:sz w:val="16"/>
          <w:szCs w:val="16"/>
          <w:lang w:val="uk-UA"/>
        </w:rPr>
        <w:t xml:space="preserve">назва органу державної реєстра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0" w:name="619"/>
      <w:bookmarkEnd w:id="0"/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__________________________________ </w:t>
        <w:br/>
        <w:t xml:space="preserve">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  <w:lang w:val="uk-UA"/>
        </w:rPr>
        <w:t>актів цивільного стану)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  <w:lang w:val="uk-UA"/>
        </w:rPr>
      </w:pPr>
      <w:bookmarkStart w:id="1" w:name="620"/>
      <w:bookmarkEnd w:id="1"/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від ______________________________ </w:t>
        <w:br/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  <w:lang w:val="uk-UA"/>
        </w:rPr>
        <w:t>(прізвища, власні імена, по батькові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  <w:lang w:val="uk-UA"/>
        </w:rPr>
      </w:pPr>
      <w:r>
        <w:rPr>
          <w:rFonts w:cs="Courier New" w:ascii="Courier New" w:hAnsi="Courier New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" w:name="621"/>
      <w:bookmarkEnd w:id="2"/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bookmarkStart w:id="3" w:name="622"/>
      <w:bookmarkEnd w:id="3"/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Державну реєстрацію шлюбу призначено </w:t>
        <w:b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на __________________ о __ годині __ хвилин </w:t>
        <w:br/>
        <w:t xml:space="preserve">   </w:t>
      </w:r>
      <w:r>
        <w:rPr>
          <w:rFonts w:cs="Courier New" w:ascii="Courier New" w:hAnsi="Courier New"/>
          <w:color w:val="000000"/>
          <w:sz w:val="16"/>
          <w:szCs w:val="16"/>
          <w:lang w:val="uk-UA"/>
        </w:rPr>
        <w:t>(число, місяць, рік)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623"/>
      <w:bookmarkEnd w:id="4"/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____________________________________________ </w:t>
        <w:br/>
        <w:t xml:space="preserve"> (</w:t>
      </w:r>
      <w:r>
        <w:rPr>
          <w:rFonts w:cs="Courier New" w:ascii="Courier New" w:hAnsi="Courier New"/>
          <w:color w:val="000000"/>
          <w:sz w:val="16"/>
          <w:szCs w:val="16"/>
          <w:lang w:val="uk-UA"/>
        </w:rPr>
        <w:t xml:space="preserve">підпис посадової особи, яка приймала заяв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bookmarkStart w:id="5" w:name="624"/>
      <w:bookmarkEnd w:id="5"/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Шлюб зареєстрований ______________, актовий запис N ___ </w:t>
        <w:br/>
        <w:t xml:space="preserve">                     </w:t>
      </w:r>
      <w:r>
        <w:rPr>
          <w:rFonts w:cs="Courier New" w:ascii="Courier New" w:hAnsi="Courier New"/>
          <w:color w:val="000000"/>
          <w:sz w:val="16"/>
          <w:szCs w:val="16"/>
          <w:lang w:val="uk-UA"/>
        </w:rPr>
        <w:t>(число, місяць, рік)</w:t>
        <w:br/>
        <w:t xml:space="preserve">                        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uk-UA"/>
        </w:rPr>
      </w:pPr>
      <w:bookmarkStart w:id="6" w:name="625"/>
      <w:bookmarkEnd w:id="6"/>
      <w:r>
        <w:rPr>
          <w:rFonts w:eastAsia="Courier New" w:cs="Courier New" w:ascii="Courier New" w:hAnsi="Courier New"/>
          <w:color w:val="000000"/>
          <w:sz w:val="18"/>
          <w:szCs w:val="18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  <w:lang w:val="uk-UA"/>
        </w:rPr>
        <w:t xml:space="preserve">Місце для квитанції </w:t>
        <w:br/>
        <w:t xml:space="preserve"> про сплату державного мита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1"/>
          <w:szCs w:val="21"/>
          <w:lang w:val="uk-UA"/>
        </w:rPr>
      </w:pPr>
      <w:bookmarkStart w:id="7" w:name="626"/>
      <w:bookmarkEnd w:id="7"/>
      <w:r>
        <w:rPr>
          <w:rFonts w:eastAsia="Courier New" w:cs="Courier New" w:ascii="Courier New" w:hAnsi="Courier New"/>
          <w:b/>
          <w:bCs/>
          <w:color w:val="000000"/>
          <w:sz w:val="21"/>
          <w:szCs w:val="21"/>
          <w:lang w:val="uk-UA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 xml:space="preserve">ЗАЯВА </w:t>
        <w:br/>
        <w:t xml:space="preserve">                  про державну реєстрацію шлюбу </w:t>
        <w:br/>
        <w:t xml:space="preserve"> </w:t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>ВІ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>ВОН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>1. Прізвищ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2. Власне ім’я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>3. По батькові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>4. Дата народже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>Виповнилося рокі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5. Місце народження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(місто, село, район, область, держава)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            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>6.Громадян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>громадяни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>громадянка</w:t>
            </w:r>
          </w:p>
        </w:tc>
      </w:tr>
      <w:tr>
        <w:trPr>
          <w:trHeight w:val="64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7. Відношення до військової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служби: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а) де перебуває на обліку;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б) назва міста, номер поштової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скриньки військової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частини, де служить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  <w:bookmarkStart w:id="8" w:name="652"/>
      <w:bookmarkStart w:id="9" w:name="627"/>
      <w:bookmarkStart w:id="10" w:name="652"/>
      <w:bookmarkStart w:id="11" w:name="627"/>
      <w:bookmarkEnd w:id="10"/>
      <w:bookmarkEnd w:id="1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  <w:sz w:val="16"/>
          <w:szCs w:val="16"/>
          <w:lang w:val="uk-UA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uk-UA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6"/>
          <w:szCs w:val="16"/>
          <w:lang w:val="uk-UA"/>
        </w:rPr>
        <w:t xml:space="preserve">Місце реєстраційного </w:t>
        <w:br/>
        <w:t xml:space="preserve">                                      штампа (відмітк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8. 8. Сімейний стан (у шлюбі не перебуває, удівець (удова), шлюб розірвано). Назва документа, що підтверджує припинення попереднього шлюбу, номер та дата складання актового запису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про розірвання шлюбу (смерть), назва відділу державної реєстрації актів цивільного стану, який проводив  відповідну реєстрацію, номер та дата рішення суду про розірвання шлюбу, назва суду, яким ухвалено рішення.       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9. Місце проживання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>(повна адрес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10. Назва документа, що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  <w:t xml:space="preserve">посвідчує особу: паспорт або паспортний документ (серія, номер, яким органом і коли виданий)                                                    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  <w:bookmarkStart w:id="12" w:name="653"/>
      <w:bookmarkStart w:id="13" w:name="653"/>
      <w:bookmarkEnd w:id="1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4" w:name="679"/>
      <w:bookmarkEnd w:id="14"/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uk-UA"/>
        </w:rPr>
        <w:t>Перешкод до державної реєстрації шлюбу у нас немає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5" w:name="680"/>
      <w:bookmarkEnd w:id="15"/>
      <w:r>
        <w:rPr>
          <w:rFonts w:eastAsia="Courier New" w:cs="Courier New" w:ascii="Courier New" w:hAnsi="Courier New"/>
          <w:color w:val="000000"/>
          <w:sz w:val="18"/>
          <w:szCs w:val="18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uk-UA"/>
        </w:rPr>
        <w:t xml:space="preserve">Виявляючи взаємну  згоду   на   вступ   до   шлюбу, просимо зареєструвати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uk-UA"/>
        </w:rPr>
        <w:t>його в установленому законодавством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uk-UA"/>
        </w:rPr>
      </w:pPr>
      <w:r>
        <w:rPr>
          <w:rFonts w:cs="Courier New" w:ascii="Courier New" w:hAnsi="Courier New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bookmarkStart w:id="16" w:name="681"/>
      <w:bookmarkEnd w:id="16"/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Після державної реєстрації шлюбу бажаємо мати прізвище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7" w:name="682"/>
      <w:bookmarkEnd w:id="17"/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____________________________                  ________________________________ </w:t>
        <w:br/>
        <w:t xml:space="preserve">          (чоловік)                                          (жінк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" w:name="683"/>
      <w:bookmarkEnd w:id="18"/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uk-UA"/>
        </w:rPr>
        <w:t>З умовами  і  порядком державної реєстрації шлюбу,  а також з обов'язком повідомити один одного про стан здоров'я ознайомле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9" w:name="684"/>
      <w:bookmarkEnd w:id="19"/>
      <w:r>
        <w:rPr>
          <w:rFonts w:eastAsia="Courier New" w:cs="Courier New" w:ascii="Courier New" w:hAnsi="Courier New"/>
          <w:color w:val="000000"/>
          <w:sz w:val="18"/>
          <w:szCs w:val="18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uk-UA"/>
        </w:rPr>
        <w:t>Права й   обов'язки  як  майбутніх  подружжя  і  батьків  нам роз'ясн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" w:name="685"/>
      <w:bookmarkEnd w:id="20"/>
      <w:r>
        <w:rPr>
          <w:rFonts w:eastAsia="Courier New" w:cs="Courier New" w:ascii="Courier New" w:hAnsi="Courier New"/>
          <w:color w:val="000000"/>
          <w:sz w:val="18"/>
          <w:szCs w:val="18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uk-UA"/>
        </w:rPr>
        <w:t xml:space="preserve">Про відповідальність за утаювання обставин,  що перешкоджають державній реєстрації шлюбу,  або повідомлення завідомо неправдивих відомостей  органу  державної  реєстрації  актів  цивільного стану попередже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00"/>
          <w:sz w:val="21"/>
          <w:szCs w:val="21"/>
          <w:lang w:val="uk-UA"/>
        </w:rPr>
      </w:pPr>
      <w:bookmarkStart w:id="21" w:name="686"/>
      <w:bookmarkEnd w:id="21"/>
      <w:r>
        <w:rPr>
          <w:rFonts w:eastAsia="Courier New" w:cs="Courier New" w:ascii="Courier New" w:hAnsi="Courier New"/>
          <w:i/>
          <w:iCs/>
          <w:color w:val="000000"/>
          <w:sz w:val="21"/>
          <w:szCs w:val="21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i/>
          <w:iCs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i/>
          <w:iCs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i/>
          <w:iCs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i/>
          <w:iCs/>
          <w:color w:val="000000"/>
          <w:sz w:val="21"/>
          <w:szCs w:val="21"/>
          <w:lang w:val="uk-UA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" w:name="687"/>
      <w:bookmarkEnd w:id="22"/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Підписи наречених:                           Він ________________________ </w:t>
        <w:br/>
        <w:t xml:space="preserve">                                                     (дошлюбне прізвищ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  <w:lang w:val="uk-UA"/>
        </w:rPr>
      </w:pPr>
      <w:bookmarkStart w:id="23" w:name="688"/>
      <w:bookmarkEnd w:id="23"/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Вона _______________________ </w:t>
        <w:br/>
        <w:t xml:space="preserve">                                                     (дошлюбне прізвище) </w:t>
        <w:br/>
      </w:r>
    </w:p>
    <w:p>
      <w:pPr>
        <w:pStyle w:val="Normal"/>
        <w:rPr/>
      </w:pPr>
      <w:bookmarkStart w:id="24" w:name="689"/>
      <w:bookmarkEnd w:id="24"/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______________________ </w:t>
        <w:br/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uk-UA"/>
        </w:rPr>
        <w:t xml:space="preserve"> (число, місяць, рік)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</w:t>
        <w:b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23:00Z</dcterms:created>
  <dc:creator>user</dc:creator>
  <dc:description/>
  <cp:keywords/>
  <dc:language>en-US</dc:language>
  <cp:lastModifiedBy>Customer</cp:lastModifiedBy>
  <cp:lastPrinted>2014-05-28T09:35:00Z</cp:lastPrinted>
  <dcterms:modified xsi:type="dcterms:W3CDTF">2014-05-28T06:23:00Z</dcterms:modified>
  <cp:revision>9</cp:revision>
  <dc:subject/>
  <dc:title>                                       До ________________________________ </dc:title>
</cp:coreProperties>
</file>