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80"/>
        <w:gridCol w:w="780"/>
        <w:gridCol w:w="780"/>
        <w:gridCol w:w="2100"/>
        <w:gridCol w:w="940"/>
        <w:gridCol w:w="3920"/>
        <w:gridCol w:w="2020"/>
        <w:gridCol w:w="1020"/>
        <w:gridCol w:w="1000"/>
        <w:gridCol w:w="900"/>
        <w:gridCol w:w="800"/>
        <w:gridCol w:w="100"/>
        <w:gridCol w:w="90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Додаток №7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22 сесії 8 склик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айгородської сільської ради  від 15.11.2021 р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>1217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Розподіл витрат місцевого бюджету на реалізацію місцевих/регіональних програм у 2021 році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519000000</w:t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грн.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йменування</w:t>
              <w:br/>
              <w:t>головного розпорядника коштів місцевого бюджету/</w:t>
              <w:br/>
              <w:t>відповідального виконавця, найменування бюджетної</w:t>
              <w:br/>
              <w:t>програми згідно з Типовою програмною класифікацією</w:t>
              <w:br/>
              <w:t>видатків та кредитування місцевого бюджету</w:t>
            </w:r>
          </w:p>
        </w:tc>
        <w:tc>
          <w:tcPr>
            <w:tcW w:w="3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йменування</w:t>
              <w:br/>
              <w:t>місцевої/регіональної програми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ата та номер документа, яким затверджено місцеву регіональну програму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 тому числі бюджет розвитк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Райгородська сільська рада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01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Райгородська сільська рада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2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ОХОРОНА ЗДОРОВ’Я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1121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1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726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303 145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рограма фінансової підтримки КНП "Райгородський сільський ЦПМСД Райгородської сільської ради"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10 сесії 8 скликання від 20.04.21 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303 145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2"/>
              </w:rPr>
            </w:pPr>
            <w:r>
              <w:rPr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СЬОГО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 145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секретар ради</w:t>
            </w:r>
          </w:p>
        </w:tc>
        <w:tc>
          <w:tcPr>
            <w:tcW w:w="4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Інна МЕНЮК</w:t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5:00Z</dcterms:created>
  <dc:creator>Admin</dc:creator>
  <dc:description/>
  <dc:language>en-US</dc:language>
  <cp:lastModifiedBy>Admin</cp:lastModifiedBy>
  <dcterms:modified xsi:type="dcterms:W3CDTF">2021-11-23T07:25:00Z</dcterms:modified>
  <cp:revision>2</cp:revision>
  <dc:subject/>
  <dc:title/>
</cp:coreProperties>
</file>