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"/>
        <w:gridCol w:w="320"/>
        <w:gridCol w:w="860"/>
        <w:gridCol w:w="4000"/>
        <w:gridCol w:w="1200"/>
        <w:gridCol w:w="1200"/>
        <w:gridCol w:w="1200"/>
        <w:gridCol w:w="1200"/>
        <w:gridCol w:w="1100"/>
        <w:gridCol w:w="420"/>
      </w:tblGrid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pageBreakBefore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Аналіз виконання плану по доходах  Бюджет Райгородської сільської 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за 2021 рік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Загальний фонд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йменуванн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чатковий річний пла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точнений річний пла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ктично надійшло з початку ро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+/-)</w:t>
              <w:br/>
              <w:t>відхилення до уточненого річного план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</w:t>
              <w:br/>
              <w:t>виконання до</w:t>
              <w:br/>
              <w:t>уточненого</w:t>
              <w:br/>
              <w:t>річного</w:t>
              <w:br/>
              <w:t>плану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000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Податкові надходження 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 270 243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 757 076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 786 728,63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 029 652,63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14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00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b/>
                <w:sz w:val="16"/>
              </w:rPr>
              <w:t>13 187 505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 567 216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 093 469,44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 526 253,44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9,8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01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Податок та збір на доходи фізичних осіб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 181 515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 561 226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 092 167,44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 530 941,44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9,84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10101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8 036 501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 416 212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1 216 475,37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800 263,37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7,68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10104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6"/>
              </w:rPr>
              <w:t>5 104 939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5 104 939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5 846 054,75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741 115,75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14,52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10105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0 075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0 075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9 637,32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10 437,68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73,95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02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Податок на прибуток підприємств 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 99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 99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 302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4 688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,74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10202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5 99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5 99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 302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4 688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1,74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300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Рентна плата та плата за використання інших природних ресурсів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8 851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6 307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4 781,16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31 525,84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8,59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301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Рентна плата за спеціальне використання лісових ресурсів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3 727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5 518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3 744,4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21 773,6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,35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30101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Рентна плата за спеціальне використання лісових ресурсів в частині деревини, заготовленої в порядку рубок головного користування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68 306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80 097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77 766,4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2 330,6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8,71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9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30102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5 421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5 421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5 978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19 443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57,19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303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Рентна плата за користування надрами загальнодержавного значення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 124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 613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 426,76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4 186,24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,62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130301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Рентна плата за користування надрами для видобування інших корисних копалин загальнодержавного значення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5 124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4 613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0 426,76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4 186,24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0,62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304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Рентна плата за користування надрами місцевого значення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 176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1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5 566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88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30401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Рентна плата за користування надрами для видобування корисних копалин місцевого значення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6 176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61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5 566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,88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400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Внутрішні податки на товари та послуги 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44 326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9 54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98 079,16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 539,16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6,89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402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Акцизний податок з вироблених в Україні підакцизних товарів (продукції)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9 25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9 25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6 499,67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 249,67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6,64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0219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альне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9 25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9 25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16 499,67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7 249,67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6,64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403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5 473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5 473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5 812,38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 339,38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5,42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0319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альне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75 473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75 473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95 812,38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0 339,38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5,42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404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Акцизний податок з реалізації суб’єктами господарювання роздрібної торгівлі підакцизних товарів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9 603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4 817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5 767,11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 950,11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4,64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04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Акцизний податок з реалізації суб’єктами господарювання роздрібної торгівлі підакцизних товарів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59 603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74 817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85 767,11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 950,11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14,64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800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Місцеві податки та збори, що сплачуються (перераховуються) згідно з Податковим кодексом України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 399 561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 354 013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 850 398,87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503 614,13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6,92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801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Податок на майно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 734 547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 645 02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 186 062,32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458 957,68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6,06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80101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4 331,94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4 331,94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80102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0 383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0 383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4 415,16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25 967,84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5,7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80103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одаток на нерухоме майно, відмінне від земельної ділянки, сплачений фізичними особами, які є власниками об`єктів нежитлової нерухомості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72 744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48 784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51 827,75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 043,75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1,22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80104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одаток на нерухоме майно, відмінне від земельної ділянки, сплачений  юридичними особами, які є власниками об`єктів нежитлової нерухомості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98 178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98 178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67 645,78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69 467,78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6"/>
              </w:rPr>
              <w:t>135,05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йменуванн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чатковий річний пла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точнений річний пла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ктично надійшло з початку ро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+/-)</w:t>
              <w:br/>
              <w:t>відхилення до уточненого річного план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</w:t>
              <w:br/>
              <w:t>виконання до</w:t>
              <w:br/>
              <w:t>уточненого</w:t>
              <w:br/>
              <w:t>річного</w:t>
              <w:br/>
              <w:t>плану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80105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Земельний податок з юридичних осіб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 917 844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 917 844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 682 959,11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234 884,89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1,95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80106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рендна плата з юридичних осіб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5 586 971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5 421 404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5 190 426,8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230 977,2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5,74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80107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Земельний податок з фізичних осіб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 123 538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 123 538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 038 663,13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6"/>
              </w:rPr>
              <w:t>-84 874,87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2,45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80109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рендна плата з фізичних осіб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 619 889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 619 889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 669 456,53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9 567,53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3,06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80111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Транспортний податок з юридичних осіб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75 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75 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75 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0,0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803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Туристичний збір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 503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b/>
                <w:sz w:val="16"/>
              </w:rPr>
              <w:t>68 482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1 050,69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2 568,69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6,76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80302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Туристичний збір, сплачений фізичними особами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4 503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68 482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21 050,69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52 568,69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76,76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805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Єдиний податок 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 640 511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 640 511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 543 285,86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97 225,14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7,9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80503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Єдиний податок з юридичних осіб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52 753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52 753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82 947,87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0 194,87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19,77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80504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Єдиний податок з фізичних осіб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 894 336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 894 336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 130 705,86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36 369,86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12,48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9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80505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Єдиний податок з сільськогосподарських товаровиробників, 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 593 422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 593 422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 229 632,13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363 789,87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85,97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000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Неподаткові надходження 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2 12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14 125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 004 223,65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 098,65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9,86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100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Доходи від власності та підприємницької діяльності 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 6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 6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 500,4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 900,4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1,28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101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о комунальна власність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5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5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0103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45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45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108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Інші надходження 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 6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 6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 355,4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 755,4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2,21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9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0809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0811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Адміністративні штрафи та інші санкції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 6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 6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 355,4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 755,4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72,21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00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0 52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91 252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70 881,89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9 629,89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0,06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01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Плата за надання адміністративних послуг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0 12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90 852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70 744,29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9 892,29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0,1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0125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лата за надання інших адміністративних послуг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70 12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5 222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2 774,29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7 552,29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44,62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0126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785 63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857 97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72 34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9,21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09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Державне мито 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7,6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262,4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,4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0901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37,6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262,4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4,4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400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Інші неподаткові надходження 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1 273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8 841,36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 568,36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6,24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406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Інші надходження 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1 273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8 841,36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 568,36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6,24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40603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Інші надходження 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7 584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7 584,25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0,0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8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40622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го шару ґрунту) без спеціального дозволу відшкодування збитків за погіршення якості ґрунтового покриву тощо та за неодержання доходів у зв`язку з тимчасовим невикористанням земельних ділянок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13 689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21 257,11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7 568,11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6,66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000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Офіційні трансферти 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 772 2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 351 526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 339 034,04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2 491,96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96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100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Від органів державного управління  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 772 2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 351 526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 339 034,04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2 491,96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96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102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Дотації з державного бюджету місцевим бюджетам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 052 6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 052 6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 052 6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0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10201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Базова дотація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7 052 6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7 052 6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7 052 6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0,0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103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Субвенції з державного бюджету місцевим бюджетам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 719 6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 194 101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 192 5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 601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99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10339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світня субвенція з державного бюджету місцевим бюджетам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5 719 6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4 719 6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4 719 6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0,0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йменуванн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чатковий річний пла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точнений річний пла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ктично надійшло з початку ро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+/-)</w:t>
              <w:br/>
              <w:t>відхилення до уточненого річного план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</w:t>
              <w:br/>
              <w:t>виконання до</w:t>
              <w:br/>
              <w:t>уточненого</w:t>
              <w:br/>
              <w:t>річного</w:t>
              <w:br/>
              <w:t>плану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10355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74 501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72 9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1 601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9,66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104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Дотації з місцевих бюджетів іншим місцевим бюджетам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1 9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1 9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0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10405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Дотація з місцевого бюджету на проведення розрахунків протягом опалювального періоду за комунальні послуги та енергоносії, які споживаються установами, організаціями, підприємствами, що утримуються за рахунок відповідних місцевих бюджетів за рахунок відповідної додаткової дотації з державного бюджету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71 9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71 9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0,0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10500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Субвенції з місцевих бюджетів іншим місцевим бюджетам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 032 925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 022 034,04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0 890,96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8,95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10512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60 853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56 923,39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3 929,61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8,91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10514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77 913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71 341,56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6 571,44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8,26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10517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37 787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37 397,09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389,91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9,72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1053900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Інші субвенції з місцевого бюджету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56 372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56 372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0,00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ього ( без врахування трансфертів )</w:t>
            </w:r>
          </w:p>
        </w:tc>
        <w:tc>
          <w:tcPr>
            <w:tcW w:w="1200" w:type="dxa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 742 363,00</w:t>
            </w:r>
          </w:p>
        </w:tc>
        <w:tc>
          <w:tcPr>
            <w:tcW w:w="1200" w:type="dxa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 671 201,00</w:t>
            </w:r>
          </w:p>
        </w:tc>
        <w:tc>
          <w:tcPr>
            <w:tcW w:w="1200" w:type="dxa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 790 952,28</w:t>
            </w:r>
          </w:p>
        </w:tc>
        <w:tc>
          <w:tcPr>
            <w:tcW w:w="1200" w:type="dxa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 119 751,28</w:t>
            </w:r>
          </w:p>
        </w:tc>
        <w:tc>
          <w:tcPr>
            <w:tcW w:w="1100" w:type="dxa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33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ього</w:t>
            </w:r>
          </w:p>
        </w:tc>
        <w:tc>
          <w:tcPr>
            <w:tcW w:w="1200" w:type="dxa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3 514 563,00</w:t>
            </w:r>
          </w:p>
        </w:tc>
        <w:tc>
          <w:tcPr>
            <w:tcW w:w="1200" w:type="dxa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7 022 727,00</w:t>
            </w:r>
          </w:p>
        </w:tc>
        <w:tc>
          <w:tcPr>
            <w:tcW w:w="1200" w:type="dxa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8 129 986,32</w:t>
            </w:r>
          </w:p>
        </w:tc>
        <w:tc>
          <w:tcPr>
            <w:tcW w:w="1200" w:type="dxa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 107 259,32</w:t>
            </w:r>
          </w:p>
        </w:tc>
        <w:tc>
          <w:tcPr>
            <w:tcW w:w="1100" w:type="dxa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,65 %</w:t>
            </w:r>
          </w:p>
        </w:tc>
        <w:tc>
          <w:tcPr>
            <w:tcW w:w="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9:00Z</dcterms:created>
  <dc:creator>Admin</dc:creator>
  <dc:description/>
  <dc:language>en-US</dc:language>
  <cp:lastModifiedBy>Admin</cp:lastModifiedBy>
  <dcterms:modified xsi:type="dcterms:W3CDTF">2022-02-07T07:29:00Z</dcterms:modified>
  <cp:revision>2</cp:revision>
  <dc:subject/>
  <dc:title/>
</cp:coreProperties>
</file>