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80"/>
        <w:gridCol w:w="780"/>
        <w:gridCol w:w="780"/>
        <w:gridCol w:w="2100"/>
        <w:gridCol w:w="940"/>
        <w:gridCol w:w="900"/>
        <w:gridCol w:w="900"/>
        <w:gridCol w:w="840"/>
        <w:gridCol w:w="840"/>
        <w:gridCol w:w="900"/>
        <w:gridCol w:w="900"/>
        <w:gridCol w:w="900"/>
        <w:gridCol w:w="900"/>
        <w:gridCol w:w="840"/>
        <w:gridCol w:w="840"/>
        <w:gridCol w:w="900"/>
        <w:gridCol w:w="100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одаток №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22 сесії 8 склик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15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21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РОЗПОДІЛ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видатків місцевого бюджету на 2021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 фон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іальний фон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 тому числі бюджет 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3 2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3 22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3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3 225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3 2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2"/>
              </w:rPr>
              <w:t>613 22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3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3 225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0 0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0 08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3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 08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0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10 0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10 08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23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7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0 00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 08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ОХОРОНА ЗДОРОВ’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21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726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03 14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6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освіти, культури, спорту та туризму   Райгородської сільської ради Вінницької обла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 58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11 6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6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освіти, культури, спорту та туризму   Райгородської сільської ради Вінницької облас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 58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11 6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 41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61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2 41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ОСВІ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6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2"/>
              </w:rPr>
              <w:t>-11 6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611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91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Надання дошкільної осві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48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8 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6110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92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58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3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6111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1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99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8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соціального захисту населення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9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 фон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іальний фон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 тому числі бюджет 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8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соціального захисту населення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9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9 45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9 4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34 9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9 456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81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29 45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29 4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34 9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9 456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3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СОЦІАЛЬНИЙ ЗАХИСТ ТА СОЦІАЛЬНЕ ЗАБЕЗПЕЧЕ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 45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 4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 456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8130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7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 57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 578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 578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8130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7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2 83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2 8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 83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813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1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2 46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2 46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 466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81317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17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1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 58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1 58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 58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1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житлово-комунального господарства, благоустрою, містобудування та архітектури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6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12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Відділ житлово-комунального господарства, благоустрою, містобудування та архітектури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6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 55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1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3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СОЦІАЛЬНИЙ ЗАХИСТ ТА СОЦІАЛЬНЕ ЗАБЕЗПЕЧЕ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7 3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7 32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6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7 32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132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2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05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рганізація та проведення громадських робі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7 3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7 32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6 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7 32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6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ЖИТЛОВО-КОМУНАЛЬНЕ ГОСПОДАР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 87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 87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 87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216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0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62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рганізація благоустрою населених пунк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5 87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5 87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25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 87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37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Фінансовий відділ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 213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37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Фінансовий відділ Райгородської сільської р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 213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ЕРЖАВН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2 213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1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1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-2 213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ий фон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іальний фон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 тому числі бюджет розвитк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датки споживан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видатки</w:t>
              <w:br/>
              <w:t>розвитку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</w:t>
              <w:br/>
              <w:t>прац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унальні послуги та енергоносії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МІЖБЮДЖЕТНІ ТРАНСФЕР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7197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97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80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Інші субвенції з місцевого бюдж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44 1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44 13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 132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85 90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85 907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3 41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 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 00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5 907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3:00Z</dcterms:created>
  <dc:creator>Admin</dc:creator>
  <dc:description/>
  <dc:language>en-US</dc:language>
  <cp:lastModifiedBy>Admin</cp:lastModifiedBy>
  <dcterms:modified xsi:type="dcterms:W3CDTF">2021-11-23T07:23:00Z</dcterms:modified>
  <cp:revision>2</cp:revision>
  <dc:subject/>
  <dc:title/>
</cp:coreProperties>
</file>