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0"/>
        <w:gridCol w:w="320"/>
        <w:gridCol w:w="860"/>
        <w:gridCol w:w="4000"/>
        <w:gridCol w:w="1200"/>
        <w:gridCol w:w="1200"/>
        <w:gridCol w:w="1200"/>
        <w:gridCol w:w="1200"/>
        <w:gridCol w:w="1100"/>
        <w:gridCol w:w="420"/>
      </w:tblGrid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Аналіз виконання плану по доходах  Бюджет Райгородської сільської 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за 2021 рік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Спеціальний фонд(разом)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3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д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йменуванн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чатковий річний пла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точнений річний пла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ктично надійшло з початку року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+/-)</w:t>
              <w:br/>
              <w:t>відхилення до уточненого річного плану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%</w:t>
              <w:br/>
              <w:t>виконання до</w:t>
              <w:br/>
              <w:t>уточненого</w:t>
              <w:br/>
              <w:t>річного</w:t>
              <w:br/>
              <w:t>плану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00000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Податкові надходження  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 145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 145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 059,92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85,08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,40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90000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Інші податки та збори 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 145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 145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 059,92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85,08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,40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90100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Екологічний податок 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 145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 145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 059,92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85,08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,40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9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90101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Екологічний податок, який справляється за викиди в атмосферне повітря забруднюючих речовин стаціонарними джерелами забруднення (за винятком викидів в атмосферне повітря двоокису вуглецю)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4 145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4 145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4 059,92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85,08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99,40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00000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Неподаткові надходження  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 772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 772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30 835,27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31 063,27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32,05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40000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Інші неподаткові надходження  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5 438,87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5 438,87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40600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Інші надходження  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/>
            </w:pPr>
            <w:r>
              <w:rPr>
                <w:b/>
                <w:sz w:val="16"/>
              </w:rPr>
              <w:t>35 438,87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5 438,87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7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40621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 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35 438,87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35 438,87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50000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Власні надходження бюджетних установ  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 772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 772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95 396,4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95 624,4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96,53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50100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 772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 772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4 417,97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4 645,97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5,18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50101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97 372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97 372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76 932,11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79 560,11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84,41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50103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Плата за оренду майна бюджетних установ, що здійснюється відповідного до Закону України «Про оренду державного та комунального майна»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 4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 4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56 829,02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54 429,02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 367,88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50104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Надходження бюджетних установ від реалізації в установленому порядку майна (крім нерухомого майна) 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656,84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656,84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50200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Інші джерела власних надходжень бюджетних установ  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0 978,43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0 978,43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50201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Благодійні внески, гранти та дарунки 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12 873,48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12 873,48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3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50202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Надходження, що отримають бюджетні установи від підприємств, організацій, фізичних осіб та від інших бюджетних установ для виконання цільових заходів, у тому числі заходів з відчуження для суспільних потреб земельних ділянок та розміщених на них інших об`єктів нерухомого майна, що перебувають у приватній власності фізичних або юридичних осіб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48 104,95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48 104,95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500000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Цільові фонди  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 1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 1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,00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500000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Цільові фонди  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 1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 1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,00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7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501100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Цільові фонди, утворені Верховною Радою Автономної Республіки Крим, органами місцевого самоврядування та місцевими органами виконавчої влади  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 1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 1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,00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7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501100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Цільові фонди, утворені Верховною Радою Автономної Республіки Крим, органами місцевого самоврядування та місцевими органами виконавчої влади  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7 1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7 1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00,00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8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/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сього ( без врахування трансфертів )</w:t>
            </w:r>
          </w:p>
        </w:tc>
        <w:tc>
          <w:tcPr>
            <w:tcW w:w="1200" w:type="dxa"/>
            <w:tcBorders/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3 917,00</w:t>
            </w:r>
          </w:p>
        </w:tc>
        <w:tc>
          <w:tcPr>
            <w:tcW w:w="1200" w:type="dxa"/>
            <w:tcBorders/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1 017,00</w:t>
            </w:r>
          </w:p>
        </w:tc>
        <w:tc>
          <w:tcPr>
            <w:tcW w:w="1200" w:type="dxa"/>
            <w:tcBorders/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51 995,19</w:t>
            </w:r>
          </w:p>
        </w:tc>
        <w:tc>
          <w:tcPr>
            <w:tcW w:w="1200" w:type="dxa"/>
            <w:tcBorders/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30 978,19</w:t>
            </w:r>
          </w:p>
        </w:tc>
        <w:tc>
          <w:tcPr>
            <w:tcW w:w="1100" w:type="dxa"/>
            <w:tcBorders/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56,13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/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сього</w:t>
            </w:r>
          </w:p>
        </w:tc>
        <w:tc>
          <w:tcPr>
            <w:tcW w:w="1200" w:type="dxa"/>
            <w:tcBorders/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3 917,00</w:t>
            </w:r>
          </w:p>
        </w:tc>
        <w:tc>
          <w:tcPr>
            <w:tcW w:w="1200" w:type="dxa"/>
            <w:tcBorders/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1 017,00</w:t>
            </w:r>
          </w:p>
        </w:tc>
        <w:tc>
          <w:tcPr>
            <w:tcW w:w="1200" w:type="dxa"/>
            <w:tcBorders/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51 995,19</w:t>
            </w:r>
          </w:p>
        </w:tc>
        <w:tc>
          <w:tcPr>
            <w:tcW w:w="1200" w:type="dxa"/>
            <w:tcBorders/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30 978,19</w:t>
            </w:r>
          </w:p>
        </w:tc>
        <w:tc>
          <w:tcPr>
            <w:tcW w:w="1100" w:type="dxa"/>
            <w:tcBorders/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56,13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CELLSTYLE">
    <w:name w:val="EMPTY_CELL_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7:29:00Z</dcterms:created>
  <dc:creator>Admin</dc:creator>
  <dc:description/>
  <dc:language>en-US</dc:language>
  <cp:lastModifiedBy>Admin</cp:lastModifiedBy>
  <dcterms:modified xsi:type="dcterms:W3CDTF">2022-02-07T07:29:00Z</dcterms:modified>
  <cp:revision>2</cp:revision>
  <dc:subject/>
  <dc:title/>
</cp:coreProperties>
</file>