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1000"/>
        <w:gridCol w:w="3200"/>
        <w:gridCol w:w="1000"/>
        <w:gridCol w:w="920"/>
        <w:gridCol w:w="920"/>
        <w:gridCol w:w="920"/>
        <w:gridCol w:w="920"/>
        <w:gridCol w:w="1140"/>
        <w:gridCol w:w="920"/>
        <w:gridCol w:w="920"/>
        <w:gridCol w:w="1000"/>
        <w:gridCol w:w="1100"/>
        <w:gridCol w:w="1060"/>
        <w:gridCol w:w="1020"/>
        <w:gridCol w:w="400"/>
      </w:tblGrid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pageBreakBefore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Бюджет Райгородської сільської територіальної </w:t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Аналіз фінансування установ станом на 2021 р. 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гальний фонд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Станом на 31.12.2021</w:t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грн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очнений план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фінансовано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на особових рахунках які ще не розподілені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ові видатк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коштів на реєстраційних рахунках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реєстрованні фінансові зобов`язання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асигнувань до кінця періоду (план на період - профінансовано за період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% виконання до плану з початку рок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ічний пла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очний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Райгородська сільська рад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04548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04548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04548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955994,3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955994,3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955994,3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955994,3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9485,6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2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Державне управлі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604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604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604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698986,4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698986,46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698986,4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698986,46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457,54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21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1015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604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604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604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698986,4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698986,46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698986,4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698986,46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457,54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21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57362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57362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57362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565733,8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565733,8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565733,8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565733,8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94,1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8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967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967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967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86934,3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86934,3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86934,3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86934,3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810,6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18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41904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904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904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8981,54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8981,5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8981,54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8981,54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,46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9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014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014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014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6755,7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6755,7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6755,7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6755,7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385,2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12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73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електроенергії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5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5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5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0051,3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0051,3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0051,3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0051,32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948,68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74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риродного газу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379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379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379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6940,2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6940,2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6940,2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6940,2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6851,8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,95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75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інших енергоносіїв та інших комунальних послуг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7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7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7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80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808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80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808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192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8,18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8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Інші поточні видатк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509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509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509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9781,4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9781,4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9781,4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9781,4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314,57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,38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1016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&lt;Відсутній у довіднику&gt;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2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Охорона здоров’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527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527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527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29174,1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29174,1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29174,1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29174,19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541,81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79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1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527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527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527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29174,1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29174,1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29174,1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29174,19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541,81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79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6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527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527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527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29174,1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29174,1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29174,1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1929174,19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541,81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79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Житлово-комунальне господарство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01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01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01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014,8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014,8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014,8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014,82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18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160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&lt;Відсутній у довіднику&gt;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01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01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01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014,8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014,8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014,8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014,82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18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6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6501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6501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6501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65014,8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65014,8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65014,8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65014,82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18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Економічна діяльність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505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505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505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3151,4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3151,4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3151,4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4"/>
              </w:rPr>
              <w:t>503151,4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01,6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62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173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&lt;Відсутній у довіднику&gt;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9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9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9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943,4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943,4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943,4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943,4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6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9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8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Інші поточні видатк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9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9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94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943,4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943,4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943,4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943,4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6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9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очнений план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фінансовано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на особових рахунках які ще не розподілені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ові видатк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коштів на реєстраційних рахунках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реєстрованні фінансові зобов`язання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асигнувань до кінця періоду (план на період - профінансовано за період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% виконання до плану з початку рок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ічний пла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очний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175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Реалізація заходів, спрямованих на підвищення доступності широкосмугового доступу до Інтернету в сільській місцевост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450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450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450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29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29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29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29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01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6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7450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7450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7450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729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4729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729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729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01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6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1768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Членські внески до асоціацій органів місцевого самовряд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60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60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60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30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308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30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308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4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8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Інші поточні видатк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1960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60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60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30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308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30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308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4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а діяльність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6225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6225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6225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59667,5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59667,5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59667,5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59667,5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84,4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8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1813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Забезпечення діяльності місцевої пожежної охорон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1456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1456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1456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14562,5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14562,5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14562,5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14562,5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4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6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1456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1456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1456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14562,5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14562,5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14562,5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14562,5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4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1823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і заходи громадського порядку та безпек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768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768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768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510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5105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510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5105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84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9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368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368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368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333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3339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20333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3339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5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8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4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4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4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76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766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76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766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234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4,92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9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Міжбюджетні трансферт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1977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&lt;Відсутній у довіднику&gt;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6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Відділ освіти, культури, спорту та туризму   Райгородської сільської ради Вінницької област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952653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952653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952653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377432,7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377432,77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377432,7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377432,77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49101,23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,6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Державне управлі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6009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6009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4"/>
              </w:rPr>
              <w:t>86009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60059,1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60059,1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60059,1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60059,1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,9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016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6009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6009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6009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60059,1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60059,1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60059,1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60059,1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,9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7337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7337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7337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7337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7337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7337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7337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672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672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672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6725,1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6725,1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146725,1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6725,1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9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9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9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9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955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9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955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9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9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9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9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6999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9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999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82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8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Інші поточні видатк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9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9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9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6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6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6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6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6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,42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Осві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79416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79416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79416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674700,6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674700,6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674700,6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674700,6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19463,37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,3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10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Надання дошкільної освіт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6681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6681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6681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587522,6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587522,6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587522,6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587522,6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9289,3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,95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7761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7761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7761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74577,2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74577,2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74577,2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74577,2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35,77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5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5080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5080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5080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44327,8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44327,8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44327,8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44327,8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473,2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55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595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595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595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4322,6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4322,6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4322,6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124322,65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28,35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71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очнений план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фінансовано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на особових рахунках які ще не розподілені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ові видатк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коштів на реєстраційних рахунках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реєстрованні фінансові зобов`язання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асигнувань до кінця періоду (план на період - профінансовано за період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% виконання до плану з початку рок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ічний пла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очний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Медикаменти та перев'язувальні матеріал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62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62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62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616,2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616,2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616,2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616,29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,71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2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3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одукти харч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230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230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230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8046,4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8046,47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8046,4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8046,47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4969,53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9,3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9067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067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067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665,9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665,9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665,9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665,95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013,05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6,75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73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електроенергії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066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066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066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8071,0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8071,0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8071,0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8071,0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2592,97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3,7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74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риродного газу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410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410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410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648,1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648,1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648,1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648,19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6457,81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0,01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75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інших енергоносіїв та інших комунальних послуг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252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252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9252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115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1157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115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1157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368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4"/>
              </w:rPr>
              <w:t>88,9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82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5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4,89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8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Інші поточні видатк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5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5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5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4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44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4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44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12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8,4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102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7341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7341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7341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544747,9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544747,9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544747,9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544747,9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9451,07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39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02742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02742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02742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014140,0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014140,0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014140,0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014140,0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280,9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81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9822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9822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9822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95352,8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95352,8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95352,8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95352,89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876,11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82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641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641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641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7374,2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7374,2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7374,2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7374,29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039,71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5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Медикаменти та перев'язувальні матеріал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869,0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869,0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869,0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869,0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0,9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5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3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одукти харч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8208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8208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8208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0948,3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0948,3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0948,3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0948,3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134,67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,09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482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482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482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67838,1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367838,1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67838,1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67838,1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988,8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1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72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водопостачання та водовідведе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45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45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45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45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456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45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456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73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електроенергії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5332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5332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5332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20390,8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20390,87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20390,8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20390,87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2931,13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2,7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74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риродного газу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4450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4450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4450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36168,8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36168,8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36168,8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36168,8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8332,2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5,6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75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інших енергоносіїв та інших комунальних послуг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9705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9705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9705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96779,4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96779,4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96779,4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96779,4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71,5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82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81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81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81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3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3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3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3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785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,4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8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Інші поточні видатк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08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08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08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4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4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4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3,3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103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719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719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719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979629,9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979629,9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979629,9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979629,9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39970,07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2,9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26204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26204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26204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18849996,5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849996,5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849996,5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849996,5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12044,5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3,0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45755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45755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45755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29633,4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29633,4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29633,4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129633,4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27925,57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2,6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106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2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2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2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2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2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2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2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82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82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82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82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82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82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282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118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1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4"/>
              </w:rPr>
              <w:t>221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1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076,1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076,1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076,1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076,12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9,88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82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очнений план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фінансовано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на особових рахунках які ще не розподілені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ові видатк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коштів на реєстраційних рахунках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реєстрованні фінансові зобов`язання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асигнувань до кінця періоду (план на період - профінансовано за період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% виконання до плану з початку рок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ічний пла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очний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9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9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9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51,1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51,1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51,1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51,12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9,88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,3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62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62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62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62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625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62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625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1182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606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606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606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9603,5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9603,56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9603,5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9603,56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64,44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,5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90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90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90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89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894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89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894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14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,7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1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1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1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25,5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25,56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25,5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25,56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4,44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9,7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73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73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73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72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72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72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72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2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8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82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451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451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451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926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9264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926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9264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254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2,95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12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938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938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938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5523,3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5523,3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5523,3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5523,39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58,61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39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716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716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716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4156,1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4156,1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4156,1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4156,1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05,87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,9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237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237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237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2038,8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2038,86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2038,8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2038,86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34,14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9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84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84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84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328,4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328,4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328,4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9328,4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18,6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1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75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інших енергоносіїв та інших комунальних послуг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1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778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778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778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7397,0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7397,0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7397,0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7397,09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9,91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72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341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341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341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3357,8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3357,87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3357,8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3357,87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3,13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15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15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15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814,6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814,6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814,6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814,62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36,38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,92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22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22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22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224,6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224,6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224,6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224,6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4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Культура i мистецтво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7227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7227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7227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42673,04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42673,0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42673,04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42673,04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600,96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9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403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Забезпечення діяльності бібліотек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6512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6512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6512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38270,0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38270,0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38270,0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38270,0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857,97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,88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3889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3889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3889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38890,7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38890,7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38890,7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38890,7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3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25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25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258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2587,5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2587,5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2587,5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2587,52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48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995,3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995,3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995,3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8995,3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004,6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1,6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60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60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60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756,5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756,5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756,5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756,5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52,5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4,8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73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електроенергії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00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82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очнений план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фінансовано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на особових рахунках які ще не розподілені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ові видатк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коштів на реєстраційних рахунках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реєстрованні фінансові зобов`язання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асигнувань до кінця періоду (план на період - профінансовано за період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% виконання до плану з початку рок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ічний пла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очний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8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Інші поточні видатк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4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4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61406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Забезпечення діяльності палаців i будинків культури, клубів, центрів дозвілля та iнших клубних закладів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0714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0714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0714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04403,0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04403,0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04403,0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04403,0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42,9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8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6640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6640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6640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66349,5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66349,5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66349,5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66349,59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3,41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1903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1903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1903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19031,5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19031,5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19031,5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19031,52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,48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6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6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6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58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581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58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581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8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3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517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517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517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3134,6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3134,6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3134,6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3134,69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042,31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4,19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73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електроенергії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648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648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648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976,2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976,2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976,2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976,2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09,7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2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82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8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Інші поточні видатк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9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9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9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,42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8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Відділ соціального захисту населення Райгородської сільської рад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9237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9237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9237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65838,4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65838,4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65838,4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65838,4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34,5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9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Державне управлі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060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060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060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043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0439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043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0439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8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81016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060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060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060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043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0439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043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0439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8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31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31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311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3017,6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3017,6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3017,6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3017,6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8,4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9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113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113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113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1066,4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1066,4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1066,4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1066,4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1,6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3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3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3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3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355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3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355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0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0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Соціальний захист та соціальне забезпече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2176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2176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2176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95399,4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95399,4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95399,4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95399,4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364,5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3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813032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Надання пільг окремим категоріям громадян з оплати послуг зв'язку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02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02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02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50,1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50,1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50,1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50,15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78,85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,88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6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02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02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02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450,1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450,1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450,1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450,15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578,85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,88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813035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1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1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1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198,3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198,3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198,3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198,3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6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6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1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1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199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198,3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198,3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198,3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198,3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6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813104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9098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9098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9098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73437,3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73437,3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73437,32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73437,32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548,68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5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6619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6619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6619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52247,3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52247,3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52247,3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52247,3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3947,6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5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579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579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579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2190,0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2190,0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2190,01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12190,01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600,9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3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0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0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0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0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очнений план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фінансовано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на особових рахунках які ще не розподілені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ові видатк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коштів на реєстраційних рахунках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реєстрованні фінансові зобов`язання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асигнувань до кінця періоду (план на період - профінансовано за період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% виконання до плану з початку рок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ічний пла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очний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81316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96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96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968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732,0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732,0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732,0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732,0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5,97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7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4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4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46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0,4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0,4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0,4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10,4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35,6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,91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73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Інші виплати населенню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962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962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962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9621,6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9621,6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9621,6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99621,6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37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81317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Компенсаційні виплати особам з інвалідністю на бензин, ремонт, технічне обслуговування автомобілів, мотоколясок і на транспортне обслуговува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1,6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1,6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1,6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1,6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4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73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Інші виплати населенню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8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8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8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81,6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81,6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81,6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581,6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4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813242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4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40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4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40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0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73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Інші виплати населенню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94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940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94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940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0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9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Служба у справах дітей Райгородської сільської рад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66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66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66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3705,0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3705,0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3705,0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3705,0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39,97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3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Державне управлі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66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66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66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3705,0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3705,0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3705,0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3705,0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39,97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3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91016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66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66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664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3705,0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3705,0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3705,03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3705,03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39,97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3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5010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5010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5010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47451,7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47451,77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47451,7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47451,77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652,23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24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54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54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54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253,2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253,26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253,2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8253,26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87,74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6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0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00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0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0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2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Відділ житлово-комунального господарства, благоустрою, містобудування та архітектури Райгородської сільської рад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810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810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81055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76769,9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76769,9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76769,9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76769,95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285,05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6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Державне управлі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717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717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717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7172,6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7172,6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7172,6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7172,65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,35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21016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717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717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717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7172,6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7172,6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7172,6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7172,65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,35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7391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7391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7391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73911,2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73911,26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73911,26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73911,26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74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26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26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262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261,3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261,3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261,3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1261,39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61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2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2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2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2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24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24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24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76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76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76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76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76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76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76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Соціальний захист та соціальне забезпече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213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Організація та проведення громадських робіт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очнений план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фінансовано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на особових рахунках які ще не розподілені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ові видатк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коштів на реєстраційних рахунках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реєстрованні фінансові зобов`язання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лишки асигнувань до кінця періоду (план на період - профінансовано за період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% виконання до плану з початку рок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ічний пла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очний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 пері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 початку року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Житлово-комунальне господарство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3388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3388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3388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9597,3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9597,3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9597,3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9597,3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283,7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42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21603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Організація благоустрою населених пунктів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3388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3388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3388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9597,3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9597,3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9597,3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9597,3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283,7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42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87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87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87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87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87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87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087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2934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2934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2934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2934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29347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2934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29347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73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електроенергії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366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366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7366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9380,3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9380,3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9380,3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9380,3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4283,7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,5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7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Фінансовий відділ Райгородської сільської рад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615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615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615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48993,7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48993,7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48993,7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48993,75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160,25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,6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1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Державне управлінн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4736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4736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4736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92880,4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42880,4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92880,4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42880,45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80,55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4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71016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4736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4736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4736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92880,4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42880,4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92880,45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42880,45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80,55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47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11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Заробітна плата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7330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7330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73307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20722,0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70722,07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20722,07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70722,07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2584,93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62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Нарахування на оплату праці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945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945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9454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7558,8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7558,8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7558,88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47558,8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895,1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,73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1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едмети, матеріали, обладнання та інвентар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8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999,5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999,5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999,5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7999,5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5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99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4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плата послуг (крім комунальних)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6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6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166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90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Міжбюджетні трансферти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3879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3879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3879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56113,3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06113,3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56113,3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06113,3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679,7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,58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71977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Інші субвенції з місцевого бюджету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8879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8879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8879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6113,3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56113,3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6113,3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56113,3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679,7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,2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6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879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879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88793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6113,3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6113,3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06113,3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656113,3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32679,7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,2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71980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0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0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620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0000,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000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50000,00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4"/>
              </w:rPr>
            </w:pPr>
            <w:r>
              <w:rPr>
                <w:sz w:val="14"/>
              </w:rPr>
              <w:t>0,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,00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ВСЬОГО: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17824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17824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178241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868734,2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868734,29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868734,29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868734,29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09506,71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6,56 %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32:00Z</dcterms:created>
  <dc:creator>Admin</dc:creator>
  <dc:description/>
  <dc:language>en-US</dc:language>
  <cp:lastModifiedBy>Admin</cp:lastModifiedBy>
  <dcterms:modified xsi:type="dcterms:W3CDTF">2022-02-07T07:32:00Z</dcterms:modified>
  <cp:revision>2</cp:revision>
  <dc:subject/>
  <dc:title/>
</cp:coreProperties>
</file>