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"/>
        <w:gridCol w:w="1020"/>
        <w:gridCol w:w="3420"/>
        <w:gridCol w:w="2080"/>
        <w:gridCol w:w="1200"/>
        <w:gridCol w:w="1200"/>
        <w:gridCol w:w="1200"/>
        <w:gridCol w:w="980"/>
        <w:gridCol w:w="400"/>
      </w:tblGrid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5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Додаток №2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5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ішення 22 сесії 8 склика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5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айгородської сільської ради  від 15.11.2021 р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5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№</w:t>
            </w:r>
            <w:r>
              <w:rPr>
                <w:rFonts w:eastAsia="Arial" w:cs="Arial" w:ascii="Arial" w:hAnsi="Arial"/>
                <w:sz w:val="14"/>
              </w:rPr>
              <w:t>1217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1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ФІНАНСУВА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1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місцевого бюджету на 2021 рік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2519000000</w:t>
            </w:r>
          </w:p>
        </w:tc>
        <w:tc>
          <w:tcPr>
            <w:tcW w:w="2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бюджету)</w:t>
            </w:r>
          </w:p>
        </w:tc>
        <w:tc>
          <w:tcPr>
            <w:tcW w:w="2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грн.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</w:t>
            </w:r>
          </w:p>
        </w:tc>
        <w:tc>
          <w:tcPr>
            <w:tcW w:w="5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йменування згідно</w:t>
              <w:br/>
              <w:t>з Класифікацією фінансування бюджету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ього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гальний</w:t>
              <w:br/>
              <w:t>фонд</w:t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пеціальний фонд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ьог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у тому числі</w:t>
              <w:br/>
              <w:t>бюджет</w:t>
              <w:br/>
              <w:t>розвитк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right="60" w:hanging="0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 за типом кредитора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00000</w:t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Внутрішнє фінансуванн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20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 000,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b/>
                <w:sz w:val="16"/>
              </w:rPr>
              <w:t>20 00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08000</w:t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Фінансування за рахунок зміни залишків коштів бюджеті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20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 000,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 00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08400</w:t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Кошти, що передаються із загального фонду бюджету до бюджету розвитку (спеціального фонду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20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0 000,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0 00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right="6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right="60" w:hanging="0"/>
              <w:rPr/>
            </w:pPr>
            <w:r>
              <w:rPr/>
              <w:t>Загальне фінансуванн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20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 000,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 00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right="60" w:hanging="0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 за типом боргового зобов’яза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00000</w:t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Фінансування за активними операціям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20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 000,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 00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02000</w:t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Зміни обсягів бюджетних кошті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20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 000,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 00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02400</w:t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Кошти, що передаються із загального фонду бюджету до бюджету розвитку (спеціального фонду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20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0 000,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0 00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right="6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right="60" w:hanging="0"/>
              <w:rPr/>
            </w:pPr>
            <w:r>
              <w:rPr/>
              <w:t>Загальне фінансуванн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20 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 000,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 00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rPr>
                <w:b/>
                <w:b/>
              </w:rPr>
            </w:pPr>
            <w:r>
              <w:rPr>
                <w:b/>
              </w:rPr>
              <w:t>секретар ради</w:t>
            </w:r>
          </w:p>
        </w:tc>
        <w:tc>
          <w:tcPr>
            <w:tcW w:w="1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Інна МЕНЮК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22:00Z</dcterms:created>
  <dc:creator>Admin</dc:creator>
  <dc:description/>
  <dc:language>en-US</dc:language>
  <cp:lastModifiedBy>Admin</cp:lastModifiedBy>
  <dcterms:modified xsi:type="dcterms:W3CDTF">2021-11-23T07:22:00Z</dcterms:modified>
  <cp:revision>2</cp:revision>
  <dc:subject/>
  <dc:title/>
</cp:coreProperties>
</file>