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1000"/>
        <w:gridCol w:w="3200"/>
        <w:gridCol w:w="1000"/>
        <w:gridCol w:w="920"/>
        <w:gridCol w:w="920"/>
        <w:gridCol w:w="920"/>
        <w:gridCol w:w="920"/>
        <w:gridCol w:w="1140"/>
        <w:gridCol w:w="920"/>
        <w:gridCol w:w="920"/>
        <w:gridCol w:w="1000"/>
        <w:gridCol w:w="1100"/>
        <w:gridCol w:w="1060"/>
        <w:gridCol w:w="1020"/>
        <w:gridCol w:w="400"/>
      </w:tblGrid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pageBreakBefore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Бюджет Райгородської сільської територіальної </w:t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Аналіз фінансування установ станом на 2021 р. 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пеціальний фонд(разом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Станом на 31.12.2021</w:t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грн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пла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фінансовано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на особових рахунках які ще не розподілені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ові видатк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коштів на реєстраційних рахунках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реєстрованні фінансові зобов`язання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асигнувань до кінця періоду (план на період - профінансовано за період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% виконання до плану з початку ро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ічний пла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очний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Райгородська сільська рад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95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95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95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17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175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0095,4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0095,4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805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0,55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Державне управлі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88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887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232,4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232,4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13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,1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015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88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887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232,4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232,4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13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,1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345,4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345,4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40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,3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одукти харч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88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887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88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887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13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,4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Економічна діяльність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301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301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301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286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2863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286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2863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7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746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6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6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3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Капітальний ремонт інших об'єктів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6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6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767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нески до статутного капіталу суб’єктів господарю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097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097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097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097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0975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097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0975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Капітальні трансферти підприємствам (установам, організаціям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097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097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097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19097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0975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097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0975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769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43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43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43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2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288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2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288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7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6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8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8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8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3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38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3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38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7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5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91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91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91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91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915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91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915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а діяльність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1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1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1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145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83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а діяльність у сфері екології та охорони природних ресурсів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1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1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1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145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1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1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1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145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пла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фінансовано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на особових рахунках які ще не розподілені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ові видатк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коштів на реєстраційних рахунках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реєстрованні фінансові зобов`язання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асигнувань до кінця періоду (план на період - профінансовано за період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% виконання до плану з початку ро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ічний пла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очний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ідділ освіти, культури, спорту та туризму   Райгородської сільської ради Вінницької област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3940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3940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3940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2649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26494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13412,9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13412,9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1291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1,4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Осві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260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260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260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649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6494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08419,9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08419,9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611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,5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06110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дошкільної освіт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37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37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37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680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680,4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372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,45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одукти харч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737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737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737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680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680,4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7372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,45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02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6245,5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6245,5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0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81,2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8888,9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8888,9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одукти харч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4783,1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4783,1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2573,4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2573,4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0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2,8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06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62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62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62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5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5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5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5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774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,8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62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62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62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5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5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5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5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774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,8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18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67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67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67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85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856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85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856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2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,7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67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67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67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85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856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85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856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2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,7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18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18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18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18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173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1738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173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1738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7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5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18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18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18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173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1738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173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1738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7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5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2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147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147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147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1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14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1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14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1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147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147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147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1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14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1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14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1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Культура i мистецтво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99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993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40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Забезпечення діяльності бібліотек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99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993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29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294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6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699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Економічна діяльність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368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368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368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0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0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680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1,2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пла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фінансовано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на особових рахунках які ще не розподілені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ові видатк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коштів на реєстраційних рахунках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реєстрованні фінансові зобов`язання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асигнувань до кінця періоду (план на період - профінансовано за період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% виконання до плану з початку ро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ічний пла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очний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736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368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368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368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0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0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680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1,2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4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Реконструкція та реставрація інших об'єктів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368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368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368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0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0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5680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1,2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ідділ житлово-комунального господарства, благоустрою, містобудування та архітектури Райгородської сільської рад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24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509,5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509,5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144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1,3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Житлово-комунальне господарство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24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509,5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509,5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144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1,3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160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Організація благоустрою населених пунктів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24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509,5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509,5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144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1,3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3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електроенергії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4109,5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4109,5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45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24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2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24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2144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,6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7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Фінансовий відділ Райгородської сільської рад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968,2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6,6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Міжбюджетні трансферт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968,2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6,6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71977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субвенції з місцевого бюджет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519,7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968,2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6,6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2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44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6519,7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6519,7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6519,7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6519,7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968,2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6,6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ВСЬОГО: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379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379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379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57163,7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57163,7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16537,7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16537,7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0827,2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,7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33:00Z</dcterms:created>
  <dc:creator>Admin</dc:creator>
  <dc:description/>
  <dc:language>en-US</dc:language>
  <cp:lastModifiedBy>Admin</cp:lastModifiedBy>
  <dcterms:modified xsi:type="dcterms:W3CDTF">2022-02-07T07:33:00Z</dcterms:modified>
  <cp:revision>2</cp:revision>
  <dc:subject/>
  <dc:title/>
</cp:coreProperties>
</file>