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1020"/>
        <w:gridCol w:w="3420"/>
        <w:gridCol w:w="2120"/>
        <w:gridCol w:w="1200"/>
        <w:gridCol w:w="1200"/>
        <w:gridCol w:w="1180"/>
        <w:gridCol w:w="96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одаток №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22 сесії 8 склик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айгородської сільської ради  від 15.11.2021 р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>1217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ДОХОД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місцевого бюджету на 2021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519000000</w:t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грн.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5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гальний</w:t>
              <w:br/>
              <w:t>фонд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пеціальний фонд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00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Податков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6 74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6 746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00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9 0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9 014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01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одаток та збір на доходи фізичних осі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9 0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9 014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0101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69 0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69 014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00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ентна плата та плата за використання інших природних ресурсі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 28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 288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01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ентна плата за спеціальне використання лісових ресурсі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 79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 799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0101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9 79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9 799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03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 48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 489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0301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9 48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9 489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00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нутрішні податки на товари та послуги 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 2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6"/>
              </w:rPr>
              <w:t>15 214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04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 2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 214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800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 2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 230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801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одаток на май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 2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 230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03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3 2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3 230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000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Неподатков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16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161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400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неподатков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16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161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40600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16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 161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0603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28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288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062200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го шару ґрунту) без спеціального дозволу відшкодування збитків за погіршення якості ґрунтового покриву тощо та за неодержання доходів у зв`язку з тимчасовим невикористанням земельних ділян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6 873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6 873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Усього доходів</w:t>
              <w:br/>
              <w:t>(без урахування міжбюджетних трансфертів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5 90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5 907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Разом доході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5 90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5 907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секретар ради</w:t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Інна МЕНЮ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2:00Z</dcterms:created>
  <dc:creator>Admin</dc:creator>
  <dc:description/>
  <dc:language>en-US</dc:language>
  <cp:lastModifiedBy>Admin</cp:lastModifiedBy>
  <dcterms:modified xsi:type="dcterms:W3CDTF">2021-11-23T07:22:00Z</dcterms:modified>
  <cp:revision>2</cp:revision>
  <dc:subject/>
  <dc:title/>
</cp:coreProperties>
</file>