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b/>
          <w:sz w:val="28"/>
          <w:szCs w:val="28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95pt" filled="f" o:ole="">
            <v:imagedata r:id="rId3" o:title=""/>
          </v:shape>
          <o:OLEObject Type="Embed" ProgID="" ShapeID="ole_rId2" DrawAspect="Content" ObjectID="_2096686455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uk-UA"/>
        </w:rPr>
        <w:t xml:space="preserve">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Subtitle"/>
        <w:ind w:left="360" w:firstLine="539"/>
        <w:rPr/>
      </w:pPr>
      <w:r>
        <w:rPr>
          <w:sz w:val="24"/>
          <w:szCs w:val="24"/>
        </w:rPr>
        <w:t>РАЙГОРОДСЬКА СІЛЬСЬКА  РАДА</w:t>
      </w:r>
    </w:p>
    <w:p>
      <w:pPr>
        <w:pStyle w:val="Heading2"/>
        <w:ind w:left="360" w:firstLine="539"/>
        <w:rPr>
          <w:sz w:val="24"/>
          <w:szCs w:val="24"/>
        </w:rPr>
      </w:pPr>
      <w:r>
        <w:rPr>
          <w:sz w:val="24"/>
          <w:szCs w:val="24"/>
        </w:rPr>
        <w:t>Немирівського району Вінницької області</w:t>
      </w:r>
    </w:p>
    <w:p>
      <w:pPr>
        <w:pStyle w:val="Heading1"/>
        <w:spacing w:before="0" w:after="280"/>
        <w:ind w:left="3708" w:firstLine="539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>Р І Ш Е Н Н Я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.2020 року № 417                                                                    сесія  8 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. Райгор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иготовлення  технічної документації із землеустрою 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до  інвентаризації земельних ділянок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ї власності Райгород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</w:t>
      </w:r>
      <w:r>
        <w:rPr>
          <w:lang w:val="uk-UA"/>
        </w:rPr>
        <w:t xml:space="preserve">              </w:t>
      </w:r>
      <w:r>
        <w:rPr>
          <w:lang w:val="uk-UA"/>
        </w:rPr>
        <w:t xml:space="preserve">Керуючись ст..ст. 12,83,122 Земельного Кодексу України , ст..57 Закону України «Про землеустрій», Закону України «Про державний земельний кадастр», п.34 ч.1 ст.25 Закону України «Про місцеве самоврядування в Україні», Постановою Кабінету Міністрів  України від 23.05.2012 року №513 «Про затвердження Порядку проведення інвентаризації  земель» , з метою  забезпечення ведення Державного земельного кадастру, здійснення контролю за використанням і охороною земель ,визначення якісного стану земельних ділянок,  їх меж та розмірів, складу угідь, Райгородська сільськ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  <w:r>
        <w:rPr>
          <w:b/>
          <w:lang w:val="uk-UA"/>
        </w:rPr>
        <w:t>В И Р І Ш И Л А   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готовити технічну документацію із землеустрою щодо інвентаризації земельної ділянки під школою з добудовою (приміщення старої школи)  комунальної власності Райгородської сільської ради , які розташовані за адресою: вулиця Центральна , 1 с. Вища Кропивна Немирівського району Вінницької облас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сільському гол</w:t>
      </w:r>
      <w:r>
        <w:rPr/>
        <w:t>о</w:t>
      </w:r>
      <w:r>
        <w:rPr>
          <w:lang w:val="uk-UA"/>
        </w:rPr>
        <w:t>ві Михайленку В.М.,укласти договір на виготовлення технічної документації  із землеустрою щодо інвентаризації  земель в установленому порядку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Ліцензійній землевпорядній організації котра  виконуватиме комплекс землевпорядних робіт із виготовлення технічної документації із землеустрою щодо інвентаризації земель: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Не проводити польових вимірювань без представника сільської ради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Копії матеріалів,отриманих в результаті проведення інвентаризації земель, подати до місцевого фонду документації із землеустрою в паперовій  та електронній формі;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Розроблену технічну документацію із землеустрою , після внесення відомостей про земельні ділянки до Державного земельного кадастру , подати до Райгородської сільської ради  для розгляду та затвердження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внесення відомостей до Державного земельного кадастру, отриманих в результаті інвентаризації земель, спеціалісту (землевпоряднику) сільської ради зареєструвати право власності на земельну ділянку за Райгородською сільською радою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 на постійну комісію сільської  ради </w:t>
      </w:r>
      <w:r>
        <w:rPr>
          <w:szCs w:val="28"/>
          <w:lang w:val="uk-UA"/>
        </w:rPr>
        <w:t>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</w:t>
      </w:r>
      <w:r>
        <w:rPr>
          <w:rFonts w:cs="Times New Roman" w:ascii="Times New Roman" w:hAnsi="Times New Roman"/>
          <w:sz w:val="24"/>
          <w:szCs w:val="24"/>
        </w:rPr>
        <w:t xml:space="preserve">  голо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  <w:tab/>
        <w:tab/>
        <w:tab/>
        <w:t xml:space="preserve">                           В.М.Михайленко</w:t>
      </w:r>
    </w:p>
    <w:p>
      <w:pPr>
        <w:pStyle w:val="Normal"/>
        <w:ind w:left="360" w:firstLine="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22"/>
      <w:lang w:val="uk-UA"/>
    </w:rPr>
  </w:style>
  <w:style w:type="character" w:styleId="Style13">
    <w:name w:val="Подзаголовок Знак"/>
    <w:qFormat/>
    <w:rPr>
      <w:b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52:00Z</dcterms:created>
  <dc:creator>Admin</dc:creator>
  <dc:description/>
  <cp:keywords/>
  <dc:language>en-US</dc:language>
  <cp:lastModifiedBy>ZEMLEVPORYADNYK</cp:lastModifiedBy>
  <cp:lastPrinted>2021-03-03T10:32:00Z</cp:lastPrinted>
  <dcterms:modified xsi:type="dcterms:W3CDTF">2021-03-11T06:25:00Z</dcterms:modified>
  <cp:revision>5</cp:revision>
  <dc:subject/>
  <dc:title/>
</cp:coreProperties>
</file>