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8100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right="-6" w:hanging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МІНІСТЕРСТВО СОЦІАЛЬНОЇ  ПОЛІТИКИ  УКРАЇН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РЕАБІЛІТАЦІЙНА УСТАНОВА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ЦЕНТР КОМПЛЕКСНОЇ РЕАБІЛІТАЦІЇ ДЛЯ ОСІБ З ІНВАЛІДНІСТЮ «ПОДІЛЛЯ»</w:t>
      </w:r>
    </w:p>
    <w:p>
      <w:pPr>
        <w:pStyle w:val="Normal"/>
        <w:pBdr>
          <w:bottom w:val="double" w:sz="6" w:space="1" w:color="000000"/>
        </w:pBdr>
        <w:ind w:right="-6" w:hanging="0"/>
        <w:rPr>
          <w:sz w:val="20"/>
          <w:lang w:val="uk-UA"/>
        </w:rPr>
      </w:pPr>
      <w:r>
        <w:rPr>
          <w:b/>
          <w:color w:val="000000"/>
          <w:sz w:val="2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  <w:lang w:val="uk-UA"/>
        </w:rPr>
        <w:t xml:space="preserve">   </w:t>
      </w:r>
      <w:r>
        <w:rPr>
          <w:sz w:val="20"/>
          <w:lang w:val="uk-UA"/>
        </w:rPr>
        <w:t xml:space="preserve">ЄДРПОУ 33448937, вул. Пирогова 135-а, м. Вінниця, 21100, тел. 68-02-61, факс 55-47-10;   podilvrc@ukr.net </w:t>
      </w: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3.2021 р.№9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3366"/>
          <w:sz w:val="28"/>
          <w:szCs w:val="28"/>
        </w:rPr>
        <w:t>Інформація про Центр  «Поділля»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color w:val="003366"/>
          <w:sz w:val="28"/>
          <w:szCs w:val="28"/>
          <w:lang w:val="uk-UA"/>
        </w:rPr>
      </w:pPr>
      <w:r>
        <w:rPr>
          <w:b/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Постанови Кабінету Міністрів України № 1686 від 08.12.2006 року та   з  метою впровадження в Україні кращого світового досвіду у сфері надання послуг з реабілітації  Державна реабілітаційна установа «Центр комплексної реабілітації осіб з інвалідністю «Поділля» надає такі послуги відповідно до Індивідуальної програми реабілітації інвалід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чна реабілітація: відновна терапія,  профілактичні заходи, психотерапевтична  допомога,  медичне спостере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сихолого-педагогічна реабілітація: консультування, психолого-педагогічна діагностика, психолого-педагогічна корекці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ізична реабілітація: консультування, лікувальний масаж, лікувальна фізкультура, заняття в тренажерній за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ійна реабілітація: експертиза потенційних професійних здібностей, професійна орієнтація, професійний відбір, професійна підготовка, перепідготовка та підвищення кваліфікації, професійна освіта (</w:t>
      </w:r>
      <w:r>
        <w:rPr>
          <w:b/>
          <w:sz w:val="28"/>
          <w:szCs w:val="28"/>
        </w:rPr>
        <w:t>навчання за 26 робітничими професі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удова реабілітація (раціональне працевлаштування та соціальний супровід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іальна та побутова реабілітація (навчання основним соціальним навичкам та працетерапія).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имо Вас, довести вище вказану інформацію люд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отримують групу інвалід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67660</wp:posOffset>
                </wp:positionH>
                <wp:positionV relativeFrom="page">
                  <wp:posOffset>7868285</wp:posOffset>
                </wp:positionV>
                <wp:extent cx="2020570" cy="13620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935" cy="1362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93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07.25pt;mso-wrap-distance-left:0pt;mso-wrap-distance-right:0pt;mso-wrap-distance-top:0pt;mso-wrap-distance-bottom:0pt;margin-top:619.55pt;mso-position-vertical-relative:page;margin-left:2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19935" cy="13620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93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Роман ШТОГР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>Ганна Бевз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>(0432) 68-02-60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2:00Z</dcterms:created>
  <dc:creator>User</dc:creator>
  <dc:description/>
  <cp:keywords/>
  <dc:language>en-US</dc:language>
  <cp:lastModifiedBy>v133</cp:lastModifiedBy>
  <cp:lastPrinted>2021-03-09T14:42:00Z</cp:lastPrinted>
  <dcterms:modified xsi:type="dcterms:W3CDTF">2021-03-10T08:39:00Z</dcterms:modified>
  <cp:revision>5</cp:revision>
  <dc:subject/>
  <dc:title/>
</cp:coreProperties>
</file>