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3212"/>
        <w:gridCol w:w="6390"/>
        <w:gridCol w:w="222"/>
      </w:tblGrid>
      <w:tr>
        <w:trPr/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збір та обробку персональних даних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, 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І.Б.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>ародився</w:t>
            </w:r>
            <w:r>
              <w:rPr>
                <w:sz w:val="20"/>
                <w:szCs w:val="20"/>
                <w:lang w:val="ru-RU"/>
              </w:rPr>
              <w:t>/лась</w:t>
            </w:r>
            <w:r>
              <w:rPr>
                <w:sz w:val="20"/>
                <w:szCs w:val="20"/>
              </w:rPr>
              <w:t xml:space="preserve"> «</w:t>
              <w:softHyphen/>
              <w:t>____» _____________ 19___ року, паспорт серії _______ №_____________ шляхом підписання цього тексту, відповідно до Закону України “Про захист персональних даних” від 1 червня 2010 року   №2297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даю згоду Райгородській сільській раді Гайсинського району Вінницької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робку моїх особистих персональних дани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» __________ 20__ року,   ______________________________________      (___________________________________)</w:t>
            </w:r>
          </w:p>
          <w:p>
            <w:pPr>
              <w:pStyle w:val="Normal"/>
              <w:tabs>
                <w:tab w:val="clear" w:pos="708"/>
                <w:tab w:val="left" w:pos="4207" w:leader="none"/>
                <w:tab w:val="left" w:pos="7676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Підпис                                                        прізвище, ініціали</w:t>
            </w:r>
          </w:p>
          <w:p>
            <w:pPr>
              <w:pStyle w:val="Normal"/>
              <w:tabs>
                <w:tab w:val="clear" w:pos="708"/>
                <w:tab w:val="left" w:pos="4207" w:leader="none"/>
                <w:tab w:val="left" w:pos="767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18"/>
                <w:szCs w:val="18"/>
              </w:rPr>
              <w:t>Відповідальна особа               ________________________________________     (___________________________________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Підпис</w:t>
              <w:tab/>
              <w:t xml:space="preserve">                                              прізвище, ініціали</w:t>
            </w:r>
          </w:p>
          <w:p>
            <w:pPr>
              <w:pStyle w:val="Normal"/>
              <w:tabs>
                <w:tab w:val="clear" w:pos="708"/>
                <w:tab w:val="left" w:pos="77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, 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відчую, що отримав повідомлення про включення інформації про мене відповідно до вимог законодавства статистичної,  адміністративної та іншої інформації, а також внутрішніх документів Райгородської сільської ради з питань реалізації визначених законодавством  прав та обов’язків , а також відомості про мої права, визначені Законом України “Про захист персональних даних”, і про осіб, яким мої дані надаються, для виконання зазначеної ме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» _________ 20___ рок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підпис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повідно до ст. 8 Закону України “Про захист персональних даних” суб’єкт персональних даних має прав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нати про місцезнаходження бази даних, яка містить його персональні дані, її призначення та найменування, місцезнаходження її володільця чи розпорядни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тримувати інформацію про умови надання доступу до персональних даних, зокрема інформацію про третіх осіб, яким передаються його персональні дані, що містяться у базі персональних дани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а доступ до своїх персональних даних, що містяться у відповідній базі персональних дани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отримувати не пізніш як за 30 календарних днів з дня надходження запиту, крім випадків, передбачених законом, відповідь про те, чи зберігаються його персональні дані у відповідній базі персональних даних, а також отримувати зміст його персональних даних, що зберігаютьс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пред’являти вмотивовану вимогу із запереченням проти обробки своїх персональних даних органами державної влади, органами місцевого самоврядування при здійсненні їхніх повноважень, передбачених закон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пред’являти вмотивовану вимогу щодо зміни або знищення своїх персональних даних будь-яким володільцем та розпорядником цієї бази, якщо ці дані обробляються незаконно чи є недостовірни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на захист своїх персональних даних від незаконної обробки та випадкової втрати, знищення, пошкодження у зв’язку з умисним приховуванням, ненаданням чи несвоєчасним їх наданням, а також на захист від надання відомостей, що є недостовірними чи ганьблять честь, гідність та ділову репутацію фізичної особ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звертатися з питань захисту своїх прав щодо персональних даних до органів державної влади, органів місцевого самоврядування, до повноважень яких належить здійснення захисту персональних дани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застосовувати засоби правового захисту в разі порушення законодавства про захист персональних даних.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07:00Z</dcterms:created>
  <dc:creator>personnel2</dc:creator>
  <dc:description/>
  <cp:keywords/>
  <dc:language>en-US</dc:language>
  <cp:lastModifiedBy>Пользователь</cp:lastModifiedBy>
  <cp:lastPrinted>2020-12-22T08:48:00Z</cp:lastPrinted>
  <dcterms:modified xsi:type="dcterms:W3CDTF">2020-12-22T06:48:00Z</dcterms:modified>
  <cp:revision>12</cp:revision>
  <dc:subject/>
  <dc:title/>
</cp:coreProperties>
</file>