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23215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4" r="-8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6" w:hanging="0"/>
        <w:rPr>
          <w:sz w:val="24"/>
          <w:szCs w:val="24"/>
        </w:rPr>
      </w:pPr>
      <w:r>
        <w:rPr>
          <w:sz w:val="24"/>
          <w:szCs w:val="24"/>
        </w:rPr>
        <w:t>МІНІСТЕРСТВО СОЦІАЛЬНОЇ  ПОЛІТИКИ  УКРАЇН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РЕАБІЛІТАЦІЙНА УСТАНОВА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КОМПЛЕКСНОЇ РЕАБІЛІТАЦІЇ ДЛЯ ОСІБ З ІНВАЛІДНІСТЮ «ПОДІЛЛЯ»</w:t>
      </w:r>
    </w:p>
    <w:p>
      <w:pPr>
        <w:pStyle w:val="Normal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pBdr>
          <w:bottom w:val="double" w:sz="6" w:space="1" w:color="000000"/>
        </w:pBdr>
        <w:ind w:right="-6" w:hanging="0"/>
        <w:rPr/>
      </w:pPr>
      <w:r>
        <w:rPr>
          <w:b/>
          <w:color w:val="000000"/>
          <w:sz w:val="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 xml:space="preserve">   </w:t>
      </w:r>
    </w:p>
    <w:p>
      <w:pPr>
        <w:pStyle w:val="Normal"/>
        <w:pBdr>
          <w:bottom w:val="double" w:sz="6" w:space="1" w:color="000000"/>
        </w:pBdr>
        <w:ind w:right="-6" w:hanging="0"/>
        <w:rPr>
          <w:sz w:val="20"/>
        </w:rPr>
      </w:pPr>
      <w:r>
        <w:rPr>
          <w:szCs w:val="24"/>
        </w:rPr>
        <w:t xml:space="preserve">               </w:t>
      </w:r>
      <w:r>
        <w:rPr>
          <w:sz w:val="20"/>
        </w:rPr>
        <w:t xml:space="preserve">21100, м. Вінниця, вул. Пирогова 135-а, тел. 68-02-60, 68-02-61, факс 55-47-10; E-mail: podilvrc@ukr.net </w:t>
      </w:r>
      <w:r>
        <w:rPr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ДІЯЛЬНІСТЬ  ЦЕНТР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ержавна реабілітаційна установа «Центр комплексної реабілітації для осіб з інвалідністю «Поділля» </w:t>
      </w:r>
      <w:r>
        <w:rPr>
          <w:color w:val="000000"/>
          <w:sz w:val="28"/>
          <w:szCs w:val="28"/>
        </w:rPr>
        <w:t>надає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и з комплексної реабілітації для осіб з інвалідністю, в тому числі для дітей з інвалідністю (у зв’язку з внесенням змін до Положення про нашу установу, затвердженого наказом Міністерства соціальної політики України від 07 серпня 2017 року № 1274 (у редакції наказу Мінсоцполітики від 13.11.2020 року № 765), а сам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дичної реабілітації</w:t>
      </w:r>
      <w:r>
        <w:rPr>
          <w:sz w:val="28"/>
          <w:szCs w:val="28"/>
        </w:rPr>
        <w:t xml:space="preserve"> (відновна терапія, медичне спостереження, профілактичні заходи, психотерапевтична  допомога, консультування, лікувальний масаж, фізіотерапевтичне лікуванн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b/>
          <w:i/>
          <w:sz w:val="28"/>
          <w:szCs w:val="28"/>
        </w:rPr>
        <w:t>психолого-педагогічної реабілітації</w:t>
      </w:r>
      <w:r>
        <w:rPr>
          <w:sz w:val="28"/>
          <w:szCs w:val="28"/>
        </w:rPr>
        <w:t xml:space="preserve"> (консультування, психолого-педагогічна діагностика, психолого-педагогічна корекці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ізичної реабілітації</w:t>
      </w:r>
      <w:r>
        <w:rPr>
          <w:sz w:val="28"/>
          <w:szCs w:val="28"/>
        </w:rPr>
        <w:t xml:space="preserve"> (консультування, ерготерапія, лікувальний масаж, лікувальна фізкультура, заняття в тренажерній залі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фесійної реабілітації</w:t>
      </w:r>
      <w:r>
        <w:rPr>
          <w:sz w:val="28"/>
          <w:szCs w:val="28"/>
        </w:rPr>
        <w:t xml:space="preserve"> (професійна орієнтація, професійний відбір, професійна підготовка та перепідготовка). Професійна підготовна на сьогодні здійснюється  за 26 робітничими професіям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удової реабілітації</w:t>
      </w:r>
      <w:r>
        <w:rPr>
          <w:sz w:val="28"/>
          <w:szCs w:val="28"/>
        </w:rPr>
        <w:t xml:space="preserve"> (раціональне працевлаштування та соціальний супровід при працевлаштуванні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ціальної реабілітації</w:t>
      </w:r>
      <w:r>
        <w:rPr>
          <w:sz w:val="28"/>
          <w:szCs w:val="28"/>
        </w:rPr>
        <w:t xml:space="preserve"> (соціальна діагностика, консультування, навчання основним соціальним навичкам, профілактична робота, соціальна корекція, організація дозвілля, працетерапія).</w:t>
      </w:r>
    </w:p>
    <w:p>
      <w:pPr>
        <w:pStyle w:val="Style14"/>
        <w:spacing w:before="40" w:after="0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ім того, з 4 березня 2021 року Центр внесено до  Переліку реабілітаційних установ, які здійснюють заходи із реабілітації дітей з інвалідністю, відповідно до постанови КМУ від 27.03.2019р. № 309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затвердження Порядку використання коштів, передбачених у державному бюджеті для здійснення реабілітації дітей з інвалідністю». </w:t>
      </w:r>
    </w:p>
    <w:p>
      <w:pPr>
        <w:pStyle w:val="Style14"/>
        <w:spacing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ілітаційні заходи для дітей з інвалідністю проводяться на підставі індивідуального плану реабілітації, складеного в Центрі із залученням її батьків або законних представникі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Style w:val="Rvts23"/>
          <w:sz w:val="28"/>
          <w:szCs w:val="28"/>
        </w:rPr>
        <w:tab/>
        <w:t>З метою надання реабілітаційних послуг для дітей з інвалідністю в Центрі розроблено наступні Програми реабілітації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сихолого-педагогічна реабілітація </w:t>
      </w:r>
      <w:r>
        <w:rPr>
          <w:sz w:val="28"/>
          <w:szCs w:val="28"/>
        </w:rPr>
        <w:t xml:space="preserve"> (розвиток основних пізнавальних психічних процесів: пам'ять, мислення, увага, уява та ін.; корекція мовлення; розвиток загальної та дрібної моторики; формування норм суспільної поведінки; корекція емоційно-вольової сфери; всебічний розвиток дитини; ЛФК) для дітей 6-10 та 10-13 ро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оціально-побутова реабілітація</w:t>
      </w:r>
      <w:r>
        <w:rPr>
          <w:sz w:val="28"/>
          <w:szCs w:val="28"/>
        </w:rPr>
        <w:t xml:space="preserve"> (формування навичок самообслуговування, особистої гігієни та догляду за одягом, житлом; розвиток культури поведінки у сім’ї, навчальному колективі та групі однолітків; розвиток уміння користуватися грошима, транспортом, засобами зв’язку та ін.. послугами сфери побутового обслуговування населення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формування здорового способу життя та культури спілкуванн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дітей 11-13ро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рофорієнтація</w:t>
      </w:r>
      <w:r>
        <w:rPr>
          <w:sz w:val="28"/>
          <w:szCs w:val="28"/>
        </w:rPr>
        <w:t xml:space="preserve"> (допомога у виборі майбутньої професії; виявлення інтересів, нахилів і здібностей учнів з особливими освітніми потребами до певної трудової діяльності; формування практичного досвіду у різних професіях; розвиток психофізіологічних та фізичних якостей та формування комунікативних умінь, необхідних для трудової діяльності; формування в учнів з ООП трудових компетентностей за напрямками: кулінарія, сервірування, господарсько-побутові роботи, комп’ютерна грамотність, садівництво) для дітей 14-16 років. </w:t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ge">
                  <wp:posOffset>4115435</wp:posOffset>
                </wp:positionV>
                <wp:extent cx="2020570" cy="13620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935" cy="1362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93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07.25pt;mso-wrap-distance-left:0pt;mso-wrap-distance-right:0pt;mso-wrap-distance-top:0pt;mso-wrap-distance-bottom:0pt;margin-top:324.05pt;mso-position-vertical-relative:page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19935" cy="13620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93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961" w:leader="none"/>
        </w:tabs>
        <w:jc w:val="both"/>
        <w:rPr/>
      </w:pPr>
      <w:r>
        <w:rPr>
          <w:b/>
          <w:sz w:val="32"/>
          <w:szCs w:val="32"/>
        </w:rPr>
        <w:tab/>
        <w:t xml:space="preserve">Директор                                                         Роман Штогрин                                         </w:t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>Ставська</w:t>
      </w:r>
    </w:p>
    <w:p>
      <w:pPr>
        <w:pStyle w:val="Normal"/>
        <w:spacing w:before="100" w:after="0"/>
        <w:ind w:left="851" w:hanging="0"/>
        <w:jc w:val="both"/>
        <w:rPr/>
      </w:pPr>
      <w:r>
        <w:rPr>
          <w:sz w:val="18"/>
          <w:szCs w:val="18"/>
        </w:rPr>
        <w:t>(0432) 68-02-60</w:t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cs="Courier New"/>
      <w:color w:val="000000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426" w:hanging="426"/>
      <w:jc w:val="both"/>
    </w:pPr>
    <w:rPr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571"/>
      <w:jc w:val="both"/>
    </w:pPr>
    <w:rPr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8:00Z</dcterms:created>
  <dc:creator>A</dc:creator>
  <dc:description/>
  <dc:language>en-US</dc:language>
  <cp:lastModifiedBy>v133</cp:lastModifiedBy>
  <cp:lastPrinted>2019-12-03T12:27:00Z</cp:lastPrinted>
  <dcterms:modified xsi:type="dcterms:W3CDTF">2021-03-30T11:18:00Z</dcterms:modified>
  <cp:revision>2</cp:revision>
  <dc:subject/>
  <dc:title>Вінницьке  обласне  відділення  Фонду  України</dc:title>
</cp:coreProperties>
</file>