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/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00075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ІННИЦЬКА ОБЛАСТЬ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 xml:space="preserve">ШАРГОРОДСЬКА МІСЬКА РАДА 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ИКОНАВЧИЙ КОМІТЕТ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 xml:space="preserve">РІШЕННЯ  № </w:t>
      </w:r>
      <w:bookmarkStart w:id="0" w:name="_GoBack"/>
      <w:bookmarkEnd w:id="0"/>
      <w:r>
        <w:rPr>
          <w:b/>
          <w:bCs/>
          <w:color w:val="000080"/>
          <w:sz w:val="32"/>
          <w:szCs w:val="32"/>
        </w:rPr>
        <w:t>3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6 лютого 2022 року </w:t>
        <w:tab/>
        <w:tab/>
        <w:tab/>
        <w:tab/>
        <w:tab/>
        <w:tab/>
        <w:tab/>
        <w:t>м.Шаргор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 затверд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-кошторисної документац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31 Закону України «Про місцеве самоврядування в Україні», розглянувши експертний  звіт (позитивний) щодо розгляду проектної документації на будівництво  в частині міцності, надійності та довгновічночті об’єкта будівництва та її кошторисної  частини за робочим проектом «Капітальний ремонт покрівлі та фасадів будівлі центру надання адміністративних  послуг по вул.Героїв Майдану, 222 в м.Шаргород Жмеринського району Вінницької області», виконавчий комітет міської р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Затвердити проектно-кошторисну документацію «Капітальний ремонт покрівлі та фасадів будівлі центру надання адміністративних  послуг по вул.Героїв Майдану, 222 в м.Шаргород Жмеринського району Вінницької області», загальною кошторисною вартістю будівництва – 3595,838 тис.грн., в т.ч. будівельні роботи – 2834,419 тис.грн., інші витрати – 761,419 тис.гр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Контроль за виконанням цього рішення покласти на заступника</w:t>
      </w:r>
    </w:p>
    <w:p>
      <w:pPr>
        <w:pStyle w:val="Normal"/>
        <w:rPr/>
      </w:pPr>
      <w:r>
        <w:rPr>
          <w:sz w:val="28"/>
          <w:szCs w:val="28"/>
        </w:rPr>
        <w:t>міського голови з питань діяльності виконавчих органів ради Андрія Майданю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Володимир БАРЕЦ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rFonts w:eastAsia="Calibri"/>
      <w:b/>
      <w:bCs/>
      <w:color w:val="00008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виконко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22:00Z</dcterms:created>
  <dc:creator>Tatiana</dc:creator>
  <dc:description/>
  <cp:keywords/>
  <dc:language>en-US</dc:language>
  <cp:lastModifiedBy>Admin</cp:lastModifiedBy>
  <dcterms:modified xsi:type="dcterms:W3CDTF">2022-02-26T12:38:00Z</dcterms:modified>
  <cp:revision>8</cp:revision>
  <dc:subject/>
  <dc:title>проект</dc:title>
</cp:coreProperties>
</file>