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7535" cy="597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ВІННИЦЬКА ОБЛАСТЬ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 xml:space="preserve">ШАРГОРОДСЬКА МІСЬКА РАДА 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РІШЕННЯ  № 3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7 лютого   2022 року </w:t>
        <w:tab/>
        <w:tab/>
        <w:tab/>
        <w:tab/>
        <w:tab/>
        <w:tab/>
        <w:tab/>
        <w:t>м.Шаргород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рішення виконавчого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ітету міської ради від 26 лютого 2022 року №33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о створення добровольчих формувань 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ргородської  територіальної громади»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36 Закону України «Про місцеве самоврядування в Україні» виконавчий комітет міської ради </w:t>
      </w:r>
      <w:r>
        <w:rPr>
          <w:b/>
          <w:bCs/>
          <w:sz w:val="28"/>
          <w:szCs w:val="28"/>
        </w:rPr>
        <w:t xml:space="preserve">В И Р І Ш И В </w:t>
      </w:r>
      <w:r>
        <w:rPr>
          <w:sz w:val="28"/>
          <w:szCs w:val="28"/>
        </w:rPr>
        <w:t>: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t xml:space="preserve">1. Внести </w:t>
      </w:r>
      <w:r>
        <w:rPr>
          <w:sz w:val="28"/>
          <w:szCs w:val="28"/>
        </w:rPr>
        <w:t xml:space="preserve">до рішення виконавчого комітету міської ради від 26 лютого 2022 року №33 «Про створення добровольчих формувань Шаргородської  територіальної громади» </w:t>
      </w:r>
      <w:r>
        <w:rPr/>
        <w:t xml:space="preserve">зміни </w:t>
      </w:r>
      <w:r>
        <w:rPr>
          <w:sz w:val="28"/>
          <w:szCs w:val="28"/>
        </w:rPr>
        <w:t>та пункт 2.4 затвердити у такій редакції: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>«2.4. Заступниками командира добровольчого формування №2 Шаргородської територіальної громади призначити: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>Бахмат Г.І. – в межах Плебанівського старостинського округу;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Кукурудзу І.А. - в межах Перепільчинецького старостинського округу;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авлюка Д.В. - в межах Руданського старостинського округу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>Гавришенко В.А. – в межах  Івашковецького старостинського округу;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Єпур К.А.-   в межах Політанківського старостинського округу;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айну В.В. - в межах Лозівського старостинського округу.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ab/>
        <w:t>2. Контроль за виконанням цього рішення покласти на керуючого справами виконавчого комітету міської ради Ігоря Кушні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                                    Володимир БАРЕЦЬ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4:46:00Z</dcterms:created>
  <dc:creator>User</dc:creator>
  <dc:description/>
  <cp:keywords/>
  <dc:language>en-US</dc:language>
  <cp:lastModifiedBy>Admin</cp:lastModifiedBy>
  <dcterms:modified xsi:type="dcterms:W3CDTF">2022-02-27T14:46:00Z</dcterms:modified>
  <cp:revision>2</cp:revision>
  <dc:subject/>
  <dc:title/>
</cp:coreProperties>
</file>