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Список вихователів  Шаргородського ДНЗ  №3 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45"/>
        <w:gridCol w:w="2126"/>
        <w:gridCol w:w="1985"/>
        <w:gridCol w:w="2976"/>
      </w:tblGrid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п\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Прізвище, імя та по-бат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Пос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Категорі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пед.зва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пеціальність по диплому</w:t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стинчук Тетяна Юр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відува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ец ІІ категор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хователь, вчит.поч.клас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рганізатор дошк. освіти</w:t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уріщева Наталія Віта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хователь-метод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ец ІІ категор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читель укр.мови, літ. та англ.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хов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валова Ганна Микола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актичний психолог, вихов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ец ІІ категор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актичний 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хователь</w:t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мірнова Любов Архип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ерівник музич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е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ерівник хорового колективу</w:t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урманська Олена Михай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нструкто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 фізичного вихо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Спец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читель музики та хореографії</w:t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ушнір Олена Микола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хов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ец І категор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читель – філолог, вихователь</w:t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ерещук Надія Казими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хов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е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хователь</w:t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ушнір Мирослава Володими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ихова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е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чит. поч. шко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ер. гуртка образ. мистецтва</w:t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равенська Оксана Вікто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ихова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е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хователь</w:t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Шевчук Ганна Вікто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ихова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е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хователь, вчитель поч.  класів</w:t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асіста Оксана Пет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ихова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е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рганізатор поч.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актичний психолог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284" w:right="28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0:24:00Z</dcterms:created>
  <dc:creator>PUTNIK OS</dc:creator>
  <dc:description/>
  <cp:keywords/>
  <dc:language>en-US</dc:language>
  <cp:lastModifiedBy>Home</cp:lastModifiedBy>
  <cp:lastPrinted>2017-09-11T17:02:00Z</cp:lastPrinted>
  <dcterms:modified xsi:type="dcterms:W3CDTF">2017-12-14T13:25:00Z</dcterms:modified>
  <cp:revision>14</cp:revision>
  <dc:subject/>
  <dc:title/>
</cp:coreProperties>
</file>