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27" w:firstLine="1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27" t="6509" r="22623" b="7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1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РОСТЯНЕЦЬКА СЕЛИЩН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ул.Соборна,77, смт Тростянець, Гайсинський р-н, Вінницька обл., 2430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. +38(04343) 2-24-85, 2-25-77,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tsrad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uk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  <w:r>
        <w:rPr>
          <w:rStyle w:val="InternetLink"/>
          <w:sz w:val="24"/>
          <w:szCs w:val="24"/>
        </w:rPr>
        <w:t xml:space="preserve">, </w:t>
      </w:r>
      <w:r>
        <w:rPr>
          <w:sz w:val="24"/>
          <w:szCs w:val="24"/>
        </w:rPr>
        <w:t>код ЄДРПОУ 04326224</w:t>
      </w:r>
    </w:p>
    <w:p>
      <w:pPr>
        <w:pStyle w:val="Normal"/>
        <w:jc w:val="center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66675</wp:posOffset>
                </wp:positionV>
                <wp:extent cx="6286500" cy="0"/>
                <wp:effectExtent l="0" t="19050" r="0" b="19050"/>
                <wp:wrapNone/>
                <wp:docPr id="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5.25pt" to="486.7pt,5.25pt" ID="Line 2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</w:rPr>
        <w:t>РОЗПОРЯДЖЕННЯ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91" w:leader="none"/>
        </w:tabs>
        <w:rPr>
          <w:lang w:val="uk-UA"/>
        </w:rPr>
      </w:pPr>
      <w:r>
        <w:rPr>
          <w:lang w:val="uk-UA"/>
        </w:rPr>
        <w:t>19 листопада 2021 року</w:t>
        <w:tab/>
        <w:t xml:space="preserve">              смт Тростянець</w:t>
        <w:tab/>
        <w:t xml:space="preserve">                         № 18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зупинення проведення особистого прийом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омадян   посадовими особами  селищної ради, </w:t>
      </w:r>
    </w:p>
    <w:p>
      <w:pPr>
        <w:pStyle w:val="Normal"/>
        <w:rPr/>
      </w:pPr>
      <w:r>
        <w:rPr>
          <w:b/>
          <w:sz w:val="28"/>
          <w:szCs w:val="28"/>
        </w:rPr>
        <w:t>та розгляду  скарг чи  заяв  за  участю  громад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роведення профілактичних і протиепідемічних заходів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Тростянецької селищної територіальної громади, враховуючи постанову Кабінету Міністрів України від 09.12.2020р. No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,зі змінами, протокол N45 позачергового засідання Державної комісії з питань техногенно-екологічної  безпеки та надзвичайних ситуацій від 15.11.2021р., статтю 30 Закону України «Про захист населення від інфекційних хвороб», керуючись частиною 2 пунктом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зупинити  проведення особистого прийому громадян посадовими особами селищної ради, та призупинити розгляд скарг чи заяв за участю громадян  з 22 листопада 2021 року на період встановлення «червоного» рівня епідемічної   небезпеки поширення гострої  респіраторної хвороби COVID-19, спричиненої коронавірусом SARS-CoV-2  на території Вінниц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Організаційному відділу апарату Тростянецької селищної ради (Людмила Дністрянська)   опублікувати на офіційному веб-сайті Тростянецької селищної ради  оголошення про  призупинення особистого прийому громадян на території  Тростянецької територіальної гром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виконанням цього розпорядження покласти на. керую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ами (секретаря) виконавчого комітету ради Наталію Вдови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елищної ради                                                            Олег ТКА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5" w:before="0" w:after="15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405" w:before="0" w:after="150"/>
        <w:jc w:val="right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val="ru-RU" w:eastAsia="zh-CN" w:bidi="hi-IN"/>
    </w:rPr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eastAsia="zh-CN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6"/>
      <w:lang w:eastAsia="zh-CN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  <w:lang w:eastAsia="zh-CN"/>
    </w:rPr>
  </w:style>
  <w:style w:type="paragraph" w:styleId="12">
    <w:name w:val="Обычный (веб)1"/>
    <w:basedOn w:val="Normal"/>
    <w:qFormat/>
    <w:pPr>
      <w:suppressAutoHyphens w:val="true"/>
      <w:spacing w:before="100" w:after="100"/>
    </w:pPr>
    <w:rPr>
      <w:sz w:val="24"/>
      <w:szCs w:val="24"/>
      <w:lang w:val="ru-RU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srada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45:00Z</dcterms:created>
  <dc:creator>User</dc:creator>
  <dc:description/>
  <cp:keywords/>
  <dc:language>en-US</dc:language>
  <cp:lastModifiedBy>User</cp:lastModifiedBy>
  <cp:lastPrinted>2021-11-19T13:47:00Z</cp:lastPrinted>
  <dcterms:modified xsi:type="dcterms:W3CDTF">2021-11-19T11:47:00Z</dcterms:modified>
  <cp:revision>9</cp:revision>
  <dc:subject/>
  <dc:title/>
</cp:coreProperties>
</file>