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248" w:hanging="0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  <w:t>ЗАТВЕРДЖЕНО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  <w:t>рішенням 30 сесії 7 скликання</w:t>
      </w:r>
    </w:p>
    <w:p>
      <w:pPr>
        <w:pStyle w:val="Normal"/>
        <w:shd w:fill="FFFFFF" w:val="clear"/>
        <w:spacing w:lineRule="auto" w:line="240"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  <w:t>№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uk-UA" w:eastAsia="ru-RU"/>
        </w:rPr>
        <w:t>306 від 26 вересня 2017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8"/>
          <w:szCs w:val="1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8"/>
          <w:szCs w:val="1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8"/>
          <w:szCs w:val="1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8"/>
          <w:szCs w:val="1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8"/>
          <w:szCs w:val="1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8"/>
          <w:szCs w:val="128"/>
          <w:lang w:val="uk-UA" w:eastAsia="ru-RU"/>
        </w:rPr>
        <w:t>С Т А Т У 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28"/>
          <w:lang w:val="uk-UA" w:eastAsia="ru-RU"/>
        </w:rPr>
        <w:t>ТРОСТЯНЕЦЬКОГО СЕЛИЩНОГО КОМУНАЛЬ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56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28"/>
          <w:lang w:val="uk-UA" w:eastAsia="ru-RU"/>
        </w:rPr>
        <w:t xml:space="preserve">ЦЕНТРУ КУЛЬТУРИ ТА ДОЗВІЛ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 Т А Т У 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Тростянецького селищного комуналь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Центру культури та дозвіл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1. Загальні поло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Тростянецький селищний комунальний Центр культури та дозвіл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– це культурно-дозвіллєвий комплекс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створюється селищною радою для  задоволення потреб територіальної громад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Повна назва: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Тростянецький селищний комунальний Центр культури та дозвілл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очена назва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лі за текстом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нтр культури та дозвіл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Місцезнаходження Центру культури та дозвілля: 24300, Вінницька область, Тростянецький район, смт Тростянець, вул. Спортивна,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Засновником Центру культури та дозвілля є Тростянецька селищна рада, яка знаходиться за адресою: 24300, Вінницька область, Тростянецький район,смт. Тростянець, вул. Соборна,7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5. Центр культури та дозвілля є бюджетною неприбутковою організацією і в своїй діяльності керується Конституцією 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цим Статутом та іншими нормативно-правовими актами, що регулюють діяльність у галузі культу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ріоритетними напрямами роботи Центру культури та дозвілля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береження, розвиток української культури, а також культур інших національних груп, що проживають на території селищ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опуляризація культурної спадщини як національної культур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організація культурного дозвілля жителів сел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Головними функціями Центру культури та дозвіл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є культурно-творча, виховна, пізнавальна, розважальна, методична функції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.8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Головними завданнями Центру культури та дозвіл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створення умов для задоволення культурних потреб населе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ідтримка та збереження осередків народних художніх промислі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розвиток аматорського мистецтва, самодіяльної народної творч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створення та організація діяльності творчих колективів, гуртків, студій, любительських об’єднань та клубів за інтересами ,інших клубних формуван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ідтримка соціально-важливих, культурно-творчих, пізнавально- розважальних, художньо-естетичних ініціати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впровадження нових форм організації дозвілля відповідно до потреб населенн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надання інформаційних та методичних послуг і консультацій культурно-дозвіллєвим та іншим закладам в організації змістовного відпочин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9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на мета та види діяльності Центру культури та дозвіл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ентр культури та дозвілля  створюється з метою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,тощ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10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ними видами діяльності Центру культури та дозвіл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створення та організація діяльності творчих колективів, гуртків, студій, любительських об’єднань та клубів за інтерес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організація і проведення фестивалів, оглядів, конкурсів, виставок та інших форм показу результатів творчої діяльності Центру культури та дозвіл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організація роботи лекторіїв, народних університетів, студій, курсів, проведення тематичних вечорів, усних журналів, творчих зустрічей, тощ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проведення масових театралізованих свят, народних гулянь, обрядів, ритуалів відповідно до місцевих звичаїв і традиці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організація дозвіл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2.Організаційно-правові засади діяльност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Центру культури та дозвілл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2.1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асновни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ентру культури та дозвілля  є Тростянецька селищна ра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2. Центр культури та дозвілля - це комунальна організація, яка користується правом юридичної особи, має самостійний баланс, реєстраційний рахунок в органах державного казначейства, бланки зі своїм найменуванням, кутовий штамп та круглу печатку встановленого зраз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3. Центр культури та дозвілля може входити до культурно-спортивних комплексів, участь у яких здійснюється на добровільних засада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4. Центр культури та дозвілля може створювати гуртки, студії, об’єдн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5. Методична діяльність Центру культури та дозвілля здійснюється з урахуванням рекомендацій відділу культури Тростянецької райдержадміністрації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6. Створення, реорганізація та ліквідація Центру культури та дозвілля  здійснюється відповідно до законодавства Украї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3. Структура та основні принципи діяльності Центру культури та дозвіл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1. Структура Центру культури та дозвілля  визначається завданнями, напрямами та змістом його діяльності, місцевими умовами й можливост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руктурними складовими Центру культури та дозвілля можуть бути  громадські формування (творчі колективи, асоціації, гуртки, студії, курси, консультаційні пункти, любительські об’єднання, інші ініціативні утворення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2. Центр культури та дозвілля планує свою діяльність відповідно до культурних потреб населення, виходячи із творчих можливостей та фінансових ресурс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3. Культурно-освітня, виховна, організаційно-масова дозвіллєва робота у Центрі культури та дозвілля здійснюється диференційовано з використанням різних організаційних форм роботи: гурткова робота, індивідуальні заняття, конкурси, огляди, концерти, фестивалі, а також з використанням інших форм, передбачених цим Статут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4. Центр культури та дозвілля  може організовувати роботу гуртків, творчих об’єднань у приміщеннях інших закладів та установ відповідно до укладених угод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5. Центр культури та дозвілля може залучати до участі в організаційно-масових заходах дошкільні, позашкільні, загально-освітні, професійно-технічні, вищі навчальні заклади, інші  заклади та громадські організаці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4. Управлінн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Центром культури та дозвілля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1. Центр культури та дозвілля підпорядкований, підконтрольний і підзвітний Тростянецькій селищній рад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2. Керівництво Центру культури та дозвілля Тростянецької селищної ради здійснюється директором, що призначається Тростянецьким селищним головою відповідно до законодавства Украї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3. Заступник керівника, творчі та інші працівники закладу призначаються на посади і звільняються з посад директором Центру культури та дозвілля відповідно до законодавства Україн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.4. Керівник самостійно вирішує питання діяльності Центру культури та дозвілля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дійснює керівництво колективом Центру культури та дозвілля, забезпечує добір і розстановку кадрів, створює належні умови для підвищення їх фахового рівня,  формує штатний розпис закладу, який затверджується Тростянецькою селищною радою в порядку визначеному законодавство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безпечує контроль за виконанням планів, програм, культурно-дозвіллєвих заходів, організаційно-масової та організаційно-методичної роботи закладу, створює необхідні умови для розвитку народної творчості, культурно-дозвіллєвої діяльності відповідно до запитів населе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представляє Центр культури та дозвілля у всіх підприємствах, установах та організаціях і відповідає перед засновником (власником) за результати діяльності центр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стосовує заходи заохочення та дисциплінарного стягнення до працівників центр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тверджує посадові обов’язки працівників центр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несе відповідальність за виконання покладених на заклад завдань, результати фінансово-господарської діяльності, стан і збереження майна, переданого в користування центр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5.Фінансово-господарська діяльніс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Центру культури та дозвіл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1. Фінансово-господарська діяльність Центру культури та дозвілля  здійснюється відповідно до законодавства України та цього Стату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2. Фінансування Центру культури та дозвілля  здійснюється за рахунок коштів, передбачених у селищному бюджеті, добровільних внесків    державних, громадських організацій, окремих осіб, благодійних внесків спонсорів, з інших джерел не заборонених чинним законодавств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3. Отримані кошти Центр культури та дозвілля  використовує для реалізації його мети і завдан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4. Матеріально-технічна база Центру культури та дозвілля  включає приміщення, споруди, обладнання, засоби зв’язку, транспортні засоби, земельні ділянки, інше рухоме і нерухоме майно, що перебувають в його користуванні або власност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5. Керівник центру забезпечує ведення бухгалтерського обліку та звітності в Центрі культури та дозвілля, за погодженням із засновником, відповідно до вимог чинного законодав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6. Контроль за фінансово-господарською діяльністю центру культури та дозвілля здійснює виконавчий комітет Тростянецької селищної р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.7. Центр культури та дозвілля зобов’язаний надати органу управління на його вимогу будь-яку інформацію щодо своєї діяль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6. Припинення діяльност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Центру культури та дозвіл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1. Припинення діяльності Центру культури та дозвілля та його закриття здійснює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за рішенням селищної рад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- в інших випадках передбачених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Ліквідація Центру культури та дозвілля здійснюється ліквідаційною комісією, що утворюється  заснов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3. Порядок і терміни проведення ліквідації, а також терміни для заявлення претензій кредиторами визначаються засновн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4. Центр культури та дозвілля вважається реорганізованим або ліквідованим з моменту виключення його з державного реєстру Украї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5. У разі реорганізації та ліквідації Центру культури та дозвілля, звільненим працівникам гарантуються їх права відповідно до чинного законодав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</w:p>
    <w:sectPr>
      <w:footerReference w:type="default" r:id="rId2"/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00"/>
      <w:jc w:val="center"/>
      <w:rPr>
        <w:lang w:val="uk-UA"/>
      </w:rPr>
    </w:pPr>
    <w:r>
      <w:rPr>
        <w:lang w:val="uk-UA"/>
      </w:rPr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-</w:t>
    </w:r>
  </w:p>
  <w:p>
    <w:pPr>
      <w:pStyle w:val="Footer"/>
      <w:spacing w:before="0" w:after="200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01:00Z</dcterms:created>
  <dc:creator>UZER</dc:creator>
  <dc:description/>
  <cp:keywords/>
  <dc:language>en-US</dc:language>
  <cp:lastModifiedBy>RePack by Diakov</cp:lastModifiedBy>
  <cp:lastPrinted>2017-10-09T09:54:00Z</cp:lastPrinted>
  <dcterms:modified xsi:type="dcterms:W3CDTF">2017-12-12T07:01:00Z</dcterms:modified>
  <cp:revision>2</cp:revision>
  <dc:subject/>
  <dc:title/>
</cp:coreProperties>
</file>