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РАВЦЯ СЕРГІЯ МИКОЛАЙОВИЧ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Кравця Сергія Миколайовича, який працює на посаді головного спеціаліста відділу містобудування, архітектури, житлово-комунального господарства та земельних ресурсів Тростянецької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  до  КРАВЦЯ СЕРГІЯ МИКОЛАЙОВИЧА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7:00Z</dcterms:created>
  <dc:creator>Герасимюк</dc:creator>
  <dc:description/>
  <cp:keywords/>
  <dc:language>en-US</dc:language>
  <cp:lastModifiedBy>Пользователь Asus</cp:lastModifiedBy>
  <dcterms:modified xsi:type="dcterms:W3CDTF">2021-06-01T05:42:00Z</dcterms:modified>
  <cp:revision>37</cp:revision>
  <dc:subject/>
  <dc:title/>
</cp:coreProperties>
</file>