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5245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ТВЕРДЖЕНО</w:t>
      </w:r>
    </w:p>
    <w:p>
      <w:pPr>
        <w:pStyle w:val="Normal"/>
        <w:ind w:left="5245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озпорядження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елищного голови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2 червня 2021 року № 107-р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Л І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омостей, що становлять службову інформацію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яким надається гриф «Для службового користуванн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ростянецькій селищній рад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Економіка, промисловість, транспорт та енергет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Зведені відомості про складські запаси комплектуючих виробів і готової продукції підприємств, за винятком озброєння (боєприпасів, військової техніки, комплектуючих виробів до них, спеціальної техніки, спеціальних технічних засобів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Аналітичні матеріали стосовно перспектив нарощування експорту традиційних товарів підприємств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Технічні завдання на виконання науково-дослідних та дослідно-конструкторських робіт (ТЗ НДДКР), технічні завдання на продукцію (виріб), звіти про НДДКР, уся напрацьована під час виконання науково-технічна, конструкторська, технологічна, проектна та нормативна документація до опублікування, у разі наявності в них інформації, яка може бути предметом патентування чи містить ознаку НОУ-ХАУ і не підпадає під дію ЗВД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Інформація щодо методів та систем захисту оперативно-диспетчерського управління об’єднання енергосистеми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Технічні креслення та інструкції щодо керування системою управління доступом на об’єкти паливно-енергетичного комплексу, уразливі в терористичному відношенні, що не становлять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6. Відомості про місця установлення та принципи дії приладів і пристроїв, що використовуються в системах фізичного захисту або охорони на підприємствах, в установах, організаціях паливно-енергетичного комплексу, що не становлять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7. Збірники основних техніко-економічних показників (ТЕП) промислових підприємств у розрізі галузей та підприємст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8. Відомості щодо формування пропозицій та програм зі створення, модернізації та освоєння у виробництві зразків озброєння і військової техніки та створення для цього спеціальних технологій, що не становлять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9. Відомості за окремими показниками про найменування, обсяги, систему забезпечення безпеки перевезень залізничним, автомобільним, повітряним, водним транспортом спеціальних вантажів (виробів, матеріалів народногосподарських вантажів, що мають особливу цінність для держави, вантажів з небезпечними властивостями (вибухові та радіоактивні), крім відомостей, що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0. Відомості про службові винаходи до повного завершення робіт по їх патентуванню в Україні та за кордон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Завдання, технічні завдання, окремі завдання на виконання науково-дослідних і дослідно-конструкторських робіт щодо новітніх розробок, що виконуються в межах державних науково-технічних програм, міжгалузевих науково-технічних програм, наукових частин інших програм, розробок новітніх технологій науковими установами, відомості про розголошення яких можуть задавати економічних збитків та зашкодити охороні прав на інтелектуальну власність; пояснювальні записки, звітна документація по цих робо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2. Відомості про науково-дослідні та дослідно-конструкторські роботи, що виконуються за державним оборонним замовленням, та про технології подвійного використання, у тому числі тематичні картки, матеріали запитів на виконання і фінансування, висновки наукової та науково-технічної експертизи, технічні завдання, розгорнуті календарні плани, науково-технічні зві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Житлово-комунальне господар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Відомості, що розкривають координати місць приєднань до комунальних водоводів об’єктів промисловост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Відомості, що розкривають схеми та джерела водозабезпечення, крім відомостей, що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Організаційні заходи та технічні засоби охорони об’єктів комунального водозабезпеч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Відомості про запаси знезаражуючих речовин для очищення питної во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Координати об’єктів джерел комунального водозабезпечення в місцях водозабор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Відомості про фактичні об’єми запасів, місця розташування поверхневих або підземних джерел водозабезпечення в населених пунктах із населенням                    до 100 тисяч осіб та більше, якщо такі відомості не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Відомості, що розкривають координати об’єктів теплопостачання, газопостачання та електропостач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Будівництво, архітектура, земельні відноси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лани населених пунктів виконаних по топографічних матеріалах у масштабі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:50 000 і крупніше, створені в Державній геодезичній референцній</w:t>
        <w:br/>
        <w:t>системі координат СК-42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:10 0000,  1:200 000 у державній системі координат або в іншій</w:t>
        <w:br/>
        <w:t>системі   координат   в   Балтійській   системі   висот,   які   містять   за</w:t>
        <w:br/>
        <w:t>сукупністю всіх показників повну інформацію для детального вивчення</w:t>
        <w:br/>
        <w:t>та оцінки місцевост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Топографічні, цифрові, електронні карти (плани), фотокарти, фотоплани, ортфотоплани, спеціальні тематичні карти, незалежно від форми та виду носія інформації, масштабів 1:50 000 і крупніше, створені в системі координат УСК-2000 та системі координат СК-42, які містять характеристики інженерних комунікацій та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і оборонного знач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Плани населених пунктів масштабу 1:10 000 – 1:20 000 (незалежно від форми та виду носія інформації) на території Вінницької області, створені в державній системі координат УСК–2000 або в системі координат СК–42, які містять повну інформацію для детального вивчення та оцінки місцевості, орієнтування на ній, цілевказання, виробництва вимірів і різних заходів господарського та оборонного значе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4. Спеціальні карти, створені в державній системі координат УСК–2000 або в системі координат СК–42, а саме: карти геодезичних даних, карти джерел водопостачання, карти гірських проходів і перевалів масштабів 1:50 000 – 1:200 000, карти ділянок рік масштабів 1:25 000, 1:50 00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Відомості за сукупністю всіх показників про точні значення елементів орієнтування систем координат УСК–2000 і СК–42 та зв’язки цих систем з іншими системами координат, у тому числі умовними або місцев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Відомості про координати геодезичних пунктів на територію Вінницької області, визначені з точністю до 10 метрів в Державній геодезичній референтній системі координат УСК-200 та системі координат СК-42, які містяться в каталогах координа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7. Топографо-геодезичні та картографічні матеріали (дані, інформація), які характеризують рельєф у Балтійській системі висот 1997 року з точністю за висотою перерізу до 10 метрів на територію Вінницької області, які покривають площу в одному масиві понад 25 кв. к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8. Проекти землеустрою та технічна документація із землеустрою (за наявності координат геодезичних пунктів в Державних системах координат УСК-200 та системі координат СК-4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 Плани капітального будівництва та капітального ремонту об'єктів </w:t>
        <w:br/>
        <w:t>спецпризнач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Цивільний захи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Зведені відомості про економічний і технічний стан мереж життєзабезпечення насел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Перелік об’єктів, що належать до категорії Ц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Зведені відомості про сили та засоби інженерного захисту населення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Відомості про інженерно-технічні заходи цивільного захисту, що плануються (реалізовані) у генеральних планах забудови населених пунктів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5. Відомості за сукупністю всіх показників про зміст та основні напрями розвитку інженерно-технічних заходів цивільного захисту особливого періоду, що плануються (реалізовані) у генеральних планах забудови населених пунктів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Зведені відомості за окремими показниками про кількість, загальну площу та місткість захисних споруд ЦЗ на підприємствах, в установах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Зведені відомості про використання захисних споруд цивільного захисту для потреб населення в громад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8. Зведені відомості про кількість населення, яке проживає в зонах можливих заражень, можливі втрати, площу можливого зараж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9. Зведені відомості про кількість населення, яке проживає в зонах можливої евакуації при виникненні надзвичайних ситуацій природного і техногенного характеру в громад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0. Зведені відомості про наявність мобілізаційних запасів засобів індивідуального захисту та приладів радіаційної і хімічної розвід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1. Зведені відомості про хімічно небезпечні об’єкти господарської діяльності І-ІІІ ступенів хімічної небезпеки (дислокація, види і кількість сильнодіючих отруйних речовин (СДОР), кількість працюючих, план території, місця розташування сховищ СДОР та інші спеціальні дані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2. Зведені відомості про потребу та наявність запасів фінансових і матеріально-технічних ресурсів на об’єктах господарської діяльності для попередження та ліквідації надзвичайних ситуаці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3. Зведені відомості про кількість та результати проведених навчань та тренувань з цивільного захисту (цивільної оборони) та документи зі зв’язку при проведенні радіотренувань та інших заход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4. Відомості про пункти управління, що не становлять державну таємниц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5. Відомості громади про переліки, дислокацію, систему охорони, захисту важливих державних об’єктів, які беруться під пожежну та військову охорону за умов воєнного ста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6. Плани цивільного захисту на особливий період об’єктів економіки, які не віднесені до відповідних категорій з цивільного захис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7. Зведені відомості про кількість та результати проведених навчань та тренувань з цивільного захис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8. Відомості про порядок, критерії та правила віднесення міст та об’єктів національної економіки до відповідних категорій з цивільного захис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9. Зведені відомості про тематику виконуваних науково-дослідних робіт за бюджетні кошти у сфері та використання страхового фонду документації Украї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0. Табелі термінових та строкових донесень МНС України, які не підпадають під дію Зводу відомостей, що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1. Утримання та функціонування пунктів управління заходами цивільного захисту на обласному та місцевому рівнях на особливий пері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2. Акти інспекторських перевірок з питань цивільного захисту та техногенної безпеки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3. Забезпечення чергування в системі пунктів управління єдиної системи цивільного захис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4. Відомості щодо технічного стану та готовності за кожну систему оповіщ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5. Виписки із радіода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Зв’язок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5.1. Відомості про канали зв’язку, траси, призначення, типи засобів зв’язку, кількість і розміщення, що не становлять державну таємниц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 Відомості про радіодані внутрішньорайонного та державного рівня системи радіозв’язку, що не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Відомості про об’єкти, засоби спеціального зв’язку, контрольно-вимірювальне обладнання та спеціальну технічну (тактико-технічні характеристики, порядок використання), їх характеристики, вимоги до умов експлуатації або виробництва, випробування і технічну експлуатацію, за допомогою яких здійснюється обробка інформації з обмеженим доступ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 Відомості (за окремими показниками) про організацію урядового та спеціального зв’язку (крім тих, що становлять державну таємницю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5. Відомості з питань забезпечення безпеки спеціального зв’яз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6. Відомості щодо планування заходів зі створення, забезпечення функціонування та розвитку національної системи конфіденційного зв’яз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Технічний захист інформац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Відомості про взаємодію обласної державної адміністрації з органами місцевого самоврядування, утвореними відповідно до законів України, військовими формуваннями, підприємствами, установами та організаціями, незалежно від організаційно-правових форм та форм власності, з питань організації технічного захисту інформац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ідомості (за окремими показниками) про планування, організацію запровадження заходів, фактичний стан, наявність недоліків в організації технічного захисту службової інформації щодо окремого об’єкта інформаційної діяльності, інформаційної, телекомунікаційної, інформаційно-комунікаційної системи, де циркулює інформація з обмеженим доступом, володіння якими дає змогу ініціювання несанкціоновані дії щодо цієї інформації, яка обробляється в інформаційній, телекомунікаційній, інформаційно-телекомунікаційній систем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Відомості за окремими показниками про зміст заходів, склад засобів комплексу технічного захисту (комплексної системи захисту), призначених для захисту інформації з обмеженим доступом на конкретному об’єкті інформаційної діяльності або в конкретній інформаційній, телекомунікаційній чи інформаційно-телекомунікаційній системі, а також зміст наукових відкриттів, винаходів, науково-дослідних і дослідно-конструкторських робіт, спрямованих на підвищення рівня технічного захисту інформації з обмеженим доступ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4. Зведені відомості щодо сучасних засобів забезпечення технічного захисту інформації загального призначення, досягнень науки (відкриття, винаходи, науково-технічні рішення), що можуть бути використані для потреб технічного захисту інформації і мають принципове значення для його нових розроб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5. Відомості про методи, способи, засоби, можливості технічних розвідок, якщо не розкривається організація системи протидії ї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6. Відомості про роботи з технічного захисту інформації, виконані суб’єктами господарювання згідно з отриманими ліцензіями, якщо вони не стосуються конкретних об’єктів і не розкривають норми ефективності захисту інформації, вимога щодо захисту якої встановлена законом, методики контролю ефективності технічного захисту секретної інформації, вимоги із забезпечення технічного захисту секретної інформації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7. Відомості про вимоги технічного захисту інформації з обмеженим доступом, якщо ці вимоги не стосуються захисту інформації від витоку технічними канал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8. Організаційне забезпечення технічного захисту інформації з обмеженим доступом, що не становить державної таємни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Охорона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 Відомості за окремими показниками про планування, організацію запровадження заходів, фактичний стан, наявність недоліків в організації охорони державної таємниці конкретного суб’єкта режимно-секретної діяльності (які не підпадають під дію ЗВД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 Зведені відомості щодо обліку секретних документів у журналах обліку та в номенклатурах секретних спра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3. Зведені відомості про виїзди в іноземні країни громадян, яким надано допуск та доступ до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4. Зведені відомості щодо перевірок наявності секретних документів та інших МНСІ, перегляду грифів секретності та знищення секретн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5. Описи справ постійного зберігання і довготермінового зберіганн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6. Відомості про перелік посад, які дають право посадовим особам, що їх займають, надавати матеріальним носіям інформації грифи секретності та доступ працівників до секретних мобілізаційн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7. Номенклатура посад працівників, перебування на яких потребує оформлення допуску до державної таємниц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8. Відомості щодо облікової карти про надання допуску громадянину до державної таємниці та мотивований запит до органу СБУ про надання допуску або скасува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9. Відомості про тактико-технічні дані інженерно-технічних засобів охорони, систем сигналізації, зміст заходів пропускного та внутрішньо-об’єктивного режим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0. Відомості про забезпечення режиму секретності в разі введення правового режиму воєнного або надзвичайного ста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1. Звіт про стан забезпечення охорони державної таємни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Мобілізаційна підгото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Відомості про заходи мобілізаційної підготовки, мобілізаційного плану  органів місцевого самоврядування, підприємств, установ і організацій усіх форм власності, що не містять інформації, віднесеної до ЗВДТ щодо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творення, розвитку, утримання, передачі, ліквідації, реалізації та фінансування мобілізаційних потужност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обництво та поставки технічних засобів та майна речової служби в 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иробництва, закупівлі та поставки продовольства сільськогосподарської продукції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иробництва та поставки лікарських засобів та медичного майна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иробництва та поставки пально-мастильних матеріалів в особливий пері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білізаційних завдань із замовлення та виробництво продукції, виконання робіт, надання послуг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ількості автотранспортної, дорожньо-будівельної, підіймально-транспортної техніки, залізничного рухомого складу, які підлягають передачі до складу Збройних Сил України в органах місцевого самоврядуванн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забезпечення виконавців мобілізаційних завдань матеріально-технічними, сировинними та енергетичними ресурсами в особливий пері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робництва ветеринарного майна та технічних засобів ветеринарної медицин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ворення та накопичення нестандартного обладнання та устаткування на особливий пері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ників із праці та кадрів, джерел забезпечення кадрами потреб економіки області на особливий період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ідготовка фахівців у закладах освіти на особливий період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дання медичних, транспортних, поштових, телекомунікаційних, житлово-комунальних, побутових, ремонтних та інших послуг в громаді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иробництва найважливішої цивільної промислової продукції громади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оменклатури, обсягів (норм), місць зберігання матеріальних цінностей мобілізаційного резерву в селищній раді, на підприємствах, в установах та організаціях громад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капітального будівництва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творення страхового фонду документації для забезпечення виробництва продукції, виконання робіт, надання послуг в особливий пері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отреби сільського господарства громади в хімічних, мікробіологічних засобах захисту рослин, мінеральних добривах в особливий пері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2. Відомості про методичні матеріали з питань мобілізаційної підготовки економіки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3. Відомості про виконання законів, інших нормативно-правових актів з питань мобілізаційної підготовки економіки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4. Відомості про кількість військовозобов’язаних, заброньованих за апаратом селищної ради та її виконавчим комітетом, виконавчими органами селищної ради, підприємствами, установами, організаціями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5. Відомості про заходи, передбачені для забезпечення сталого функціонування органів місцевого самоврядування, а також підприємств, установ і організацій громади (які не підпадають під дію ЗВД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6. Відомості про стан мобілізаційної готовності підприємств, установ і організаці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7. Відомості про організацію та порядок роботи курсів підвищення кваліфікації фахівців селищної ради з питань мобілізаційної підготов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8. Відомості про виділення будівель, споруд, земельних ділянок, транспортних та інших матеріально-технічних засобів громади Збройним Силам України, іншим військовим формуванням в особливий пері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9. Відомості, які містяться в експлуатаційній документації на програмні засоби та комплексну систему захисту інформації в автоматизованих системах із питань мобілізаційної підготовки національної економі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0. Відомості про функціонування єдиної  транспортної системи України в особливий період у частині, що стосується органів місцевого самоврядування, підприємств, установ і організацій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1. Відомості про заходи мобілізаційної підготовки та мобілізаційного плану органів місцевого самоврядування, підприємств, установ і організацій грома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2. Відомості про виробничі потужності, обсяги, технологію виробництва матеріалів, які передбачається використовувати для виготовлення озброєння, військової техніки, спеціальних комплектувальних виробів до них у цілому щодо підприємства, установи, організа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3. Відомості про заходи мобілізаційної підготовки та мобілізаційного плану органів місцевого самоврядування, підприємств, установ і організацій громади щодо життєзабезпечення населення в особливий період (які не підпадають під дію ЗВД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4. Відомості про організацію оповіщення, управління і зв’язку, порядок переведення органів місцевого самоврядування, підприємств, установ і організацій громади на режим роботи в умовах особливого періоду (які не підпадають під дію ЗВД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15. Відомості про довгострокові та річні програми мобілізаційної підготовки органів місцевого самоврядування, окремого підприємства, установи, організації грома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16. Відомості про потребу в асигнуваннях та фактичні фінансові витрати на мобілізаційну підготовку органів місцевого самоврядування, підприємств, установ і організацій грома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Оборонна робо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1. Відомості про організаційні заходи з територіальної оборони у зоні територіальної оборони (які не підпадають під дію ЗВД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2. Відомості про доведення державного оборонного замовле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Відомості з питань утилізації ракет та боєприпасів на військових арсеналах, базах та склада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4. Відомості з питань, що можуть вплинути на рівень обороноздатності громад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Кадрові питанн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.1. Перелік посад і професій, за якими бронюються військовозобов’язан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Охорона здоров’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1. Відомості за окремими показниками про норми, обсяги заготівлі донорської крові, її препаратів станціями переливання кров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2. Відомості щодо мобілізаційних завдань із замовлення на виробництво та поставку лікарських засобів та виробів медичного призначення в особливий період (які не підпадають під дію ЗВДТ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3. Дані генетичних та інших досліджень, які є критеріями ідентифікації особ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 Міжнародна діяльні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1. Відомості, що містять інформацію про міжнародні договори та обсяги зовнішньоторго</w:t>
        <w:softHyphen/>
        <w:t>вельних операцій в розрізі конкретних галузей та на  підприємств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2. Відомості про організаційні та технічні заходи з охорони інформації з обмеженим доступом під час міжнародного співробітниц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.3. Відомості про заходи щодо захисту інформації з обмеженим доступом під час прийому іноземних делегацій, груп та окремих іноземц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Безпека і охорона правопорядк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1. Відомості про заходи щодо забезпечення сталого функціонування органів місцевого самоврядування і дотримання громадського порядку під час проведення масових заходів (у випадках реальної загрози виникнення заворушень громадського порядку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2. Відомості щодо антитерористичної діяльності на енергетичних, транс</w:t>
        <w:softHyphen/>
        <w:t>портних, техногенно-небезпечних і військових об'єктах та важливих об’єктах забезпечення життєдіяльності населення громади, які не підпадають під дію Зводу відомостей, що становлять державну таємниц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 Відомості з загальних питан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1. Відомості, аналітичні висновки, прогноз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наслідок розголошення яких можливе порушення конституційних прав і свобод людини та громадянина, настання негативних наслідків в державі та громад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.2. Відомості, що розкривають зміст угод, договорів, контрактів, які за домовленістю сторін вважаються конфіденційни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5. Інші відомост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Інформація, що міститься в документах селищної ради, які становлять внутрівідомчу службову кореспонденцію, доповідні записки, рекомендації, якщо вони пов’язані з розробкою напряму діяльності органу місцевого самоврядуванн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Інформація, одержана конфіденційно, доступ до якої обмежено фізичною або юридичною особою.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                                         </w:t>
      </w:r>
      <w:r>
        <w:rPr>
          <w:sz w:val="26"/>
          <w:szCs w:val="26"/>
        </w:rPr>
        <w:t>______________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42:00Z</dcterms:created>
  <dc:creator>GREENDOM</dc:creator>
  <dc:description/>
  <cp:keywords/>
  <dc:language>en-US</dc:language>
  <cp:lastModifiedBy>Hewlett Packard</cp:lastModifiedBy>
  <cp:lastPrinted>2021-07-09T11:53:00Z</cp:lastPrinted>
  <dcterms:modified xsi:type="dcterms:W3CDTF">2021-07-09T08:54:00Z</dcterms:modified>
  <cp:revision>12</cp:revision>
  <dc:subject/>
  <dc:title> </dc:title>
</cp:coreProperties>
</file>