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“Про очищення влади”</w:t>
      </w:r>
    </w:p>
    <w:p>
      <w:pPr>
        <w:pStyle w:val="Style14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ЯРМАК ОЛЕСІ ВОЛОДИМИРІВН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“Про очищення влади” та Порядку проведення перевірки достовірності відомостей щодо не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Тростянецькою селищною радою проведено перевірку достовірності відомостей щодо не застосування заборон, передбачених частинами третьою і четвертою статті 1 Закону України “Про очищення влади”, щодо Ярмак Олесі Володимирівни, яка працює на посаді головного спеціаліста з публічних закупівель відділу бухгалтерського обліку та звітності апарату селищн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 проведеної перевірки встановлено, що  до  Ярмак Олесі Володимирівни не застосовуються заборони, передбачені частиною третьою та четвертою статті 1 Закону України “Про очищення влади”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color w:val="000000"/>
      <w:sz w:val="28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7:00Z</dcterms:created>
  <dc:creator>Герасимюк</dc:creator>
  <dc:description/>
  <cp:keywords/>
  <dc:language>en-US</dc:language>
  <cp:lastModifiedBy>Пользователь</cp:lastModifiedBy>
  <dcterms:modified xsi:type="dcterms:W3CDTF">2020-11-04T08:02:00Z</dcterms:modified>
  <cp:revision>36</cp:revision>
  <dc:subject/>
  <dc:title/>
</cp:coreProperties>
</file>