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щодо розгляду інформаційних запитів,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i/>
          <w:sz w:val="28"/>
          <w:szCs w:val="28"/>
        </w:rPr>
        <w:t xml:space="preserve">які надійшли до Тростянецької селищної ради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її виконавчого комітету протягом І кварталу 2021 року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І кварталу 2021 року до Тростянецької селищної ради  та виконавчого комітету селищної ради  надійшло 13 інформаційних запити, які зареєстровані в журналі реєстрації запитів на публічну інформацію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"/>
        <w:gridCol w:w="5707"/>
        <w:gridCol w:w="2996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ількість запиті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ів (в.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лектронною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фон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кс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діл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ількість запитувач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увачів (в 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із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рид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</w:t>
            </w:r>
            <w:r>
              <w:rPr>
                <w:lang w:val="en-US"/>
              </w:rPr>
              <w:t>’</w:t>
            </w:r>
            <w:r>
              <w:rPr/>
              <w:t>єднання громадян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зультати розгляду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оволено в стро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ш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ебільшого запитувачі звертались з інформаційними запитами щодо житлового господарства (4 запити), аграрної політики та земельних відносин             (3 запити), крім того їх цікавила інформація в галузях освіти,  охорони здоров'я, ЗМІ та інші (по 1 запиту).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м запитувачам було надано необхідну інформацію у встановлений законодавством термін. 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>селищної ради                                                              Володимир ГОЛОЧЕНКО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Заступник начальника загального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відділу 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селищної ради                                                                                                          Олеся СОКУ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3:00Z</dcterms:created>
  <dc:creator>Admin</dc:creator>
  <dc:description/>
  <cp:keywords/>
  <dc:language>en-US</dc:language>
  <cp:lastModifiedBy>Hewlett Packard</cp:lastModifiedBy>
  <cp:lastPrinted>2021-05-20T10:36:00Z</cp:lastPrinted>
  <dcterms:modified xsi:type="dcterms:W3CDTF">2021-11-08T06:10:00Z</dcterms:modified>
  <cp:revision>8</cp:revision>
  <dc:subject/>
  <dc:title>Звіт  про інформаційні запити, які надійшли</dc:title>
</cp:coreProperties>
</file>