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Тростянецькому 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селищному голові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Людмилі ЧЕРВОНЕЦЬКІЙ</w:t>
      </w:r>
    </w:p>
    <w:p>
      <w:pPr>
        <w:pStyle w:val="Normal"/>
        <w:tabs>
          <w:tab w:val="clear" w:pos="708"/>
          <w:tab w:val="left" w:pos="7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іт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щодо розгляду інформаційних запитів,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i/>
          <w:sz w:val="28"/>
          <w:szCs w:val="28"/>
        </w:rPr>
        <w:t xml:space="preserve">які надійшли до Тростянецької селищної ради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 її виконавчого комітету протягом 2021 року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гом 2021 року до Тростянецької селищної ради  та її виконавчого комітету селищної ради  надійшло 39 інформаційних запитів, які зареєстровані в журналі реєстрації запитів на публічну інформацію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9"/>
        <w:gridCol w:w="5707"/>
        <w:gridCol w:w="2996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ількість запитів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ів (в.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електронною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штою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елефон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акс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ідділо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ількість запитувачі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запитувачів (в т.ч)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із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юридичні особ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</w:t>
            </w:r>
            <w:r>
              <w:rPr>
                <w:lang w:val="en-US"/>
              </w:rPr>
              <w:t>’</w:t>
            </w:r>
            <w:r>
              <w:rPr/>
              <w:t>єднання громадян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Результати розгляду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оволено в строк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інш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жна кількість запитів на інформацію, які надійшли до селищної ради протягом 2021 року стосувалися аграрної політики та земельних відносин (11 запитів), житлово-комунального господарства (8 запитів), питань в галузі освіти (3 запити), в галузі культури ( 2 запити),  з кадрових питань селищної ради (2 запити), праці та заробітної плати (1 запит), в галузях  охорони здоров'я, ЗМІ (по 1 запиту) 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м запитувачам було надано необхідну інформацію у встановлений законодавством термін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b/>
          <w:sz w:val="28"/>
          <w:szCs w:val="28"/>
        </w:rPr>
        <w:t>селищної ради                                                         Володимир ГОЛОЧЕНКО</w:t>
      </w:r>
    </w:p>
    <w:p>
      <w:pPr>
        <w:pStyle w:val="Normal"/>
        <w:tabs>
          <w:tab w:val="clear" w:pos="708"/>
          <w:tab w:val="left" w:pos="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Заступник начальника загального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відділу апарату Тростянецької 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селищної ради                                                                         Олеся СОКУ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47:00Z</dcterms:created>
  <dc:creator>Admin</dc:creator>
  <dc:description/>
  <cp:keywords/>
  <dc:language>en-US</dc:language>
  <cp:lastModifiedBy>Hewlett Packard</cp:lastModifiedBy>
  <cp:lastPrinted>2022-01-20T15:58:00Z</cp:lastPrinted>
  <dcterms:modified xsi:type="dcterms:W3CDTF">2022-01-20T13:59:00Z</dcterms:modified>
  <cp:revision>3</cp:revision>
  <dc:subject/>
  <dc:title>Звіт  про інформаційні запити, які надійшли</dc:title>
</cp:coreProperties>
</file>