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47" w:firstLine="153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27" t="6509" r="22623" b="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ТЯНЕЦЬКА СЕЛИЩНА РАДА</w:t>
      </w:r>
    </w:p>
    <w:p>
      <w:pPr>
        <w:pStyle w:val="Heading2"/>
        <w:spacing w:lineRule="auto" w:line="276"/>
        <w:jc w:val="center"/>
        <w:rPr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АЙСИНСЬКОГО РАЙОНУ ВІННИЦЬКОЇ ОБЛАСТІ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34 позачергова сесі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8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16"/>
          <w:szCs w:val="32"/>
          <w:lang w:val="ru-RU"/>
        </w:rPr>
      </w:pPr>
      <w:r>
        <w:rPr>
          <w:b/>
          <w:sz w:val="16"/>
          <w:szCs w:val="32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15 лютого 2022 року</w:t>
        <w:tab/>
        <w:t xml:space="preserve">          смт Тростянець                                    № 45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о внесення змін до рішення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6 позачергової сесії Тростянецької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елищної ради 8 скликання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№</w:t>
      </w: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80 від 25.01.2021 року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еруючись п. 22 ч. 1  ст. 26 Закону України «Про місцеве самоврядування в Україні»,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ст. 14, 23 Закону України «Про основи національного спротиву» </w:t>
      </w:r>
      <w:r>
        <w:rPr>
          <w:rFonts w:eastAsia="Calibri"/>
          <w:sz w:val="28"/>
          <w:szCs w:val="28"/>
          <w:lang w:eastAsia="en-US"/>
        </w:rPr>
        <w:t xml:space="preserve">розглянувши </w:t>
      </w:r>
      <w:r>
        <w:rPr>
          <w:rFonts w:eastAsia="Arial"/>
          <w:sz w:val="28"/>
          <w:szCs w:val="28"/>
        </w:rPr>
        <w:t xml:space="preserve">лист командира військової частини А7048 №7048/65нт від 02.02.2022 року, </w:t>
      </w:r>
      <w:r>
        <w:rPr>
          <w:rFonts w:eastAsia="Calibri"/>
          <w:sz w:val="28"/>
          <w:szCs w:val="28"/>
          <w:lang w:eastAsia="en-US"/>
        </w:rPr>
        <w:t>лист Вінницької обласної державної адміністрації, № 01.01-61/891 від 14.02.2022 року, звернення Гайсинського районного сектору № 3 філії Державної установи «Центр пробації» у Вінницькій області</w:t>
      </w:r>
      <w:r>
        <w:rPr>
          <w:sz w:val="28"/>
          <w:szCs w:val="28"/>
        </w:rPr>
        <w:t>, селищна рада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ИРІШИЛА:</w:t>
      </w:r>
    </w:p>
    <w:p>
      <w:pPr>
        <w:pStyle w:val="Normal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 Внести зміни до </w:t>
      </w:r>
      <w:r>
        <w:rPr>
          <w:sz w:val="28"/>
          <w:szCs w:val="28"/>
        </w:rPr>
        <w:t xml:space="preserve">Комплексної оборонно-правоохоронної програми Тростянецької селищної територіальної громади на 2021-2025 роки, затвердженої </w:t>
      </w:r>
      <w:r>
        <w:rPr>
          <w:rFonts w:eastAsia="Calibri"/>
          <w:sz w:val="28"/>
          <w:szCs w:val="28"/>
          <w:lang w:eastAsia="en-US"/>
        </w:rPr>
        <w:t xml:space="preserve">рішенням 6 позачергової сесії Тростянецької селищної ради 8 скликання </w:t>
      </w:r>
      <w:r>
        <w:rPr>
          <w:sz w:val="28"/>
          <w:szCs w:val="28"/>
        </w:rPr>
        <w:t xml:space="preserve"> від 25 січня 2021 року № 80 (далі – Програма), а саме: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1. Замінити по тексту Програми назву - «Тростянецький МРВ з питань пробації ЦЗМУ з питань виконання КП та пробації МЮ України» на «</w:t>
      </w:r>
      <w:r>
        <w:rPr>
          <w:rFonts w:eastAsia="Calibri"/>
          <w:sz w:val="28"/>
          <w:szCs w:val="28"/>
          <w:lang w:eastAsia="en-US"/>
        </w:rPr>
        <w:t>Гайсинський районний сектор № 3 філії Державної установи «Центр пробації» у Вінницькій області.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Цифри «1 000 000» пункту 7 Паспорту Програми замінити на цифри «2 200 000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В пункті 1.2.2 додатку «</w:t>
      </w:r>
      <w:r>
        <w:rPr>
          <w:sz w:val="28"/>
          <w:szCs w:val="28"/>
        </w:rPr>
        <w:t>Пріоритети, напрями діяльності та заходи Комплексної оборонно – правоохоронної програми Тростянецької селищної територіальної громади на 2021-2025 роки», колонку «Перелік заходів Програми»</w:t>
      </w:r>
      <w:r>
        <w:rPr>
          <w:rFonts w:eastAsia="Calibri"/>
          <w:sz w:val="28"/>
          <w:szCs w:val="28"/>
          <w:lang w:eastAsia="en-US"/>
        </w:rPr>
        <w:t xml:space="preserve"> викласти в наступній редакції: «Проведення профілактичних, просвітницьких заходів із залученням неповнолітніх суб’єктів пробації та їх батьків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1.3. В пункті 1.2.2 додатку «</w:t>
      </w:r>
      <w:r>
        <w:rPr>
          <w:sz w:val="28"/>
          <w:szCs w:val="28"/>
        </w:rPr>
        <w:t>Пріоритети, напрями діяльності та заходи Комплексної оборонно – правоохоронної програми Тростянецької селищної територіальної громади на 2021-2025 роки», колонку «Очікуваний результат»</w:t>
      </w:r>
      <w:r>
        <w:rPr>
          <w:rFonts w:eastAsia="Calibri"/>
          <w:sz w:val="28"/>
          <w:szCs w:val="28"/>
          <w:lang w:eastAsia="en-US"/>
        </w:rPr>
        <w:t xml:space="preserve"> викласти в наступній редакції: «Підвищення рівня поінформованості служб, з метою проведення соціально-виховного впливу на неповнолітніх, попередження вчинення ними злочинів та правопорушень, залучення до організованого дозвілля, сприяння в наданні психологічної допомоги, проведення заходів за участю неповнолітніх. Зменшення рівня правопорушень серед неповнолітніх осіб».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4. </w:t>
      </w:r>
      <w:r>
        <w:rPr>
          <w:color w:val="000000"/>
          <w:spacing w:val="3"/>
          <w:sz w:val="28"/>
          <w:szCs w:val="28"/>
        </w:rPr>
        <w:t>Ресурсне забезпечення Програми викласти в наступній редакції:</w:t>
      </w:r>
    </w:p>
    <w:p>
      <w:pPr>
        <w:pStyle w:val="Normal"/>
        <w:shd w:fill="FFFFFF" w:val="clear"/>
        <w:jc w:val="right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тис.грн.</w:t>
      </w:r>
    </w:p>
    <w:p>
      <w:pPr>
        <w:pStyle w:val="Normal"/>
        <w:shd w:fill="FFFFFF" w:val="clear"/>
        <w:jc w:val="right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68"/>
        <w:gridCol w:w="1134"/>
        <w:gridCol w:w="1134"/>
        <w:gridCol w:w="1418"/>
        <w:gridCol w:w="1275"/>
        <w:gridCol w:w="1606"/>
      </w:tblGrid>
      <w:tr>
        <w:trPr>
          <w:trHeight w:val="3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і пропонуєть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учити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за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за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ис.грн.)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ресурсів всь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 200 000,0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1.5. Доповнити додаток «</w:t>
      </w:r>
      <w:r>
        <w:rPr>
          <w:sz w:val="28"/>
          <w:szCs w:val="28"/>
        </w:rPr>
        <w:t>Пріоритети, напрями діяльності та заходи Комплексної оборонно–правоохоронної програми Тростянецької селищної територіальної громади на 2021-2025 роки» пунктом 1.8.4 згідно додатку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6. Цифри «1000,00», «200,00», «200,00», «200,00», «200,00», «200,00» рядка «Всього» </w:t>
      </w:r>
      <w:r>
        <w:rPr>
          <w:rFonts w:eastAsia="Calibri"/>
          <w:sz w:val="28"/>
          <w:szCs w:val="28"/>
          <w:lang w:eastAsia="en-US"/>
        </w:rPr>
        <w:t>додатку «</w:t>
      </w:r>
      <w:r>
        <w:rPr>
          <w:sz w:val="28"/>
          <w:szCs w:val="28"/>
        </w:rPr>
        <w:t>Пріоритети, напрями діяльності та заходи Комплексної оборонно–правоохоронної програми Тростянецької селищної територіальної громади на 2021-2025 роки» замінити на цифри відповідно - «2200,00», «200,00», «500,00», «500,00», «500,00», «500,00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 Контроль за виконанням цього рішення покласти на  </w:t>
      </w:r>
      <w:r>
        <w:rPr>
          <w:sz w:val="28"/>
          <w:szCs w:val="28"/>
        </w:rPr>
        <w:t xml:space="preserve">на постійну комісію з питань </w:t>
      </w:r>
      <w:r>
        <w:rPr>
          <w:sz w:val="28"/>
        </w:rPr>
        <w:t xml:space="preserve">регламенту, гласності, депутатської діяльності і етики, прав  людини, законності та запобігання корупції та </w:t>
      </w:r>
      <w:r>
        <w:rPr>
          <w:sz w:val="28"/>
          <w:szCs w:val="28"/>
        </w:rPr>
        <w:t>на постійну комісію селищної ради з питань планування, фінансів, бюджету, соціально-економічного розвитку та регуляторної політи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ищний голова                                      Людмила ЧЕРВОНЕЦЬК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56" w:before="0" w:after="160"/>
        <w:ind w:left="567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ішення 34 позачергової сесії Тростянецької селищної ради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 скликання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15.02.2022 року № 45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025"/>
        <w:gridCol w:w="615"/>
        <w:gridCol w:w="1590"/>
        <w:gridCol w:w="1418"/>
        <w:gridCol w:w="850"/>
        <w:gridCol w:w="851"/>
        <w:gridCol w:w="851"/>
        <w:gridCol w:w="992"/>
        <w:gridCol w:w="851"/>
        <w:gridCol w:w="709"/>
        <w:gridCol w:w="1559"/>
      </w:tblGrid>
      <w:tr>
        <w:trPr>
          <w:trHeight w:val="20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 заходу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ієнтований  обсяг фінансування </w:t>
            </w:r>
            <w:r>
              <w:rPr>
                <w:b/>
                <w:i/>
              </w:rPr>
              <w:t>(тис. грн.)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 т.ч. за рок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8.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auto" w:val="clear"/>
              <w:tabs>
                <w:tab w:val="clear" w:pos="720"/>
                <w:tab w:val="right" w:pos="2890" w:leader="none"/>
              </w:tabs>
              <w:rPr>
                <w:b/>
                <w:b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Будівництво, реконструкція, перепланування, обладнання,</w:t>
              <w:tab/>
              <w:t>утримання, капітальний та поточний ремонт будівель, споруд, службової території, приміщень,</w:t>
              <w:tab/>
              <w:t>інженерних мереж (систем) в місцях постійної дислокації кадру військової частини А7334, забезпечення</w:t>
              <w:tab/>
              <w:t xml:space="preserve">її життєдіяльності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22-20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но-експлуатаційний відділ м. Вінни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ісцеви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Забезпечення життєдіяльності підрозділів ТрО в місцях формування під час підготовки та ведення територіальної оборони</w:t>
            </w:r>
          </w:p>
        </w:tc>
      </w:tr>
    </w:tbl>
    <w:p>
      <w:pPr>
        <w:pStyle w:val="Normal"/>
        <w:spacing w:lineRule="auto" w:line="256" w:before="0" w:after="160"/>
        <w:ind w:lef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Секретар селищної                                    Олег ТКАЧ</w:t>
      </w:r>
    </w:p>
    <w:p>
      <w:pPr>
        <w:pStyle w:val="Normal"/>
        <w:spacing w:lineRule="auto" w:line="256" w:before="0" w:after="160"/>
        <w:ind w:lef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9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Style10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Style11">
    <w:name w:val="Основной текст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Інше_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ru-RU" w:eastAsia="zh-CN" w:bidi="hi-IN"/>
    </w:rPr>
  </w:style>
  <w:style w:type="paragraph" w:styleId="Style15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  <w:lang w:eastAsia="zh-CN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  <w:lang w:eastAsia="zh-CN"/>
    </w:rPr>
  </w:style>
  <w:style w:type="paragraph" w:styleId="12">
    <w:name w:val="Обычный (веб)1"/>
    <w:basedOn w:val="Normal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Інше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орядження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19:00Z</dcterms:created>
  <dc:creator>1</dc:creator>
  <dc:description/>
  <cp:keywords/>
  <dc:language>en-US</dc:language>
  <cp:lastModifiedBy>Admin</cp:lastModifiedBy>
  <cp:lastPrinted>2022-02-15T16:00:00Z</cp:lastPrinted>
  <dcterms:modified xsi:type="dcterms:W3CDTF">2022-02-15T14:00:00Z</dcterms:modified>
  <cp:revision>11</cp:revision>
  <dc:subject/>
  <dc:title>ТРОСТЯНЕЦЬКА СЕЛИЩНА РАДА</dc:title>
</cp:coreProperties>
</file>