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bookmarkStart w:id="0" w:name="6887"/>
      <w:bookmarkEnd w:id="0"/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Додаток 1</w:t>
      </w:r>
    </w:p>
    <w:p>
      <w:pPr>
        <w:pStyle w:val="Normal"/>
        <w:ind w:firstLine="240"/>
        <w:jc w:val="right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До Інструкції з підготовки бюджетних</w:t>
      </w:r>
    </w:p>
    <w:p>
      <w:pPr>
        <w:pStyle w:val="Normal"/>
        <w:tabs>
          <w:tab w:val="clear" w:pos="708"/>
          <w:tab w:val="left" w:pos="11182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ab/>
        <w:t xml:space="preserve">                   запитів головними розпорядниками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 xml:space="preserve">бюджетних коштів до проекту 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бюджету громади п.1.2.розділ 1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" w:name="6887"/>
      <w:bookmarkStart w:id="2" w:name="8559"/>
      <w:bookmarkEnd w:id="1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ЮДЖЕТНИЙ ЗАПИТ НА 20__ - 20__ РОКИ загальний (Форма 20__-1)</w:t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413"/>
        <w:gridCol w:w="3119"/>
        <w:gridCol w:w="2409"/>
        <w:gridCol w:w="2552"/>
      </w:tblGrid>
      <w:tr>
        <w:trPr>
          <w:trHeight w:val="30" w:hRule="atLeast"/>
        </w:trPr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" w:name="8560"/>
            <w:bookmarkEnd w:id="3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.</w:t>
            </w:r>
          </w:p>
        </w:tc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" w:name="8561"/>
            <w:bookmarkEnd w:id="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5" w:name="8562"/>
            <w:bookmarkStart w:id="6" w:name="8562"/>
            <w:bookmarkEnd w:id="6"/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</w:t>
              <w:br/>
              <w:t>(код Типової відомчої класифікації видатків та кредитування місцевого</w:t>
              <w:br/>
              <w:t>бюджету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" w:name="8563"/>
            <w:bookmarkEnd w:id="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</w:t>
              <w:br/>
              <w:t>(код за ЄДРПОУ)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" w:name="8564"/>
            <w:bookmarkEnd w:id="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</w:t>
              <w:br/>
              <w:t>(код бюджету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</w:p>
    <w:tbl>
      <w:tblPr>
        <w:tblW w:w="1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1593"/>
        <w:gridCol w:w="3075"/>
        <w:gridCol w:w="1704"/>
        <w:gridCol w:w="2268"/>
        <w:gridCol w:w="935"/>
        <w:gridCol w:w="624"/>
        <w:gridCol w:w="1843"/>
        <w:gridCol w:w="1731"/>
      </w:tblGrid>
      <w:tr>
        <w:trPr>
          <w:trHeight w:val="30" w:hRule="atLeast"/>
        </w:trPr>
        <w:tc>
          <w:tcPr>
            <w:tcW w:w="969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" w:name="8565"/>
            <w:bookmarkEnd w:id="9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2. Мета діяльності головного розпорядника коштів місцевого бюджет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" w:name="8565"/>
            <w:bookmarkStart w:id="11" w:name="8566"/>
            <w:bookmarkEnd w:id="10"/>
            <w:bookmarkEnd w:id="11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3. Цілі державної політики у відповідній сфері діяльності, формування та/або реалізацію якої забезпечує головний розпорядник коштів місцевого бюджету, і показники їх досягнення</w:t>
            </w:r>
          </w:p>
        </w:tc>
        <w:tc>
          <w:tcPr>
            <w:tcW w:w="4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" w:name="8567"/>
            <w:bookmarkEnd w:id="1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вання показника результату</w:t>
            </w:r>
          </w:p>
        </w:tc>
        <w:tc>
          <w:tcPr>
            <w:tcW w:w="30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" w:name="8568"/>
            <w:bookmarkEnd w:id="1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Одиниця виміру</w:t>
            </w:r>
          </w:p>
        </w:tc>
        <w:tc>
          <w:tcPr>
            <w:tcW w:w="17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" w:name="8569"/>
            <w:bookmarkEnd w:id="1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звіт)</w:t>
            </w:r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" w:name="8570"/>
            <w:bookmarkEnd w:id="1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затверджено)</w:t>
            </w:r>
          </w:p>
        </w:tc>
        <w:tc>
          <w:tcPr>
            <w:tcW w:w="155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6" w:name="8571"/>
            <w:bookmarkEnd w:id="1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проект)</w:t>
            </w:r>
          </w:p>
        </w:tc>
        <w:tc>
          <w:tcPr>
            <w:tcW w:w="18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7" w:name="8572"/>
            <w:bookmarkEnd w:id="1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прогноз)</w:t>
            </w:r>
          </w:p>
        </w:tc>
        <w:tc>
          <w:tcPr>
            <w:tcW w:w="17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8" w:name="8573"/>
            <w:bookmarkEnd w:id="1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прогноз)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9" w:name="8574"/>
            <w:bookmarkEnd w:id="1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30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0" w:name="8575"/>
            <w:bookmarkEnd w:id="2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7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1" w:name="8576"/>
            <w:bookmarkEnd w:id="2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2" w:name="8577"/>
            <w:bookmarkEnd w:id="2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55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3" w:name="8578"/>
            <w:bookmarkEnd w:id="2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4" w:name="8579"/>
            <w:bookmarkEnd w:id="2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17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5" w:name="8580"/>
            <w:bookmarkEnd w:id="2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73" w:type="dxa"/>
            <w:gridSpan w:val="8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6" w:name="8581"/>
            <w:bookmarkEnd w:id="2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Ціль державної політики 1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7" w:name="8582"/>
            <w:bookmarkStart w:id="28" w:name="8582"/>
            <w:bookmarkEnd w:id="28"/>
          </w:p>
        </w:tc>
        <w:tc>
          <w:tcPr>
            <w:tcW w:w="30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9" w:name="8583"/>
            <w:bookmarkStart w:id="30" w:name="8583"/>
            <w:bookmarkEnd w:id="30"/>
          </w:p>
        </w:tc>
        <w:tc>
          <w:tcPr>
            <w:tcW w:w="17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31" w:name="8584"/>
            <w:bookmarkStart w:id="32" w:name="8584"/>
            <w:bookmarkEnd w:id="32"/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33" w:name="8585"/>
            <w:bookmarkStart w:id="34" w:name="8585"/>
            <w:bookmarkEnd w:id="34"/>
          </w:p>
        </w:tc>
        <w:tc>
          <w:tcPr>
            <w:tcW w:w="155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35" w:name="8586"/>
            <w:bookmarkStart w:id="36" w:name="8586"/>
            <w:bookmarkEnd w:id="36"/>
          </w:p>
        </w:tc>
        <w:tc>
          <w:tcPr>
            <w:tcW w:w="18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37" w:name="8587"/>
            <w:bookmarkStart w:id="38" w:name="8587"/>
            <w:bookmarkEnd w:id="38"/>
          </w:p>
        </w:tc>
        <w:tc>
          <w:tcPr>
            <w:tcW w:w="17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39" w:name="8588"/>
            <w:bookmarkStart w:id="40" w:name="8588"/>
            <w:bookmarkEnd w:id="40"/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41" w:name="8589"/>
            <w:bookmarkStart w:id="42" w:name="8589"/>
            <w:bookmarkEnd w:id="42"/>
          </w:p>
        </w:tc>
        <w:tc>
          <w:tcPr>
            <w:tcW w:w="30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43" w:name="8590"/>
            <w:bookmarkStart w:id="44" w:name="8590"/>
            <w:bookmarkEnd w:id="44"/>
          </w:p>
        </w:tc>
        <w:tc>
          <w:tcPr>
            <w:tcW w:w="17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45" w:name="8591"/>
            <w:bookmarkStart w:id="46" w:name="8591"/>
            <w:bookmarkEnd w:id="46"/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47" w:name="8592"/>
            <w:bookmarkStart w:id="48" w:name="8592"/>
            <w:bookmarkEnd w:id="48"/>
          </w:p>
        </w:tc>
        <w:tc>
          <w:tcPr>
            <w:tcW w:w="155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49" w:name="8593"/>
            <w:bookmarkStart w:id="50" w:name="8593"/>
            <w:bookmarkEnd w:id="50"/>
          </w:p>
        </w:tc>
        <w:tc>
          <w:tcPr>
            <w:tcW w:w="18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51" w:name="8594"/>
            <w:bookmarkStart w:id="52" w:name="8594"/>
            <w:bookmarkEnd w:id="52"/>
          </w:p>
        </w:tc>
        <w:tc>
          <w:tcPr>
            <w:tcW w:w="17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53" w:name="8595"/>
            <w:bookmarkStart w:id="54" w:name="8595"/>
            <w:bookmarkEnd w:id="54"/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773" w:type="dxa"/>
            <w:gridSpan w:val="8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5" w:name="8596"/>
            <w:bookmarkEnd w:id="5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Ціль державної політики 2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56" w:name="8597"/>
            <w:bookmarkStart w:id="57" w:name="8597"/>
            <w:bookmarkEnd w:id="57"/>
          </w:p>
        </w:tc>
        <w:tc>
          <w:tcPr>
            <w:tcW w:w="30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58" w:name="8598"/>
            <w:bookmarkStart w:id="59" w:name="8598"/>
            <w:bookmarkEnd w:id="59"/>
          </w:p>
        </w:tc>
        <w:tc>
          <w:tcPr>
            <w:tcW w:w="17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60" w:name="8599"/>
            <w:bookmarkStart w:id="61" w:name="8599"/>
            <w:bookmarkEnd w:id="61"/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62" w:name="8600"/>
            <w:bookmarkStart w:id="63" w:name="8600"/>
            <w:bookmarkEnd w:id="63"/>
          </w:p>
        </w:tc>
        <w:tc>
          <w:tcPr>
            <w:tcW w:w="155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64" w:name="8601"/>
            <w:bookmarkStart w:id="65" w:name="8601"/>
            <w:bookmarkEnd w:id="65"/>
          </w:p>
        </w:tc>
        <w:tc>
          <w:tcPr>
            <w:tcW w:w="18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66" w:name="8602"/>
            <w:bookmarkStart w:id="67" w:name="8602"/>
            <w:bookmarkEnd w:id="67"/>
          </w:p>
        </w:tc>
        <w:tc>
          <w:tcPr>
            <w:tcW w:w="17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68" w:name="8603"/>
            <w:bookmarkStart w:id="69" w:name="8603"/>
            <w:bookmarkEnd w:id="69"/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70" w:name="8604"/>
            <w:bookmarkStart w:id="71" w:name="8604"/>
            <w:bookmarkEnd w:id="71"/>
          </w:p>
        </w:tc>
        <w:tc>
          <w:tcPr>
            <w:tcW w:w="30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72" w:name="8605"/>
            <w:bookmarkStart w:id="73" w:name="8605"/>
            <w:bookmarkEnd w:id="73"/>
          </w:p>
        </w:tc>
        <w:tc>
          <w:tcPr>
            <w:tcW w:w="17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74" w:name="8606"/>
            <w:bookmarkStart w:id="75" w:name="8606"/>
            <w:bookmarkEnd w:id="75"/>
          </w:p>
        </w:tc>
        <w:tc>
          <w:tcPr>
            <w:tcW w:w="22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76" w:name="8607"/>
            <w:bookmarkStart w:id="77" w:name="8607"/>
            <w:bookmarkEnd w:id="77"/>
          </w:p>
        </w:tc>
        <w:tc>
          <w:tcPr>
            <w:tcW w:w="155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78" w:name="8608"/>
            <w:bookmarkStart w:id="79" w:name="8608"/>
            <w:bookmarkEnd w:id="79"/>
          </w:p>
        </w:tc>
        <w:tc>
          <w:tcPr>
            <w:tcW w:w="18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80" w:name="8609"/>
            <w:bookmarkStart w:id="81" w:name="8609"/>
            <w:bookmarkEnd w:id="81"/>
          </w:p>
        </w:tc>
        <w:tc>
          <w:tcPr>
            <w:tcW w:w="17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82" w:name="8610"/>
            <w:bookmarkStart w:id="83" w:name="8610"/>
            <w:bookmarkEnd w:id="83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br/>
      </w:r>
    </w:p>
    <w:tbl>
      <w:tblPr>
        <w:tblW w:w="14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1388"/>
        <w:gridCol w:w="1388"/>
        <w:gridCol w:w="1591"/>
        <w:gridCol w:w="2572"/>
        <w:gridCol w:w="1276"/>
        <w:gridCol w:w="1182"/>
        <w:gridCol w:w="944"/>
        <w:gridCol w:w="1418"/>
        <w:gridCol w:w="1364"/>
        <w:gridCol w:w="1094"/>
      </w:tblGrid>
      <w:tr>
        <w:trPr>
          <w:trHeight w:val="30" w:hRule="atLeast"/>
        </w:trPr>
        <w:tc>
          <w:tcPr>
            <w:tcW w:w="13238" w:type="dxa"/>
            <w:gridSpan w:val="10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bookmarkStart w:id="84" w:name="8611"/>
            <w:bookmarkEnd w:id="84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4. Розподіл граничних показників видатків бюджету та надання кредитів з бюджету загального фонду місцевого бюджету на 20__ - 20__ роки за бюджетними програмами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5" w:name="8611"/>
            <w:bookmarkStart w:id="86" w:name="8612"/>
            <w:bookmarkEnd w:id="85"/>
            <w:bookmarkEnd w:id="8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br/>
            </w:r>
            <w:bookmarkStart w:id="87" w:name="8613"/>
            <w:bookmarkEnd w:id="8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8" w:name="8614"/>
            <w:bookmarkEnd w:id="8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59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9" w:name="8615"/>
            <w:bookmarkEnd w:id="8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0" w:name="8616"/>
            <w:bookmarkEnd w:id="9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вання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1" w:name="8617"/>
            <w:bookmarkEnd w:id="9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звіт)</w:t>
            </w:r>
          </w:p>
        </w:tc>
        <w:tc>
          <w:tcPr>
            <w:tcW w:w="118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2" w:name="8618"/>
            <w:bookmarkEnd w:id="9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затверджено)</w:t>
            </w:r>
          </w:p>
        </w:tc>
        <w:tc>
          <w:tcPr>
            <w:tcW w:w="94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3" w:name="8619"/>
            <w:bookmarkEnd w:id="9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проект)</w:t>
            </w:r>
          </w:p>
        </w:tc>
        <w:tc>
          <w:tcPr>
            <w:tcW w:w="141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4" w:name="8620"/>
            <w:bookmarkEnd w:id="9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прогноз)</w:t>
            </w:r>
          </w:p>
        </w:tc>
        <w:tc>
          <w:tcPr>
            <w:tcW w:w="136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5" w:name="8621"/>
            <w:bookmarkEnd w:id="9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прогноз)</w:t>
            </w:r>
          </w:p>
        </w:tc>
        <w:tc>
          <w:tcPr>
            <w:tcW w:w="109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6" w:name="8622"/>
            <w:bookmarkEnd w:id="9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омер цілі державної політики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7" w:name="8623"/>
            <w:bookmarkEnd w:id="9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8" w:name="8624"/>
            <w:bookmarkEnd w:id="9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59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9" w:name="8625"/>
            <w:bookmarkEnd w:id="9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5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0" w:name="8626"/>
            <w:bookmarkEnd w:id="10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1" w:name="8627"/>
            <w:bookmarkEnd w:id="10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18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2" w:name="8628"/>
            <w:bookmarkEnd w:id="10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94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3" w:name="8629"/>
            <w:bookmarkEnd w:id="10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41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4" w:name="8630"/>
            <w:bookmarkEnd w:id="10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36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5" w:name="8631"/>
            <w:bookmarkEnd w:id="10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109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6" w:name="8632"/>
            <w:bookmarkEnd w:id="10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07" w:name="8633"/>
            <w:bookmarkStart w:id="108" w:name="8633"/>
            <w:bookmarkEnd w:id="108"/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09" w:name="8634"/>
            <w:bookmarkStart w:id="110" w:name="8634"/>
            <w:bookmarkEnd w:id="110"/>
          </w:p>
        </w:tc>
        <w:tc>
          <w:tcPr>
            <w:tcW w:w="159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11" w:name="8635"/>
            <w:bookmarkStart w:id="112" w:name="8635"/>
            <w:bookmarkEnd w:id="112"/>
          </w:p>
        </w:tc>
        <w:tc>
          <w:tcPr>
            <w:tcW w:w="25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13" w:name="8636"/>
            <w:bookmarkStart w:id="114" w:name="8636"/>
            <w:bookmarkEnd w:id="114"/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15" w:name="8637"/>
            <w:bookmarkStart w:id="116" w:name="8637"/>
            <w:bookmarkEnd w:id="116"/>
          </w:p>
        </w:tc>
        <w:tc>
          <w:tcPr>
            <w:tcW w:w="118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17" w:name="8638"/>
            <w:bookmarkStart w:id="118" w:name="8638"/>
            <w:bookmarkEnd w:id="118"/>
          </w:p>
        </w:tc>
        <w:tc>
          <w:tcPr>
            <w:tcW w:w="94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19" w:name="8639"/>
            <w:bookmarkStart w:id="120" w:name="8639"/>
            <w:bookmarkEnd w:id="120"/>
          </w:p>
        </w:tc>
        <w:tc>
          <w:tcPr>
            <w:tcW w:w="141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21" w:name="8640"/>
            <w:bookmarkStart w:id="122" w:name="8640"/>
            <w:bookmarkEnd w:id="122"/>
          </w:p>
        </w:tc>
        <w:tc>
          <w:tcPr>
            <w:tcW w:w="136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23" w:name="8641"/>
            <w:bookmarkStart w:id="124" w:name="8641"/>
            <w:bookmarkEnd w:id="124"/>
          </w:p>
        </w:tc>
        <w:tc>
          <w:tcPr>
            <w:tcW w:w="109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25" w:name="8642"/>
            <w:bookmarkStart w:id="126" w:name="8642"/>
            <w:bookmarkEnd w:id="126"/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27" w:name="8643"/>
            <w:bookmarkStart w:id="128" w:name="8643"/>
            <w:bookmarkEnd w:id="128"/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29" w:name="8644"/>
            <w:bookmarkStart w:id="130" w:name="8644"/>
            <w:bookmarkEnd w:id="130"/>
          </w:p>
        </w:tc>
        <w:tc>
          <w:tcPr>
            <w:tcW w:w="159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31" w:name="8645"/>
            <w:bookmarkStart w:id="132" w:name="8645"/>
            <w:bookmarkEnd w:id="132"/>
          </w:p>
        </w:tc>
        <w:tc>
          <w:tcPr>
            <w:tcW w:w="25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33" w:name="8646"/>
            <w:bookmarkStart w:id="134" w:name="8646"/>
            <w:bookmarkEnd w:id="134"/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35" w:name="8647"/>
            <w:bookmarkStart w:id="136" w:name="8647"/>
            <w:bookmarkEnd w:id="136"/>
          </w:p>
        </w:tc>
        <w:tc>
          <w:tcPr>
            <w:tcW w:w="118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37" w:name="8648"/>
            <w:bookmarkStart w:id="138" w:name="8648"/>
            <w:bookmarkEnd w:id="138"/>
          </w:p>
        </w:tc>
        <w:tc>
          <w:tcPr>
            <w:tcW w:w="94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39" w:name="8649"/>
            <w:bookmarkStart w:id="140" w:name="8649"/>
            <w:bookmarkEnd w:id="140"/>
          </w:p>
        </w:tc>
        <w:tc>
          <w:tcPr>
            <w:tcW w:w="141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41" w:name="8650"/>
            <w:bookmarkStart w:id="142" w:name="8650"/>
            <w:bookmarkEnd w:id="142"/>
          </w:p>
        </w:tc>
        <w:tc>
          <w:tcPr>
            <w:tcW w:w="136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43" w:name="8651"/>
            <w:bookmarkStart w:id="144" w:name="8651"/>
            <w:bookmarkEnd w:id="144"/>
          </w:p>
        </w:tc>
        <w:tc>
          <w:tcPr>
            <w:tcW w:w="109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45" w:name="8652"/>
            <w:bookmarkStart w:id="146" w:name="8652"/>
            <w:bookmarkEnd w:id="146"/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47" w:name="8653"/>
            <w:bookmarkStart w:id="148" w:name="8653"/>
            <w:bookmarkEnd w:id="148"/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9" w:name="8654"/>
            <w:bookmarkEnd w:id="14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59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50" w:name="8655"/>
            <w:bookmarkStart w:id="151" w:name="8655"/>
            <w:bookmarkEnd w:id="151"/>
          </w:p>
        </w:tc>
        <w:tc>
          <w:tcPr>
            <w:tcW w:w="25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52" w:name="8656"/>
            <w:bookmarkStart w:id="153" w:name="8656"/>
            <w:bookmarkEnd w:id="153"/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54" w:name="8657"/>
            <w:bookmarkStart w:id="155" w:name="8657"/>
            <w:bookmarkEnd w:id="155"/>
          </w:p>
        </w:tc>
        <w:tc>
          <w:tcPr>
            <w:tcW w:w="118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56" w:name="8658"/>
            <w:bookmarkStart w:id="157" w:name="8658"/>
            <w:bookmarkEnd w:id="157"/>
          </w:p>
        </w:tc>
        <w:tc>
          <w:tcPr>
            <w:tcW w:w="94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58" w:name="8659"/>
            <w:bookmarkStart w:id="159" w:name="8659"/>
            <w:bookmarkEnd w:id="159"/>
          </w:p>
        </w:tc>
        <w:tc>
          <w:tcPr>
            <w:tcW w:w="141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60" w:name="8660"/>
            <w:bookmarkStart w:id="161" w:name="8660"/>
            <w:bookmarkEnd w:id="161"/>
          </w:p>
        </w:tc>
        <w:tc>
          <w:tcPr>
            <w:tcW w:w="136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62" w:name="8661"/>
            <w:bookmarkStart w:id="163" w:name="8661"/>
            <w:bookmarkEnd w:id="163"/>
          </w:p>
        </w:tc>
        <w:tc>
          <w:tcPr>
            <w:tcW w:w="109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64" w:name="8662"/>
            <w:bookmarkStart w:id="165" w:name="8662"/>
            <w:bookmarkEnd w:id="165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br/>
      </w:r>
    </w:p>
    <w:tbl>
      <w:tblPr>
        <w:tblW w:w="15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1388"/>
        <w:gridCol w:w="1388"/>
        <w:gridCol w:w="1591"/>
        <w:gridCol w:w="2572"/>
        <w:gridCol w:w="1401"/>
        <w:gridCol w:w="1424"/>
        <w:gridCol w:w="435"/>
        <w:gridCol w:w="892"/>
        <w:gridCol w:w="1275"/>
        <w:gridCol w:w="1276"/>
        <w:gridCol w:w="1276"/>
      </w:tblGrid>
      <w:tr>
        <w:trPr>
          <w:trHeight w:val="30" w:hRule="atLeast"/>
        </w:trPr>
        <w:tc>
          <w:tcPr>
            <w:tcW w:w="10314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66" w:name="8663"/>
            <w:bookmarkEnd w:id="166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5. Розподіл граничних показників видатків бюджету та надання кредитів з бюджету спеціального фонду місцевого бюджету на 20__ - 20__ роки за бюджетними програмами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67" w:name="8663"/>
            <w:bookmarkStart w:id="168" w:name="8664"/>
            <w:bookmarkEnd w:id="167"/>
            <w:bookmarkEnd w:id="16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4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69" w:name="8665"/>
            <w:bookmarkEnd w:id="16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70" w:name="8666"/>
            <w:bookmarkEnd w:id="17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59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71" w:name="8667"/>
            <w:bookmarkEnd w:id="17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72" w:name="8668"/>
            <w:bookmarkEnd w:id="17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вання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14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73" w:name="8669"/>
            <w:bookmarkEnd w:id="17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звіт)</w:t>
            </w:r>
          </w:p>
        </w:tc>
        <w:tc>
          <w:tcPr>
            <w:tcW w:w="142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74" w:name="8670"/>
            <w:bookmarkEnd w:id="17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затверджено)</w:t>
            </w:r>
          </w:p>
        </w:tc>
        <w:tc>
          <w:tcPr>
            <w:tcW w:w="132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75" w:name="8671"/>
            <w:bookmarkEnd w:id="17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проект)</w:t>
            </w:r>
          </w:p>
        </w:tc>
        <w:tc>
          <w:tcPr>
            <w:tcW w:w="12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76" w:name="8672"/>
            <w:bookmarkEnd w:id="17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прогноз)</w:t>
            </w:r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77" w:name="8673"/>
            <w:bookmarkEnd w:id="17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  <w:br/>
              <w:t>(прогноз)</w:t>
            </w:r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78" w:name="8674"/>
            <w:bookmarkEnd w:id="17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омер цілі державної політики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79" w:name="8675"/>
            <w:bookmarkEnd w:id="17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80" w:name="8676"/>
            <w:bookmarkEnd w:id="18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59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81" w:name="8677"/>
            <w:bookmarkEnd w:id="18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5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82" w:name="8678"/>
            <w:bookmarkEnd w:id="18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4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83" w:name="8679"/>
            <w:bookmarkEnd w:id="18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42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84" w:name="8680"/>
            <w:bookmarkEnd w:id="18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132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85" w:name="8681"/>
            <w:bookmarkEnd w:id="18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2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86" w:name="8682"/>
            <w:bookmarkEnd w:id="18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87" w:name="8683"/>
            <w:bookmarkEnd w:id="18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88" w:name="8684"/>
            <w:bookmarkEnd w:id="18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89" w:name="8685"/>
            <w:bookmarkStart w:id="190" w:name="8685"/>
            <w:bookmarkEnd w:id="190"/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91" w:name="8686"/>
            <w:bookmarkStart w:id="192" w:name="8686"/>
            <w:bookmarkEnd w:id="192"/>
          </w:p>
        </w:tc>
        <w:tc>
          <w:tcPr>
            <w:tcW w:w="159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93" w:name="8687"/>
            <w:bookmarkStart w:id="194" w:name="8687"/>
            <w:bookmarkEnd w:id="194"/>
          </w:p>
        </w:tc>
        <w:tc>
          <w:tcPr>
            <w:tcW w:w="25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95" w:name="8688"/>
            <w:bookmarkStart w:id="196" w:name="8688"/>
            <w:bookmarkEnd w:id="196"/>
          </w:p>
        </w:tc>
        <w:tc>
          <w:tcPr>
            <w:tcW w:w="14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97" w:name="8689"/>
            <w:bookmarkStart w:id="198" w:name="8689"/>
            <w:bookmarkEnd w:id="198"/>
          </w:p>
        </w:tc>
        <w:tc>
          <w:tcPr>
            <w:tcW w:w="142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199" w:name="8690"/>
            <w:bookmarkStart w:id="200" w:name="8690"/>
            <w:bookmarkEnd w:id="200"/>
          </w:p>
        </w:tc>
        <w:tc>
          <w:tcPr>
            <w:tcW w:w="132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01" w:name="8691"/>
            <w:bookmarkStart w:id="202" w:name="8691"/>
            <w:bookmarkEnd w:id="202"/>
          </w:p>
        </w:tc>
        <w:tc>
          <w:tcPr>
            <w:tcW w:w="12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03" w:name="8692"/>
            <w:bookmarkStart w:id="204" w:name="8692"/>
            <w:bookmarkEnd w:id="204"/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05" w:name="8693"/>
            <w:bookmarkStart w:id="206" w:name="8693"/>
            <w:bookmarkEnd w:id="206"/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07" w:name="8694"/>
            <w:bookmarkStart w:id="208" w:name="8694"/>
            <w:bookmarkEnd w:id="208"/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09" w:name="8695"/>
            <w:bookmarkStart w:id="210" w:name="8695"/>
            <w:bookmarkEnd w:id="210"/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11" w:name="8696"/>
            <w:bookmarkStart w:id="212" w:name="8696"/>
            <w:bookmarkEnd w:id="212"/>
          </w:p>
        </w:tc>
        <w:tc>
          <w:tcPr>
            <w:tcW w:w="159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13" w:name="8697"/>
            <w:bookmarkStart w:id="214" w:name="8697"/>
            <w:bookmarkEnd w:id="214"/>
          </w:p>
        </w:tc>
        <w:tc>
          <w:tcPr>
            <w:tcW w:w="25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15" w:name="8698"/>
            <w:bookmarkStart w:id="216" w:name="8698"/>
            <w:bookmarkEnd w:id="216"/>
          </w:p>
        </w:tc>
        <w:tc>
          <w:tcPr>
            <w:tcW w:w="14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17" w:name="8699"/>
            <w:bookmarkStart w:id="218" w:name="8699"/>
            <w:bookmarkEnd w:id="218"/>
          </w:p>
        </w:tc>
        <w:tc>
          <w:tcPr>
            <w:tcW w:w="142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19" w:name="8700"/>
            <w:bookmarkStart w:id="220" w:name="8700"/>
            <w:bookmarkEnd w:id="220"/>
          </w:p>
        </w:tc>
        <w:tc>
          <w:tcPr>
            <w:tcW w:w="132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21" w:name="8701"/>
            <w:bookmarkStart w:id="222" w:name="8701"/>
            <w:bookmarkEnd w:id="222"/>
          </w:p>
        </w:tc>
        <w:tc>
          <w:tcPr>
            <w:tcW w:w="12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23" w:name="8702"/>
            <w:bookmarkStart w:id="224" w:name="8702"/>
            <w:bookmarkEnd w:id="224"/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25" w:name="8703"/>
            <w:bookmarkStart w:id="226" w:name="8703"/>
            <w:bookmarkEnd w:id="226"/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27" w:name="8704"/>
            <w:bookmarkStart w:id="228" w:name="8704"/>
            <w:bookmarkEnd w:id="228"/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29" w:name="8705"/>
            <w:bookmarkStart w:id="230" w:name="8705"/>
            <w:bookmarkEnd w:id="230"/>
          </w:p>
        </w:tc>
        <w:tc>
          <w:tcPr>
            <w:tcW w:w="13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31" w:name="8706"/>
            <w:bookmarkEnd w:id="23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59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32" w:name="8707"/>
            <w:bookmarkStart w:id="233" w:name="8707"/>
            <w:bookmarkEnd w:id="233"/>
          </w:p>
        </w:tc>
        <w:tc>
          <w:tcPr>
            <w:tcW w:w="257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34" w:name="8708"/>
            <w:bookmarkStart w:id="235" w:name="8708"/>
            <w:bookmarkEnd w:id="235"/>
          </w:p>
        </w:tc>
        <w:tc>
          <w:tcPr>
            <w:tcW w:w="14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36" w:name="8709"/>
            <w:bookmarkStart w:id="237" w:name="8709"/>
            <w:bookmarkEnd w:id="237"/>
          </w:p>
        </w:tc>
        <w:tc>
          <w:tcPr>
            <w:tcW w:w="142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38" w:name="8710"/>
            <w:bookmarkStart w:id="239" w:name="8710"/>
            <w:bookmarkEnd w:id="239"/>
          </w:p>
        </w:tc>
        <w:tc>
          <w:tcPr>
            <w:tcW w:w="132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40" w:name="8711"/>
            <w:bookmarkStart w:id="241" w:name="8711"/>
            <w:bookmarkEnd w:id="241"/>
          </w:p>
        </w:tc>
        <w:tc>
          <w:tcPr>
            <w:tcW w:w="12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42" w:name="8712"/>
            <w:bookmarkStart w:id="243" w:name="8712"/>
            <w:bookmarkEnd w:id="243"/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44" w:name="8713"/>
            <w:bookmarkStart w:id="245" w:name="8713"/>
            <w:bookmarkEnd w:id="245"/>
          </w:p>
        </w:tc>
        <w:tc>
          <w:tcPr>
            <w:tcW w:w="127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  <w:bookmarkStart w:id="246" w:name="8714"/>
            <w:bookmarkStart w:id="247" w:name="8714"/>
            <w:bookmarkEnd w:id="247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519"/>
        <w:gridCol w:w="4360"/>
      </w:tblGrid>
      <w:tr>
        <w:trPr>
          <w:trHeight w:val="120" w:hRule="atLeast"/>
        </w:trPr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48" w:name="8715"/>
            <w:bookmarkEnd w:id="248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Керівник установи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49" w:name="8716"/>
            <w:bookmarkEnd w:id="24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</w:t>
              <w:br/>
              <w:t xml:space="preserve"> (підпис)</w:t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50" w:name="8717"/>
            <w:bookmarkEnd w:id="25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_______</w:t>
              <w:br/>
              <w:t xml:space="preserve"> (ініціали та прізвище)</w:t>
            </w:r>
          </w:p>
        </w:tc>
      </w:tr>
      <w:tr>
        <w:trPr>
          <w:trHeight w:val="120" w:hRule="atLeast"/>
        </w:trPr>
        <w:tc>
          <w:tcPr>
            <w:tcW w:w="28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51" w:name="8718"/>
            <w:bookmarkEnd w:id="251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Керівник фінансової служби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52" w:name="8719"/>
            <w:bookmarkEnd w:id="25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</w:t>
              <w:br/>
              <w:t xml:space="preserve"> (підпис)</w:t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53" w:name="8720"/>
            <w:bookmarkEnd w:id="25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_______</w:t>
              <w:br/>
              <w:t xml:space="preserve"> 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13273" w:leader="none"/>
        </w:tabs>
        <w:ind w:firstLine="24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bookmarkStart w:id="254" w:name="6996"/>
      <w:bookmarkEnd w:id="254"/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ab/>
      </w:r>
    </w:p>
    <w:p>
      <w:pPr>
        <w:pStyle w:val="Normal"/>
        <w:tabs>
          <w:tab w:val="clear" w:pos="708"/>
          <w:tab w:val="left" w:pos="13273" w:leader="none"/>
        </w:tabs>
        <w:ind w:firstLine="24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ab/>
        <w:tab/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2484" w:leader="none"/>
          <w:tab w:val="left" w:pos="13273" w:leader="none"/>
          <w:tab w:val="right" w:pos="14995" w:leader="none"/>
        </w:tabs>
        <w:ind w:firstLine="24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Додаток 2</w:t>
      </w:r>
    </w:p>
    <w:p>
      <w:pPr>
        <w:pStyle w:val="Normal"/>
        <w:ind w:firstLine="240"/>
        <w:jc w:val="righ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До Інструкції з підготовки бюджетних</w:t>
      </w:r>
    </w:p>
    <w:p>
      <w:pPr>
        <w:pStyle w:val="Normal"/>
        <w:tabs>
          <w:tab w:val="clear" w:pos="708"/>
          <w:tab w:val="left" w:pos="11182" w:leader="none"/>
          <w:tab w:val="right" w:pos="14995" w:leader="none"/>
        </w:tabs>
        <w:ind w:firstLine="24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ab/>
        <w:t xml:space="preserve">                            запитів головними розпорядниками</w:t>
      </w:r>
    </w:p>
    <w:p>
      <w:pPr>
        <w:pStyle w:val="Normal"/>
        <w:ind w:firstLine="2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бюджетних коштів до проекту 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бюджету громади п.1.2 розділ 1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ЮДЖЕТНИЙ ЗАПИТ НА 20__ - 20__ РОКИ індивідуальний (Форма 20__-2)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5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9"/>
        <w:gridCol w:w="3216"/>
        <w:gridCol w:w="686"/>
        <w:gridCol w:w="322"/>
        <w:gridCol w:w="1134"/>
        <w:gridCol w:w="583"/>
        <w:gridCol w:w="487"/>
        <w:gridCol w:w="909"/>
        <w:gridCol w:w="226"/>
        <w:gridCol w:w="671"/>
        <w:gridCol w:w="1113"/>
        <w:gridCol w:w="980"/>
        <w:gridCol w:w="710"/>
        <w:gridCol w:w="1003"/>
        <w:gridCol w:w="1134"/>
        <w:gridCol w:w="851"/>
        <w:gridCol w:w="73"/>
        <w:gridCol w:w="777"/>
      </w:tblGrid>
      <w:tr>
        <w:trPr>
          <w:trHeight w:val="120" w:hRule="atLeast"/>
        </w:trPr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55" w:name="8722"/>
            <w:bookmarkEnd w:id="255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.</w:t>
            </w:r>
          </w:p>
        </w:tc>
        <w:tc>
          <w:tcPr>
            <w:tcW w:w="8234" w:type="dxa"/>
            <w:gridSpan w:val="9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56" w:name="8723"/>
            <w:bookmarkEnd w:id="25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8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57" w:name="8724"/>
            <w:bookmarkEnd w:id="25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________________</w:t>
              <w:br/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0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58" w:name="8725"/>
            <w:bookmarkEnd w:id="25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</w:t>
              <w:br/>
              <w:t>(код за ЄДРПОУ)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59" w:name="8726"/>
            <w:bookmarkEnd w:id="259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2.</w:t>
            </w:r>
          </w:p>
        </w:tc>
        <w:tc>
          <w:tcPr>
            <w:tcW w:w="8234" w:type="dxa"/>
            <w:gridSpan w:val="9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60" w:name="8727"/>
            <w:bookmarkEnd w:id="26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_________________</w:t>
              <w:br/>
              <w:t>(найменування відповідального виконавця)</w:t>
            </w:r>
          </w:p>
        </w:tc>
        <w:tc>
          <w:tcPr>
            <w:tcW w:w="38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61" w:name="8728"/>
            <w:bookmarkEnd w:id="26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________________</w:t>
              <w:br/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</w:tc>
        <w:tc>
          <w:tcPr>
            <w:tcW w:w="20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62" w:name="8729"/>
            <w:bookmarkEnd w:id="26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</w:t>
              <w:br/>
              <w:t>(код за ЄДРПОУ)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63" w:name="8730"/>
            <w:bookmarkEnd w:id="263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3.</w:t>
            </w:r>
          </w:p>
        </w:tc>
        <w:tc>
          <w:tcPr>
            <w:tcW w:w="39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64" w:name="8731"/>
            <w:bookmarkEnd w:id="26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</w:t>
              <w:br/>
              <w:t>(код Програмної класифікації видатків та кредитування місцевого бюджету)</w:t>
            </w:r>
          </w:p>
        </w:tc>
        <w:tc>
          <w:tcPr>
            <w:tcW w:w="20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65" w:name="8732"/>
            <w:bookmarkEnd w:id="26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__</w:t>
              <w:br/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29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66" w:name="8733"/>
            <w:bookmarkEnd w:id="26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</w:t>
              <w:br/>
              <w:t>(код Функціональної класифікації видатків та кредитування бюджету)</w:t>
            </w:r>
          </w:p>
        </w:tc>
        <w:tc>
          <w:tcPr>
            <w:tcW w:w="38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67" w:name="8734"/>
            <w:bookmarkEnd w:id="26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________________</w:t>
              <w:br/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20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68" w:name="8735"/>
            <w:bookmarkEnd w:id="26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_________________</w:t>
              <w:br/>
              <w:t>(код бюджету)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8141" w:type="dxa"/>
            <w:gridSpan w:val="10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69" w:name="7003"/>
            <w:bookmarkEnd w:id="269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Мета та завдання бюджетної програми на 20__ - 20__ ро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70" w:name="7003"/>
            <w:bookmarkStart w:id="271" w:name="7004"/>
            <w:bookmarkEnd w:id="270"/>
            <w:bookmarkEnd w:id="271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) мета бюджетної програми, строки її реалізації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72" w:name="7004"/>
            <w:bookmarkStart w:id="273" w:name="7005"/>
            <w:bookmarkEnd w:id="272"/>
            <w:bookmarkEnd w:id="273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) завдання бюджетної програм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74" w:name="7005"/>
            <w:bookmarkStart w:id="275" w:name="7006"/>
            <w:bookmarkEnd w:id="274"/>
            <w:bookmarkEnd w:id="275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) підстави реалізації бюджетної прогр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76" w:name="7006"/>
            <w:bookmarkStart w:id="277" w:name="7007"/>
            <w:bookmarkEnd w:id="276"/>
            <w:bookmarkEnd w:id="277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. Надходження для виконання бюджетної програм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78" w:name="7007"/>
            <w:bookmarkStart w:id="279" w:name="7008"/>
            <w:bookmarkEnd w:id="278"/>
            <w:bookmarkEnd w:id="279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) надходження для виконання бюджетної програми у 20__ - 20__ роках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280" w:name="7008"/>
            <w:bookmarkStart w:id="281" w:name="7009"/>
            <w:bookmarkEnd w:id="280"/>
            <w:bookmarkEnd w:id="281"/>
            <w:r>
              <w:rPr>
                <w:rFonts w:cs="Times New Roman" w:ascii="Times New Roman" w:hAnsi="Times New Roman"/>
                <w:color w:val="000000"/>
                <w:lang w:val="uk-UA"/>
              </w:rPr>
              <w:t>(грн)</w:t>
            </w:r>
          </w:p>
        </w:tc>
        <w:tc>
          <w:tcPr>
            <w:tcW w:w="73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569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82" w:name="7010"/>
            <w:bookmarkEnd w:id="28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</w:t>
            </w:r>
          </w:p>
        </w:tc>
        <w:tc>
          <w:tcPr>
            <w:tcW w:w="3225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83" w:name="7011"/>
            <w:bookmarkEnd w:id="28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вання</w:t>
            </w:r>
          </w:p>
        </w:tc>
        <w:tc>
          <w:tcPr>
            <w:tcW w:w="4121" w:type="dxa"/>
            <w:gridSpan w:val="6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84" w:name="7012"/>
            <w:bookmarkEnd w:id="28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віт)</w:t>
            </w:r>
          </w:p>
        </w:tc>
        <w:tc>
          <w:tcPr>
            <w:tcW w:w="3700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85" w:name="7013"/>
            <w:bookmarkEnd w:id="28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атверджено)</w:t>
            </w:r>
          </w:p>
        </w:tc>
        <w:tc>
          <w:tcPr>
            <w:tcW w:w="3838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86" w:name="7014"/>
            <w:bookmarkEnd w:id="28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ект)</w:t>
            </w:r>
          </w:p>
        </w:tc>
      </w:tr>
      <w:tr>
        <w:trPr>
          <w:trHeight w:val="45" w:hRule="atLeast"/>
        </w:trPr>
        <w:tc>
          <w:tcPr>
            <w:tcW w:w="56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87" w:name="7015"/>
            <w:bookmarkEnd w:id="28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88" w:name="7016"/>
            <w:bookmarkEnd w:id="28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107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89" w:name="7017"/>
            <w:bookmarkEnd w:id="28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90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90" w:name="7018"/>
            <w:bookmarkEnd w:id="29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3 + 4)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91" w:name="7019"/>
            <w:bookmarkEnd w:id="29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11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92" w:name="7020"/>
            <w:bookmarkEnd w:id="29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98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93" w:name="7021"/>
            <w:bookmarkEnd w:id="29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7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94" w:name="7022"/>
            <w:bookmarkEnd w:id="29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7 + 8)</w:t>
            </w:r>
          </w:p>
        </w:tc>
        <w:tc>
          <w:tcPr>
            <w:tcW w:w="100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95" w:name="7023"/>
            <w:bookmarkEnd w:id="29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96" w:name="7024"/>
            <w:bookmarkEnd w:id="29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97" w:name="7025"/>
            <w:bookmarkEnd w:id="29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85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98" w:name="7026"/>
            <w:bookmarkEnd w:id="29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11 + 12)</w:t>
            </w:r>
          </w:p>
        </w:tc>
      </w:tr>
      <w:tr>
        <w:trPr>
          <w:trHeight w:val="45" w:hRule="atLeast"/>
        </w:trPr>
        <w:tc>
          <w:tcPr>
            <w:tcW w:w="56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299" w:name="7027"/>
            <w:bookmarkEnd w:id="29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322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00" w:name="7028"/>
            <w:bookmarkEnd w:id="30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00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01" w:name="7029"/>
            <w:bookmarkEnd w:id="30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02" w:name="7030"/>
            <w:bookmarkEnd w:id="30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07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03" w:name="7031"/>
            <w:bookmarkEnd w:id="30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90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04" w:name="7032"/>
            <w:bookmarkEnd w:id="30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05" w:name="7033"/>
            <w:bookmarkEnd w:id="30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11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06" w:name="7034"/>
            <w:bookmarkEnd w:id="30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98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07" w:name="7035"/>
            <w:bookmarkEnd w:id="30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7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08" w:name="7036"/>
            <w:bookmarkEnd w:id="30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00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09" w:name="7037"/>
            <w:bookmarkEnd w:id="30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10" w:name="7038"/>
            <w:bookmarkEnd w:id="31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8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11" w:name="7039"/>
            <w:bookmarkEnd w:id="31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85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12" w:name="7040"/>
            <w:bookmarkEnd w:id="31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45" w:hRule="atLeast"/>
        </w:trPr>
        <w:tc>
          <w:tcPr>
            <w:tcW w:w="56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13" w:name="7041"/>
            <w:bookmarkEnd w:id="31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322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14" w:name="7042"/>
            <w:bookmarkEnd w:id="31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дходження із загального фонду бюджету</w:t>
            </w:r>
          </w:p>
        </w:tc>
        <w:tc>
          <w:tcPr>
            <w:tcW w:w="100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15" w:name="7043"/>
            <w:bookmarkEnd w:id="31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16" w:name="7044"/>
            <w:bookmarkEnd w:id="31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07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17" w:name="7045"/>
            <w:bookmarkEnd w:id="31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90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18" w:name="7046"/>
            <w:bookmarkEnd w:id="31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19" w:name="7047"/>
            <w:bookmarkEnd w:id="31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1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20" w:name="7048"/>
            <w:bookmarkEnd w:id="32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98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21" w:name="7049"/>
            <w:bookmarkEnd w:id="32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7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22" w:name="7050"/>
            <w:bookmarkEnd w:id="32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23" w:name="7051"/>
            <w:bookmarkEnd w:id="32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24" w:name="7052"/>
            <w:bookmarkEnd w:id="32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8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25" w:name="7053"/>
            <w:bookmarkEnd w:id="32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85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26" w:name="7054"/>
            <w:bookmarkEnd w:id="32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56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27" w:name="7055"/>
            <w:bookmarkEnd w:id="32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322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28" w:name="7056"/>
            <w:bookmarkEnd w:id="32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Власні надходження бюджетних установ</w:t>
              <w:br/>
              <w:t>(розписати за видами надходжень)</w:t>
            </w:r>
          </w:p>
        </w:tc>
        <w:tc>
          <w:tcPr>
            <w:tcW w:w="100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29" w:name="7057"/>
            <w:bookmarkEnd w:id="32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30" w:name="7058"/>
            <w:bookmarkEnd w:id="33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31" w:name="7059"/>
            <w:bookmarkEnd w:id="33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32" w:name="7060"/>
            <w:bookmarkEnd w:id="33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33" w:name="7061"/>
            <w:bookmarkEnd w:id="33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11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34" w:name="7062"/>
            <w:bookmarkEnd w:id="33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35" w:name="7063"/>
            <w:bookmarkEnd w:id="33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36" w:name="7064"/>
            <w:bookmarkEnd w:id="33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37" w:name="7065"/>
            <w:bookmarkEnd w:id="33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38" w:name="7066"/>
            <w:bookmarkEnd w:id="33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39" w:name="7067"/>
            <w:bookmarkEnd w:id="33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40" w:name="7068"/>
            <w:bookmarkEnd w:id="34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56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41" w:name="7069"/>
            <w:bookmarkEnd w:id="34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322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42" w:name="7070"/>
            <w:bookmarkEnd w:id="34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0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43" w:name="7071"/>
            <w:bookmarkEnd w:id="34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44" w:name="7072"/>
            <w:bookmarkEnd w:id="34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45" w:name="7073"/>
            <w:bookmarkEnd w:id="34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46" w:name="7074"/>
            <w:bookmarkEnd w:id="34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47" w:name="7075"/>
            <w:bookmarkEnd w:id="34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11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48" w:name="7076"/>
            <w:bookmarkEnd w:id="34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49" w:name="7077"/>
            <w:bookmarkEnd w:id="34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50" w:name="7078"/>
            <w:bookmarkEnd w:id="35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51" w:name="7079"/>
            <w:bookmarkEnd w:id="35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52" w:name="7080"/>
            <w:bookmarkEnd w:id="35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53" w:name="7081"/>
            <w:bookmarkEnd w:id="35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54" w:name="7082"/>
            <w:bookmarkEnd w:id="35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56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55" w:name="7083"/>
            <w:bookmarkEnd w:id="35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322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56" w:name="7084"/>
            <w:bookmarkEnd w:id="35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овернення кредитів до бюджету</w:t>
            </w:r>
          </w:p>
        </w:tc>
        <w:tc>
          <w:tcPr>
            <w:tcW w:w="100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57" w:name="7085"/>
            <w:bookmarkEnd w:id="35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58" w:name="7086"/>
            <w:bookmarkEnd w:id="35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59" w:name="7087"/>
            <w:bookmarkEnd w:id="35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60" w:name="7088"/>
            <w:bookmarkEnd w:id="36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61" w:name="7089"/>
            <w:bookmarkEnd w:id="36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11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62" w:name="7090"/>
            <w:bookmarkEnd w:id="36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63" w:name="7091"/>
            <w:bookmarkEnd w:id="36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64" w:name="7092"/>
            <w:bookmarkEnd w:id="36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65" w:name="7093"/>
            <w:bookmarkEnd w:id="36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66" w:name="7094"/>
            <w:bookmarkEnd w:id="36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67" w:name="7095"/>
            <w:bookmarkEnd w:id="36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68" w:name="7096"/>
            <w:bookmarkEnd w:id="36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56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69" w:name="7097"/>
            <w:bookmarkEnd w:id="36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322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70" w:name="7098"/>
            <w:bookmarkEnd w:id="37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00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71" w:name="7099"/>
            <w:bookmarkEnd w:id="37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72" w:name="7100"/>
            <w:bookmarkEnd w:id="37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73" w:name="7101"/>
            <w:bookmarkEnd w:id="37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0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74" w:name="7102"/>
            <w:bookmarkEnd w:id="37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75" w:name="7103"/>
            <w:bookmarkEnd w:id="37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1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76" w:name="7104"/>
            <w:bookmarkEnd w:id="37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77" w:name="7105"/>
            <w:bookmarkEnd w:id="37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78" w:name="7106"/>
            <w:bookmarkEnd w:id="37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79" w:name="7107"/>
            <w:bookmarkEnd w:id="37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80" w:name="7108"/>
            <w:bookmarkEnd w:id="38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81" w:name="7109"/>
            <w:bookmarkEnd w:id="38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82" w:name="7110"/>
            <w:bookmarkEnd w:id="38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b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"/>
        <w:gridCol w:w="32"/>
        <w:gridCol w:w="514"/>
        <w:gridCol w:w="640"/>
        <w:gridCol w:w="39"/>
        <w:gridCol w:w="1179"/>
        <w:gridCol w:w="456"/>
        <w:gridCol w:w="102"/>
        <w:gridCol w:w="339"/>
        <w:gridCol w:w="558"/>
        <w:gridCol w:w="438"/>
        <w:gridCol w:w="59"/>
        <w:gridCol w:w="558"/>
        <w:gridCol w:w="271"/>
        <w:gridCol w:w="388"/>
        <w:gridCol w:w="224"/>
        <w:gridCol w:w="56"/>
        <w:gridCol w:w="638"/>
        <w:gridCol w:w="25"/>
        <w:gridCol w:w="21"/>
        <w:gridCol w:w="157"/>
        <w:gridCol w:w="505"/>
        <w:gridCol w:w="360"/>
        <w:gridCol w:w="190"/>
        <w:gridCol w:w="468"/>
        <w:gridCol w:w="361"/>
        <w:gridCol w:w="190"/>
        <w:gridCol w:w="422"/>
        <w:gridCol w:w="115"/>
        <w:gridCol w:w="292"/>
        <w:gridCol w:w="10"/>
        <w:gridCol w:w="480"/>
        <w:gridCol w:w="178"/>
        <w:gridCol w:w="8"/>
        <w:gridCol w:w="6"/>
        <w:gridCol w:w="681"/>
        <w:gridCol w:w="182"/>
        <w:gridCol w:w="829"/>
        <w:gridCol w:w="7"/>
        <w:gridCol w:w="605"/>
        <w:gridCol w:w="450"/>
        <w:gridCol w:w="939"/>
        <w:gridCol w:w="937"/>
      </w:tblGrid>
      <w:tr>
        <w:trPr>
          <w:trHeight w:val="30" w:hRule="atLeast"/>
        </w:trPr>
        <w:tc>
          <w:tcPr>
            <w:tcW w:w="10348" w:type="dxa"/>
            <w:gridSpan w:val="3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  <w:bookmarkStart w:id="383" w:name="7111"/>
            <w:bookmarkStart w:id="384" w:name="7111"/>
            <w:bookmarkEnd w:id="384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надходження для виконання бюджетної програми у 20__ - 20__ роках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85" w:name="7111"/>
            <w:bookmarkStart w:id="386" w:name="7112"/>
            <w:bookmarkEnd w:id="385"/>
            <w:bookmarkEnd w:id="38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46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br/>
            </w:r>
            <w:bookmarkStart w:id="387" w:name="7113"/>
            <w:bookmarkEnd w:id="38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</w:t>
            </w:r>
          </w:p>
        </w:tc>
        <w:tc>
          <w:tcPr>
            <w:tcW w:w="2416" w:type="dxa"/>
            <w:gridSpan w:val="5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88" w:name="7114"/>
            <w:bookmarkEnd w:id="38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вання</w:t>
            </w:r>
          </w:p>
        </w:tc>
        <w:tc>
          <w:tcPr>
            <w:tcW w:w="3529" w:type="dxa"/>
            <w:gridSpan w:val="10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89" w:name="7115"/>
            <w:bookmarkEnd w:id="38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3774" w:type="dxa"/>
            <w:gridSpan w:val="1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90" w:name="7116"/>
            <w:bookmarkEnd w:id="39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46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416" w:type="dxa"/>
            <w:gridSpan w:val="5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91" w:name="7117"/>
            <w:bookmarkEnd w:id="39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92" w:name="7118"/>
            <w:bookmarkEnd w:id="39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93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93" w:name="7119"/>
            <w:bookmarkEnd w:id="39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68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94" w:name="7120"/>
            <w:bookmarkEnd w:id="39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3 + 4)</w:t>
            </w:r>
          </w:p>
        </w:tc>
        <w:tc>
          <w:tcPr>
            <w:tcW w:w="102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95" w:name="7121"/>
            <w:bookmarkEnd w:id="39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20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96" w:name="7122"/>
            <w:bookmarkEnd w:id="39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2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97" w:name="7123"/>
            <w:bookmarkEnd w:id="39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68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98" w:name="7124"/>
            <w:bookmarkEnd w:id="39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7 + 8)</w:t>
            </w:r>
          </w:p>
        </w:tc>
        <w:tc>
          <w:tcPr>
            <w:tcW w:w="4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399" w:name="7125"/>
            <w:bookmarkEnd w:id="39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41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00" w:name="7126"/>
            <w:bookmarkEnd w:id="40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01" w:name="7127"/>
            <w:bookmarkEnd w:id="40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02" w:name="7128"/>
            <w:bookmarkEnd w:id="40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93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03" w:name="7129"/>
            <w:bookmarkEnd w:id="40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68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04" w:name="7130"/>
            <w:bookmarkEnd w:id="40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102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05" w:name="7131"/>
            <w:bookmarkEnd w:id="40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20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06" w:name="7132"/>
            <w:bookmarkEnd w:id="40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82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07" w:name="7133"/>
            <w:bookmarkEnd w:id="40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68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08" w:name="7134"/>
            <w:bookmarkEnd w:id="40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4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09" w:name="7135"/>
            <w:bookmarkEnd w:id="40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1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10" w:name="7136"/>
            <w:bookmarkEnd w:id="41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дходження із загального фонду бюджету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11" w:name="7137"/>
            <w:bookmarkEnd w:id="41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12" w:name="7138"/>
            <w:bookmarkEnd w:id="41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93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13" w:name="7139"/>
            <w:bookmarkEnd w:id="41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14" w:name="7140"/>
            <w:bookmarkEnd w:id="41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2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15" w:name="7141"/>
            <w:bookmarkEnd w:id="41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0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16" w:name="7142"/>
            <w:bookmarkEnd w:id="41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82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17" w:name="7143"/>
            <w:bookmarkEnd w:id="41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18" w:name="7144"/>
            <w:bookmarkEnd w:id="41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19" w:name="7145"/>
            <w:bookmarkEnd w:id="41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1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20" w:name="7146"/>
            <w:bookmarkEnd w:id="42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Власні надходження бюджетних установ</w:t>
              <w:br/>
              <w:t>(розписати за видами надходжень)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21" w:name="7147"/>
            <w:bookmarkEnd w:id="42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22" w:name="7148"/>
            <w:bookmarkEnd w:id="42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3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23" w:name="7149"/>
            <w:bookmarkEnd w:id="42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24" w:name="7150"/>
            <w:bookmarkEnd w:id="42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2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25" w:name="7151"/>
            <w:bookmarkEnd w:id="42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20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26" w:name="7152"/>
            <w:bookmarkEnd w:id="42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27" w:name="7153"/>
            <w:bookmarkEnd w:id="42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28" w:name="7154"/>
            <w:bookmarkEnd w:id="42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29" w:name="7155"/>
            <w:bookmarkEnd w:id="42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1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30" w:name="7156"/>
            <w:bookmarkEnd w:id="43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31" w:name="7157"/>
            <w:bookmarkEnd w:id="43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32" w:name="7158"/>
            <w:bookmarkEnd w:id="43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3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33" w:name="7159"/>
            <w:bookmarkEnd w:id="43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34" w:name="7160"/>
            <w:bookmarkEnd w:id="43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2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35" w:name="7161"/>
            <w:bookmarkEnd w:id="43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20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36" w:name="7162"/>
            <w:bookmarkEnd w:id="43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37" w:name="7163"/>
            <w:bookmarkEnd w:id="43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38" w:name="7164"/>
            <w:bookmarkEnd w:id="43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39" w:name="7165"/>
            <w:bookmarkEnd w:id="43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1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40" w:name="7166"/>
            <w:bookmarkEnd w:id="44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овернення кредитів до бюджету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41" w:name="7167"/>
            <w:bookmarkEnd w:id="44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42" w:name="7168"/>
            <w:bookmarkEnd w:id="44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3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43" w:name="7169"/>
            <w:bookmarkEnd w:id="44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44" w:name="7170"/>
            <w:bookmarkEnd w:id="44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2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45" w:name="7171"/>
            <w:bookmarkEnd w:id="44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20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46" w:name="7172"/>
            <w:bookmarkEnd w:id="44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47" w:name="7173"/>
            <w:bookmarkEnd w:id="44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48" w:name="7174"/>
            <w:bookmarkEnd w:id="44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6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49" w:name="7175"/>
            <w:bookmarkEnd w:id="44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1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50" w:name="7176"/>
            <w:bookmarkEnd w:id="45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51" w:name="7177"/>
            <w:bookmarkEnd w:id="45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52" w:name="7178"/>
            <w:bookmarkEnd w:id="45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3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53" w:name="7179"/>
            <w:bookmarkEnd w:id="45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54" w:name="7180"/>
            <w:bookmarkEnd w:id="45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2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55" w:name="7181"/>
            <w:bookmarkEnd w:id="45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0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56" w:name="7182"/>
            <w:bookmarkEnd w:id="45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57" w:name="7183"/>
            <w:bookmarkEnd w:id="45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58" w:name="7184"/>
            <w:bookmarkEnd w:id="45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10348" w:type="dxa"/>
            <w:gridSpan w:val="3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59" w:name="7185"/>
            <w:bookmarkEnd w:id="459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6. Витрати за кодам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Економічної класифікації видатків / Класифікації кредитування бюджету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60" w:name="7185"/>
            <w:bookmarkStart w:id="461" w:name="7186"/>
            <w:bookmarkEnd w:id="460"/>
            <w:bookmarkEnd w:id="461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) видатки за кодами Економічної класифікації видатків бюджету у 20__ - 20__ роках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62" w:name="7186"/>
            <w:bookmarkStart w:id="463" w:name="7187"/>
            <w:bookmarkEnd w:id="462"/>
            <w:bookmarkEnd w:id="46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46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25" w:type="dxa"/>
            <w:gridSpan w:val="4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64" w:name="7188"/>
            <w:bookmarkEnd w:id="46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 Економічної класифікації видатків бюджету</w:t>
            </w:r>
          </w:p>
        </w:tc>
        <w:tc>
          <w:tcPr>
            <w:tcW w:w="1635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65" w:name="7189"/>
            <w:bookmarkEnd w:id="46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вання</w:t>
            </w:r>
          </w:p>
        </w:tc>
        <w:tc>
          <w:tcPr>
            <w:tcW w:w="4339" w:type="dxa"/>
            <w:gridSpan w:val="1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66" w:name="7190"/>
            <w:bookmarkEnd w:id="46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віт)</w:t>
            </w:r>
          </w:p>
        </w:tc>
        <w:tc>
          <w:tcPr>
            <w:tcW w:w="3761" w:type="dxa"/>
            <w:gridSpan w:val="1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67" w:name="7191"/>
            <w:bookmarkEnd w:id="46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атверджено)</w:t>
            </w:r>
          </w:p>
        </w:tc>
        <w:tc>
          <w:tcPr>
            <w:tcW w:w="3949" w:type="dxa"/>
            <w:gridSpan w:val="7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68" w:name="7192"/>
            <w:bookmarkEnd w:id="46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ект)</w:t>
            </w:r>
          </w:p>
        </w:tc>
      </w:tr>
      <w:tr>
        <w:trPr>
          <w:trHeight w:val="4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25" w:type="dxa"/>
            <w:gridSpan w:val="4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3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69" w:name="7193"/>
            <w:bookmarkEnd w:id="46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2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70" w:name="7194"/>
            <w:bookmarkEnd w:id="47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94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71" w:name="7195"/>
            <w:bookmarkEnd w:id="47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68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72" w:name="7196"/>
            <w:bookmarkEnd w:id="47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3 + 4)</w:t>
            </w:r>
          </w:p>
        </w:tc>
        <w:tc>
          <w:tcPr>
            <w:tcW w:w="101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73" w:name="7197"/>
            <w:bookmarkEnd w:id="47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8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74" w:name="7198"/>
            <w:bookmarkEnd w:id="47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968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75" w:name="7199"/>
            <w:bookmarkEnd w:id="47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68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76" w:name="7200"/>
            <w:bookmarkEnd w:id="47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7 + 8)</w:t>
            </w:r>
          </w:p>
        </w:tc>
        <w:tc>
          <w:tcPr>
            <w:tcW w:w="101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77" w:name="7201"/>
            <w:bookmarkEnd w:id="47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78" w:name="7202"/>
            <w:bookmarkEnd w:id="47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9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79" w:name="7203"/>
            <w:bookmarkEnd w:id="47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93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80" w:name="7204"/>
            <w:bookmarkEnd w:id="48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11 + 12)</w:t>
            </w:r>
          </w:p>
        </w:tc>
      </w:tr>
      <w:tr>
        <w:trPr>
          <w:trHeight w:val="4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2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81" w:name="7205"/>
            <w:bookmarkEnd w:id="48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3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82" w:name="7206"/>
            <w:bookmarkEnd w:id="48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43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83" w:name="7207"/>
            <w:bookmarkEnd w:id="48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84" w:name="7208"/>
            <w:bookmarkEnd w:id="48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94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85" w:name="7209"/>
            <w:bookmarkEnd w:id="48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68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86" w:name="7210"/>
            <w:bookmarkEnd w:id="48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101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87" w:name="7211"/>
            <w:bookmarkEnd w:id="48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08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88" w:name="7212"/>
            <w:bookmarkEnd w:id="48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968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89" w:name="7213"/>
            <w:bookmarkEnd w:id="48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68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90" w:name="7214"/>
            <w:bookmarkEnd w:id="49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01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91" w:name="7215"/>
            <w:bookmarkEnd w:id="49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105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92" w:name="7216"/>
            <w:bookmarkEnd w:id="49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9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93" w:name="7217"/>
            <w:bookmarkEnd w:id="49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93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94" w:name="7218"/>
            <w:bookmarkEnd w:id="49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4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2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95" w:name="7219"/>
            <w:bookmarkEnd w:id="49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96" w:name="7220"/>
            <w:bookmarkEnd w:id="49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3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97" w:name="7221"/>
            <w:bookmarkEnd w:id="49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98" w:name="7222"/>
            <w:bookmarkEnd w:id="49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4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499" w:name="7223"/>
            <w:bookmarkEnd w:id="49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00" w:name="7224"/>
            <w:bookmarkEnd w:id="50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1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01" w:name="7225"/>
            <w:bookmarkEnd w:id="50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8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02" w:name="7226"/>
            <w:bookmarkEnd w:id="50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8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03" w:name="7227"/>
            <w:bookmarkEnd w:id="50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04" w:name="7228"/>
            <w:bookmarkEnd w:id="50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1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05" w:name="7229"/>
            <w:bookmarkEnd w:id="50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06" w:name="7230"/>
            <w:bookmarkEnd w:id="50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07" w:name="7231"/>
            <w:bookmarkEnd w:id="50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3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08" w:name="7232"/>
            <w:bookmarkEnd w:id="50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2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09" w:name="7233"/>
            <w:bookmarkEnd w:id="50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10" w:name="7234"/>
            <w:bookmarkEnd w:id="51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3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11" w:name="7235"/>
            <w:bookmarkEnd w:id="51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12" w:name="7236"/>
            <w:bookmarkEnd w:id="51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4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13" w:name="7237"/>
            <w:bookmarkEnd w:id="51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14" w:name="7238"/>
            <w:bookmarkEnd w:id="51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1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15" w:name="7239"/>
            <w:bookmarkEnd w:id="51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8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16" w:name="7240"/>
            <w:bookmarkEnd w:id="51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8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17" w:name="7241"/>
            <w:bookmarkEnd w:id="51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18" w:name="7242"/>
            <w:bookmarkEnd w:id="51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1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19" w:name="7243"/>
            <w:bookmarkEnd w:id="51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20" w:name="7244"/>
            <w:bookmarkEnd w:id="52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21" w:name="7245"/>
            <w:bookmarkEnd w:id="52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3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22" w:name="7246"/>
            <w:bookmarkEnd w:id="52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2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23" w:name="7247"/>
            <w:bookmarkEnd w:id="52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24" w:name="7248"/>
            <w:bookmarkEnd w:id="52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43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25" w:name="7249"/>
            <w:bookmarkEnd w:id="52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26" w:name="7250"/>
            <w:bookmarkEnd w:id="52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4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27" w:name="7251"/>
            <w:bookmarkEnd w:id="52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28" w:name="7252"/>
            <w:bookmarkEnd w:id="52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1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29" w:name="7253"/>
            <w:bookmarkEnd w:id="52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8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30" w:name="7254"/>
            <w:bookmarkEnd w:id="53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8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31" w:name="7255"/>
            <w:bookmarkEnd w:id="53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32" w:name="7256"/>
            <w:bookmarkEnd w:id="53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1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33" w:name="7257"/>
            <w:bookmarkEnd w:id="53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34" w:name="7258"/>
            <w:bookmarkEnd w:id="53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35" w:name="7259"/>
            <w:bookmarkEnd w:id="53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3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36" w:name="7260"/>
            <w:bookmarkEnd w:id="53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30" w:hRule="atLeast"/>
        </w:trPr>
        <w:tc>
          <w:tcPr>
            <w:tcW w:w="9690" w:type="dxa"/>
            <w:gridSpan w:val="31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37" w:name="7261"/>
            <w:bookmarkEnd w:id="537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2) надання кредитів за кодам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Класифікації кредитування бюджету у 20__ - 20__ роках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38" w:name="7261"/>
            <w:bookmarkStart w:id="539" w:name="7262"/>
            <w:bookmarkEnd w:id="538"/>
            <w:bookmarkEnd w:id="53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53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40" w:name="7263"/>
            <w:bookmarkEnd w:id="54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 Класифікації кредитування бюджету</w:t>
            </w:r>
          </w:p>
        </w:tc>
        <w:tc>
          <w:tcPr>
            <w:tcW w:w="1218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41" w:name="7264"/>
            <w:bookmarkEnd w:id="54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вання</w:t>
            </w:r>
          </w:p>
        </w:tc>
        <w:tc>
          <w:tcPr>
            <w:tcW w:w="3393" w:type="dxa"/>
            <w:gridSpan w:val="10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42" w:name="7265"/>
            <w:bookmarkEnd w:id="54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віт)</w:t>
            </w:r>
          </w:p>
        </w:tc>
        <w:tc>
          <w:tcPr>
            <w:tcW w:w="3393" w:type="dxa"/>
            <w:gridSpan w:val="1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43" w:name="7266"/>
            <w:bookmarkEnd w:id="54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атверджено)</w:t>
            </w:r>
          </w:p>
        </w:tc>
        <w:tc>
          <w:tcPr>
            <w:tcW w:w="3393" w:type="dxa"/>
            <w:gridSpan w:val="1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44" w:name="7267"/>
            <w:bookmarkEnd w:id="54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ект)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45" w:name="7268"/>
            <w:bookmarkEnd w:id="54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46" w:name="7269"/>
            <w:bookmarkEnd w:id="54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47" w:name="7270"/>
            <w:bookmarkEnd w:id="54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48" w:name="7271"/>
            <w:bookmarkEnd w:id="54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3 + 4)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49" w:name="7272"/>
            <w:bookmarkEnd w:id="54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50" w:name="7273"/>
            <w:bookmarkEnd w:id="55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51" w:name="7274"/>
            <w:bookmarkEnd w:id="55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52" w:name="7275"/>
            <w:bookmarkEnd w:id="55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7 + 8)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53" w:name="7276"/>
            <w:bookmarkEnd w:id="55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54" w:name="7277"/>
            <w:bookmarkEnd w:id="55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2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55" w:name="7278"/>
            <w:bookmarkEnd w:id="55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56" w:name="7279"/>
            <w:bookmarkEnd w:id="55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11 + 12)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57" w:name="7280"/>
            <w:bookmarkEnd w:id="55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21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58" w:name="7281"/>
            <w:bookmarkEnd w:id="55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59" w:name="7282"/>
            <w:bookmarkEnd w:id="55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60" w:name="7283"/>
            <w:bookmarkEnd w:id="56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61" w:name="7284"/>
            <w:bookmarkEnd w:id="56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62" w:name="7285"/>
            <w:bookmarkEnd w:id="56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63" w:name="7286"/>
            <w:bookmarkEnd w:id="56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64" w:name="7287"/>
            <w:bookmarkEnd w:id="56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65" w:name="7288"/>
            <w:bookmarkEnd w:id="56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66" w:name="7289"/>
            <w:bookmarkEnd w:id="56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67" w:name="7290"/>
            <w:bookmarkEnd w:id="56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68" w:name="7291"/>
            <w:bookmarkEnd w:id="56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82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69" w:name="7292"/>
            <w:bookmarkEnd w:id="56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70" w:name="7293"/>
            <w:bookmarkEnd w:id="57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4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71" w:name="7294"/>
            <w:bookmarkEnd w:id="57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72" w:name="7295"/>
            <w:bookmarkEnd w:id="57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73" w:name="7296"/>
            <w:bookmarkEnd w:id="57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74" w:name="7297"/>
            <w:bookmarkEnd w:id="57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75" w:name="7298"/>
            <w:bookmarkEnd w:id="57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76" w:name="7299"/>
            <w:bookmarkEnd w:id="57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77" w:name="7300"/>
            <w:bookmarkEnd w:id="57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78" w:name="7301"/>
            <w:bookmarkEnd w:id="57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79" w:name="7302"/>
            <w:bookmarkEnd w:id="57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80" w:name="7303"/>
            <w:bookmarkEnd w:id="58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81" w:name="7304"/>
            <w:bookmarkEnd w:id="58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82" w:name="7305"/>
            <w:bookmarkEnd w:id="58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83" w:name="7306"/>
            <w:bookmarkEnd w:id="58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84" w:name="7307"/>
            <w:bookmarkEnd w:id="58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85" w:name="7308"/>
            <w:bookmarkEnd w:id="58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86" w:name="7309"/>
            <w:bookmarkEnd w:id="58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87" w:name="7310"/>
            <w:bookmarkEnd w:id="58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88" w:name="7311"/>
            <w:bookmarkEnd w:id="58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89" w:name="7312"/>
            <w:bookmarkEnd w:id="58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90" w:name="7313"/>
            <w:bookmarkEnd w:id="59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91" w:name="7314"/>
            <w:bookmarkEnd w:id="59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92" w:name="7315"/>
            <w:bookmarkEnd w:id="59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93" w:name="7316"/>
            <w:bookmarkEnd w:id="59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94" w:name="7317"/>
            <w:bookmarkEnd w:id="59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95" w:name="7318"/>
            <w:bookmarkEnd w:id="59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96" w:name="7319"/>
            <w:bookmarkEnd w:id="59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97" w:name="7320"/>
            <w:bookmarkEnd w:id="59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98" w:name="7321"/>
            <w:bookmarkEnd w:id="59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599" w:name="7322"/>
            <w:bookmarkEnd w:id="59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00" w:name="7323"/>
            <w:bookmarkEnd w:id="60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01" w:name="7324"/>
            <w:bookmarkEnd w:id="60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02" w:name="7325"/>
            <w:bookmarkEnd w:id="60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03" w:name="7326"/>
            <w:bookmarkEnd w:id="60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04" w:name="7327"/>
            <w:bookmarkEnd w:id="60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05" w:name="7328"/>
            <w:bookmarkEnd w:id="60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06" w:name="7329"/>
            <w:bookmarkEnd w:id="60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07" w:name="7330"/>
            <w:bookmarkEnd w:id="60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08" w:name="7331"/>
            <w:bookmarkEnd w:id="60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09" w:name="7332"/>
            <w:bookmarkEnd w:id="60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10" w:name="7333"/>
            <w:bookmarkEnd w:id="61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11" w:name="7334"/>
            <w:bookmarkEnd w:id="61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12" w:name="7335"/>
            <w:bookmarkEnd w:id="61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3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br/>
      </w:r>
    </w:p>
    <w:tbl>
      <w:tblPr>
        <w:tblW w:w="11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505"/>
        <w:gridCol w:w="569"/>
        <w:gridCol w:w="186"/>
        <w:gridCol w:w="247"/>
        <w:gridCol w:w="120"/>
        <w:gridCol w:w="289"/>
        <w:gridCol w:w="488"/>
        <w:gridCol w:w="53"/>
        <w:gridCol w:w="63"/>
        <w:gridCol w:w="8"/>
        <w:gridCol w:w="285"/>
        <w:gridCol w:w="604"/>
        <w:gridCol w:w="8"/>
        <w:gridCol w:w="34"/>
        <w:gridCol w:w="409"/>
        <w:gridCol w:w="420"/>
        <w:gridCol w:w="26"/>
        <w:gridCol w:w="169"/>
        <w:gridCol w:w="8"/>
        <w:gridCol w:w="232"/>
        <w:gridCol w:w="177"/>
        <w:gridCol w:w="420"/>
        <w:gridCol w:w="35"/>
        <w:gridCol w:w="14"/>
        <w:gridCol w:w="428"/>
        <w:gridCol w:w="59"/>
        <w:gridCol w:w="125"/>
        <w:gridCol w:w="149"/>
        <w:gridCol w:w="62"/>
        <w:gridCol w:w="561"/>
        <w:gridCol w:w="99"/>
        <w:gridCol w:w="26"/>
        <w:gridCol w:w="149"/>
        <w:gridCol w:w="62"/>
        <w:gridCol w:w="592"/>
        <w:gridCol w:w="127"/>
        <w:gridCol w:w="125"/>
        <w:gridCol w:w="159"/>
        <w:gridCol w:w="62"/>
        <w:gridCol w:w="139"/>
        <w:gridCol w:w="252"/>
        <w:gridCol w:w="119"/>
        <w:gridCol w:w="300"/>
        <w:gridCol w:w="19"/>
        <w:gridCol w:w="207"/>
        <w:gridCol w:w="252"/>
        <w:gridCol w:w="133"/>
        <w:gridCol w:w="164"/>
        <w:gridCol w:w="63"/>
        <w:gridCol w:w="53"/>
        <w:gridCol w:w="390"/>
        <w:gridCol w:w="252"/>
        <w:gridCol w:w="577"/>
        <w:gridCol w:w="35"/>
        <w:gridCol w:w="580"/>
      </w:tblGrid>
      <w:tr>
        <w:trPr>
          <w:trHeight w:val="30" w:hRule="atLeast"/>
        </w:trPr>
        <w:tc>
          <w:tcPr>
            <w:tcW w:w="9690" w:type="dxa"/>
            <w:gridSpan w:val="48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  <w:bookmarkStart w:id="613" w:name="7336"/>
            <w:bookmarkStart w:id="614" w:name="7336"/>
            <w:bookmarkEnd w:id="614"/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3) видатки за кодам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Економічної класифікації видатків бюджету у 20__ - 20__ роках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15" w:name="7336"/>
            <w:bookmarkStart w:id="616" w:name="7337"/>
            <w:bookmarkEnd w:id="615"/>
            <w:bookmarkEnd w:id="61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21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br/>
            </w:r>
            <w:bookmarkStart w:id="617" w:name="7338"/>
            <w:bookmarkEnd w:id="61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 Економічної класифікації видатків бюджету</w:t>
            </w:r>
          </w:p>
        </w:tc>
        <w:tc>
          <w:tcPr>
            <w:tcW w:w="1454" w:type="dxa"/>
            <w:gridSpan w:val="8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18" w:name="7339"/>
            <w:bookmarkEnd w:id="61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вання</w:t>
            </w:r>
          </w:p>
        </w:tc>
        <w:tc>
          <w:tcPr>
            <w:tcW w:w="3664" w:type="dxa"/>
            <w:gridSpan w:val="19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19" w:name="7340"/>
            <w:bookmarkEnd w:id="61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3663" w:type="dxa"/>
            <w:gridSpan w:val="21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20" w:name="7341"/>
            <w:bookmarkEnd w:id="62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18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54" w:type="dxa"/>
            <w:gridSpan w:val="8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21" w:name="7342"/>
            <w:bookmarkEnd w:id="62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6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22" w:name="7343"/>
            <w:bookmarkEnd w:id="62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2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23" w:name="7344"/>
            <w:bookmarkEnd w:id="62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872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24" w:name="7345"/>
            <w:bookmarkEnd w:id="62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3 + 4)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25" w:name="7346"/>
            <w:bookmarkEnd w:id="62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6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26" w:name="7347"/>
            <w:bookmarkEnd w:id="62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29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27" w:name="7348"/>
            <w:bookmarkEnd w:id="62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87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28" w:name="7349"/>
            <w:bookmarkEnd w:id="62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7 + 8)</w:t>
            </w:r>
          </w:p>
        </w:tc>
        <w:tc>
          <w:tcPr>
            <w:tcW w:w="18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7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29" w:name="7350"/>
            <w:bookmarkEnd w:id="62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454" w:type="dxa"/>
            <w:gridSpan w:val="8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30" w:name="7351"/>
            <w:bookmarkEnd w:id="63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31" w:name="7352"/>
            <w:bookmarkEnd w:id="63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06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32" w:name="7353"/>
            <w:bookmarkEnd w:id="63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82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33" w:name="7354"/>
            <w:bookmarkEnd w:id="63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872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34" w:name="7355"/>
            <w:bookmarkEnd w:id="63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35" w:name="7356"/>
            <w:bookmarkEnd w:id="63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06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36" w:name="7357"/>
            <w:bookmarkEnd w:id="63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829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37" w:name="7358"/>
            <w:bookmarkEnd w:id="63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87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38" w:name="7359"/>
            <w:bookmarkEnd w:id="63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7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39" w:name="7360"/>
            <w:bookmarkEnd w:id="63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54" w:type="dxa"/>
            <w:gridSpan w:val="8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40" w:name="7361"/>
            <w:bookmarkEnd w:id="64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41" w:name="7362"/>
            <w:bookmarkEnd w:id="64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42" w:name="7363"/>
            <w:bookmarkEnd w:id="64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43" w:name="7364"/>
            <w:bookmarkEnd w:id="64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2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44" w:name="7365"/>
            <w:bookmarkEnd w:id="64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45" w:name="7366"/>
            <w:bookmarkEnd w:id="64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46" w:name="7367"/>
            <w:bookmarkEnd w:id="64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47" w:name="7368"/>
            <w:bookmarkEnd w:id="64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48" w:name="7369"/>
            <w:bookmarkEnd w:id="64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8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7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49" w:name="7370"/>
            <w:bookmarkEnd w:id="64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54" w:type="dxa"/>
            <w:gridSpan w:val="8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50" w:name="7371"/>
            <w:bookmarkEnd w:id="65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51" w:name="7372"/>
            <w:bookmarkEnd w:id="65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52" w:name="7373"/>
            <w:bookmarkEnd w:id="65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53" w:name="7374"/>
            <w:bookmarkEnd w:id="65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2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54" w:name="7375"/>
            <w:bookmarkEnd w:id="65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55" w:name="7376"/>
            <w:bookmarkEnd w:id="65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56" w:name="7377"/>
            <w:bookmarkEnd w:id="65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57" w:name="7378"/>
            <w:bookmarkEnd w:id="65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58" w:name="7379"/>
            <w:bookmarkEnd w:id="65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8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9690" w:type="dxa"/>
            <w:gridSpan w:val="4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59" w:name="7380"/>
            <w:bookmarkEnd w:id="659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4) надання кредитів за кодам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Класифікації кредитування бюджету у 20__ - 20__ роках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60" w:name="7380"/>
            <w:bookmarkStart w:id="661" w:name="7381"/>
            <w:bookmarkEnd w:id="660"/>
            <w:bookmarkEnd w:id="66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21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62" w:name="7382"/>
            <w:bookmarkEnd w:id="66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 Класифікації кредитування бюджету</w:t>
            </w:r>
          </w:p>
        </w:tc>
        <w:tc>
          <w:tcPr>
            <w:tcW w:w="1260" w:type="dxa"/>
            <w:gridSpan w:val="6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63" w:name="7383"/>
            <w:bookmarkEnd w:id="66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вання</w:t>
            </w:r>
          </w:p>
        </w:tc>
        <w:tc>
          <w:tcPr>
            <w:tcW w:w="3610" w:type="dxa"/>
            <w:gridSpan w:val="19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64" w:name="7384"/>
            <w:bookmarkEnd w:id="66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3609" w:type="dxa"/>
            <w:gridSpan w:val="20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65" w:name="7385"/>
            <w:bookmarkEnd w:id="66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19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66" w:name="7386"/>
            <w:bookmarkEnd w:id="66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6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67" w:name="7387"/>
            <w:bookmarkEnd w:id="66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7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68" w:name="7388"/>
            <w:bookmarkEnd w:id="66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77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69" w:name="7389"/>
            <w:bookmarkEnd w:id="66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3 + 4)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70" w:name="7390"/>
            <w:bookmarkEnd w:id="67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6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71" w:name="7391"/>
            <w:bookmarkEnd w:id="67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7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72" w:name="7392"/>
            <w:bookmarkEnd w:id="67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77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73" w:name="7393"/>
            <w:bookmarkEnd w:id="67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7 + 8)</w:t>
            </w:r>
          </w:p>
        </w:tc>
        <w:tc>
          <w:tcPr>
            <w:tcW w:w="19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74" w:name="7394"/>
            <w:bookmarkEnd w:id="67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260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75" w:name="7395"/>
            <w:bookmarkEnd w:id="67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76" w:name="7396"/>
            <w:bookmarkEnd w:id="67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06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77" w:name="7397"/>
            <w:bookmarkEnd w:id="67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87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78" w:name="7398"/>
            <w:bookmarkEnd w:id="67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77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79" w:name="7399"/>
            <w:bookmarkEnd w:id="67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80" w:name="7400"/>
            <w:bookmarkEnd w:id="68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06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81" w:name="7401"/>
            <w:bookmarkEnd w:id="68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87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82" w:name="7402"/>
            <w:bookmarkEnd w:id="68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77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83" w:name="7403"/>
            <w:bookmarkEnd w:id="68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9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84" w:name="7404"/>
            <w:bookmarkEnd w:id="68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60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85" w:name="7405"/>
            <w:bookmarkEnd w:id="68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86" w:name="7406"/>
            <w:bookmarkEnd w:id="68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87" w:name="7407"/>
            <w:bookmarkEnd w:id="68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88" w:name="7408"/>
            <w:bookmarkEnd w:id="68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7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89" w:name="7409"/>
            <w:bookmarkEnd w:id="68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90" w:name="7410"/>
            <w:bookmarkEnd w:id="69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91" w:name="7411"/>
            <w:bookmarkEnd w:id="69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92" w:name="7412"/>
            <w:bookmarkEnd w:id="69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7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93" w:name="7413"/>
            <w:bookmarkEnd w:id="69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94" w:name="7414"/>
            <w:bookmarkEnd w:id="69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60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95" w:name="7415"/>
            <w:bookmarkEnd w:id="69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96" w:name="7416"/>
            <w:bookmarkEnd w:id="69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97" w:name="7417"/>
            <w:bookmarkEnd w:id="69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98" w:name="7418"/>
            <w:bookmarkEnd w:id="69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7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699" w:name="7419"/>
            <w:bookmarkEnd w:id="69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00" w:name="7420"/>
            <w:bookmarkEnd w:id="70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01" w:name="7421"/>
            <w:bookmarkEnd w:id="70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02" w:name="7422"/>
            <w:bookmarkEnd w:id="70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7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03" w:name="7423"/>
            <w:bookmarkEnd w:id="70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04" w:name="7424"/>
            <w:bookmarkEnd w:id="70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60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05" w:name="7425"/>
            <w:bookmarkEnd w:id="70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06" w:name="7426"/>
            <w:bookmarkEnd w:id="70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07" w:name="7427"/>
            <w:bookmarkEnd w:id="70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08" w:name="7428"/>
            <w:bookmarkEnd w:id="70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7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09" w:name="7429"/>
            <w:bookmarkEnd w:id="70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10" w:name="7430"/>
            <w:bookmarkEnd w:id="71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11" w:name="7431"/>
            <w:bookmarkEnd w:id="71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12" w:name="7432"/>
            <w:bookmarkEnd w:id="71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7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13" w:name="7433"/>
            <w:bookmarkEnd w:id="71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14" w:name="7434"/>
            <w:bookmarkEnd w:id="71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60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15" w:name="7435"/>
            <w:bookmarkEnd w:id="71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16" w:name="7436"/>
            <w:bookmarkEnd w:id="71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17" w:name="7437"/>
            <w:bookmarkEnd w:id="71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18" w:name="7438"/>
            <w:bookmarkEnd w:id="71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7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19" w:name="7439"/>
            <w:bookmarkEnd w:id="71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20" w:name="7440"/>
            <w:bookmarkEnd w:id="72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21" w:name="7441"/>
            <w:bookmarkEnd w:id="72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22" w:name="7442"/>
            <w:bookmarkEnd w:id="72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7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23" w:name="7443"/>
            <w:bookmarkEnd w:id="72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9690" w:type="dxa"/>
            <w:gridSpan w:val="4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24" w:name="7444"/>
            <w:bookmarkEnd w:id="724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7. Витрати за напрямами використання бюджетних коштів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25" w:name="7444"/>
            <w:bookmarkStart w:id="726" w:name="7445"/>
            <w:bookmarkEnd w:id="725"/>
            <w:bookmarkEnd w:id="726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) витрати за напрямами використання бюджетних коштів у 20__ - 20__ роках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27" w:name="7445"/>
            <w:bookmarkStart w:id="728" w:name="7446"/>
            <w:bookmarkEnd w:id="727"/>
            <w:bookmarkEnd w:id="72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21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29" w:name="7447"/>
            <w:bookmarkEnd w:id="72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N з/п</w:t>
            </w:r>
          </w:p>
        </w:tc>
        <w:tc>
          <w:tcPr>
            <w:tcW w:w="1002" w:type="dxa"/>
            <w:gridSpan w:val="3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30" w:name="7448"/>
            <w:bookmarkEnd w:id="73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прями викорис-</w:t>
              <w:br/>
              <w:t>тання бюджетних коштів</w:t>
            </w:r>
          </w:p>
        </w:tc>
        <w:tc>
          <w:tcPr>
            <w:tcW w:w="3393" w:type="dxa"/>
            <w:gridSpan w:val="17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31" w:name="7449"/>
            <w:bookmarkEnd w:id="73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віт)</w:t>
            </w:r>
          </w:p>
        </w:tc>
        <w:tc>
          <w:tcPr>
            <w:tcW w:w="3393" w:type="dxa"/>
            <w:gridSpan w:val="19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32" w:name="7450"/>
            <w:bookmarkEnd w:id="73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атверджено)</w:t>
            </w:r>
          </w:p>
        </w:tc>
        <w:tc>
          <w:tcPr>
            <w:tcW w:w="3396" w:type="dxa"/>
            <w:gridSpan w:val="1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33" w:name="7451"/>
            <w:bookmarkEnd w:id="73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ект)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34" w:name="7452"/>
            <w:bookmarkEnd w:id="73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35" w:name="7453"/>
            <w:bookmarkEnd w:id="73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36" w:name="7454"/>
            <w:bookmarkEnd w:id="73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61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37" w:name="7455"/>
            <w:bookmarkEnd w:id="73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3 + 4)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38" w:name="7456"/>
            <w:bookmarkEnd w:id="73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39" w:name="7457"/>
            <w:bookmarkEnd w:id="73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2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40" w:name="7458"/>
            <w:bookmarkEnd w:id="74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61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41" w:name="7459"/>
            <w:bookmarkEnd w:id="74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7 + 8)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42" w:name="7460"/>
            <w:bookmarkEnd w:id="74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43" w:name="7461"/>
            <w:bookmarkEnd w:id="74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44" w:name="7462"/>
            <w:bookmarkEnd w:id="74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61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45" w:name="7463"/>
            <w:bookmarkEnd w:id="74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11 + 12)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46" w:name="7464"/>
            <w:bookmarkEnd w:id="74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00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47" w:name="7465"/>
            <w:bookmarkEnd w:id="74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48" w:name="7466"/>
            <w:bookmarkEnd w:id="74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49" w:name="7467"/>
            <w:bookmarkEnd w:id="74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50" w:name="7468"/>
            <w:bookmarkEnd w:id="75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61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51" w:name="7469"/>
            <w:bookmarkEnd w:id="75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52" w:name="7470"/>
            <w:bookmarkEnd w:id="75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53" w:name="7471"/>
            <w:bookmarkEnd w:id="75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82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54" w:name="7472"/>
            <w:bookmarkEnd w:id="75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61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55" w:name="7473"/>
            <w:bookmarkEnd w:id="75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56" w:name="7474"/>
            <w:bookmarkEnd w:id="75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57" w:name="7475"/>
            <w:bookmarkEnd w:id="75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58" w:name="7476"/>
            <w:bookmarkEnd w:id="75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61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59" w:name="7477"/>
            <w:bookmarkEnd w:id="75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60" w:name="7478"/>
            <w:bookmarkEnd w:id="76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0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61" w:name="7479"/>
            <w:bookmarkEnd w:id="76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62" w:name="7480"/>
            <w:bookmarkEnd w:id="76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63" w:name="7481"/>
            <w:bookmarkEnd w:id="76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64" w:name="7482"/>
            <w:bookmarkEnd w:id="76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65" w:name="7483"/>
            <w:bookmarkEnd w:id="76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66" w:name="7484"/>
            <w:bookmarkEnd w:id="76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67" w:name="7485"/>
            <w:bookmarkEnd w:id="76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68" w:name="7486"/>
            <w:bookmarkEnd w:id="76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69" w:name="7487"/>
            <w:bookmarkEnd w:id="76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70" w:name="7488"/>
            <w:bookmarkEnd w:id="77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71" w:name="7489"/>
            <w:bookmarkEnd w:id="77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72" w:name="7490"/>
            <w:bookmarkEnd w:id="77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73" w:name="7491"/>
            <w:bookmarkEnd w:id="77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74" w:name="7492"/>
            <w:bookmarkEnd w:id="77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0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75" w:name="7493"/>
            <w:bookmarkEnd w:id="77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76" w:name="7494"/>
            <w:bookmarkEnd w:id="77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77" w:name="7495"/>
            <w:bookmarkEnd w:id="77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78" w:name="7496"/>
            <w:bookmarkEnd w:id="77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79" w:name="7497"/>
            <w:bookmarkEnd w:id="77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80" w:name="7498"/>
            <w:bookmarkEnd w:id="78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81" w:name="7499"/>
            <w:bookmarkEnd w:id="78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82" w:name="7500"/>
            <w:bookmarkEnd w:id="78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83" w:name="7501"/>
            <w:bookmarkEnd w:id="78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84" w:name="7502"/>
            <w:bookmarkEnd w:id="78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85" w:name="7503"/>
            <w:bookmarkEnd w:id="78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86" w:name="7504"/>
            <w:bookmarkEnd w:id="78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87" w:name="7505"/>
            <w:bookmarkEnd w:id="78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88" w:name="7506"/>
            <w:bookmarkEnd w:id="78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0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89" w:name="7507"/>
            <w:bookmarkEnd w:id="78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90" w:name="7508"/>
            <w:bookmarkEnd w:id="79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91" w:name="7509"/>
            <w:bookmarkEnd w:id="79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92" w:name="7510"/>
            <w:bookmarkEnd w:id="79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93" w:name="7511"/>
            <w:bookmarkEnd w:id="79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94" w:name="7512"/>
            <w:bookmarkEnd w:id="79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95" w:name="7513"/>
            <w:bookmarkEnd w:id="79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96" w:name="7514"/>
            <w:bookmarkEnd w:id="79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97" w:name="7515"/>
            <w:bookmarkEnd w:id="79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98" w:name="7516"/>
            <w:bookmarkEnd w:id="79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799" w:name="7517"/>
            <w:bookmarkEnd w:id="79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00" w:name="7518"/>
            <w:bookmarkEnd w:id="80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01" w:name="7519"/>
            <w:bookmarkEnd w:id="80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30" w:hRule="atLeast"/>
        </w:trPr>
        <w:tc>
          <w:tcPr>
            <w:tcW w:w="9690" w:type="dxa"/>
            <w:gridSpan w:val="4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02" w:name="7520"/>
            <w:bookmarkEnd w:id="802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2) витрати за напрямами використання бюджетних коштів у 20__ - 20__ роках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03" w:name="7520"/>
            <w:bookmarkStart w:id="804" w:name="7521"/>
            <w:bookmarkEnd w:id="803"/>
            <w:bookmarkEnd w:id="80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21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05" w:name="7522"/>
            <w:bookmarkEnd w:id="80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N</w:t>
              <w:br/>
              <w:t xml:space="preserve"> з/п</w:t>
            </w:r>
          </w:p>
        </w:tc>
        <w:tc>
          <w:tcPr>
            <w:tcW w:w="1411" w:type="dxa"/>
            <w:gridSpan w:val="5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06" w:name="7523"/>
            <w:bookmarkEnd w:id="80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прями використання бюджетних коштів</w:t>
            </w:r>
          </w:p>
        </w:tc>
        <w:tc>
          <w:tcPr>
            <w:tcW w:w="3940" w:type="dxa"/>
            <w:gridSpan w:val="20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07" w:name="7524"/>
            <w:bookmarkEnd w:id="80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3946" w:type="dxa"/>
            <w:gridSpan w:val="2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08" w:name="7525"/>
            <w:bookmarkEnd w:id="80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18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1" w:type="dxa"/>
            <w:gridSpan w:val="5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09" w:name="7526"/>
            <w:bookmarkEnd w:id="80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10" w:name="7527"/>
            <w:bookmarkEnd w:id="81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11" w:name="7528"/>
            <w:bookmarkEnd w:id="81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1133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12" w:name="7529"/>
            <w:bookmarkEnd w:id="81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3 + 4)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13" w:name="7530"/>
            <w:bookmarkEnd w:id="81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14" w:name="7531"/>
            <w:bookmarkEnd w:id="81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5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15" w:name="7532"/>
            <w:bookmarkEnd w:id="81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1138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16" w:name="7533"/>
            <w:bookmarkEnd w:id="81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7 + 8)</w:t>
            </w:r>
          </w:p>
        </w:tc>
        <w:tc>
          <w:tcPr>
            <w:tcW w:w="18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17" w:name="7534"/>
            <w:bookmarkEnd w:id="81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411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18" w:name="7535"/>
            <w:bookmarkEnd w:id="81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19" w:name="7536"/>
            <w:bookmarkEnd w:id="81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20" w:name="7537"/>
            <w:bookmarkEnd w:id="82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8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21" w:name="7538"/>
            <w:bookmarkEnd w:id="82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133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22" w:name="7539"/>
            <w:bookmarkEnd w:id="82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23" w:name="7540"/>
            <w:bookmarkEnd w:id="82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24" w:name="7541"/>
            <w:bookmarkEnd w:id="82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85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25" w:name="7542"/>
            <w:bookmarkEnd w:id="82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1138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26" w:name="7543"/>
            <w:bookmarkEnd w:id="82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27" w:name="7544"/>
            <w:bookmarkEnd w:id="82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1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28" w:name="7545"/>
            <w:bookmarkEnd w:id="82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29" w:name="7546"/>
            <w:bookmarkEnd w:id="82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30" w:name="7547"/>
            <w:bookmarkEnd w:id="83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31" w:name="7548"/>
            <w:bookmarkEnd w:id="83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3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32" w:name="7549"/>
            <w:bookmarkEnd w:id="83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33" w:name="7550"/>
            <w:bookmarkEnd w:id="83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34" w:name="7551"/>
            <w:bookmarkEnd w:id="83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35" w:name="7552"/>
            <w:bookmarkEnd w:id="83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8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36" w:name="7553"/>
            <w:bookmarkEnd w:id="83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8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37" w:name="7554"/>
            <w:bookmarkEnd w:id="83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1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38" w:name="7555"/>
            <w:bookmarkEnd w:id="83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39" w:name="7556"/>
            <w:bookmarkEnd w:id="83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40" w:name="7557"/>
            <w:bookmarkEnd w:id="84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41" w:name="7558"/>
            <w:bookmarkEnd w:id="84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3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42" w:name="7559"/>
            <w:bookmarkEnd w:id="84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43" w:name="7560"/>
            <w:bookmarkEnd w:id="84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44" w:name="7561"/>
            <w:bookmarkEnd w:id="84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45" w:name="7562"/>
            <w:bookmarkEnd w:id="84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8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46" w:name="7563"/>
            <w:bookmarkEnd w:id="84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8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47" w:name="7564"/>
            <w:bookmarkEnd w:id="84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1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48" w:name="7565"/>
            <w:bookmarkEnd w:id="84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49" w:name="7566"/>
            <w:bookmarkEnd w:id="84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50" w:name="7567"/>
            <w:bookmarkEnd w:id="85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51" w:name="7568"/>
            <w:bookmarkEnd w:id="85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3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52" w:name="7569"/>
            <w:bookmarkEnd w:id="85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53" w:name="7570"/>
            <w:bookmarkEnd w:id="85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54" w:name="7571"/>
            <w:bookmarkEnd w:id="85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6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55" w:name="7572"/>
            <w:bookmarkEnd w:id="85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8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56" w:name="7573"/>
            <w:bookmarkEnd w:id="85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8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9690" w:type="dxa"/>
            <w:gridSpan w:val="4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57" w:name="7574"/>
            <w:bookmarkEnd w:id="857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Результативні показники бюджетної програм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58" w:name="7574"/>
            <w:bookmarkStart w:id="859" w:name="7575"/>
            <w:bookmarkEnd w:id="858"/>
            <w:bookmarkEnd w:id="859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) результативні показники бюджетної програми у 20__- 20__ роках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60" w:name="7575"/>
            <w:bookmarkStart w:id="861" w:name="7576"/>
            <w:bookmarkEnd w:id="860"/>
            <w:bookmarkEnd w:id="86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21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62" w:name="7577"/>
            <w:bookmarkEnd w:id="86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N з/п</w:t>
            </w:r>
          </w:p>
        </w:tc>
        <w:tc>
          <w:tcPr>
            <w:tcW w:w="1122" w:type="dxa"/>
            <w:gridSpan w:val="4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63" w:name="7578"/>
            <w:bookmarkEnd w:id="86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оказники</w:t>
            </w:r>
          </w:p>
        </w:tc>
        <w:tc>
          <w:tcPr>
            <w:tcW w:w="830" w:type="dxa"/>
            <w:gridSpan w:val="3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64" w:name="7579"/>
            <w:bookmarkEnd w:id="86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Одиниця виміру</w:t>
            </w:r>
          </w:p>
        </w:tc>
        <w:tc>
          <w:tcPr>
            <w:tcW w:w="960" w:type="dxa"/>
            <w:gridSpan w:val="4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65" w:name="7580"/>
            <w:bookmarkEnd w:id="86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2564" w:type="dxa"/>
            <w:gridSpan w:val="1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66" w:name="7581"/>
            <w:bookmarkEnd w:id="86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віт)</w:t>
            </w:r>
          </w:p>
        </w:tc>
        <w:tc>
          <w:tcPr>
            <w:tcW w:w="2564" w:type="dxa"/>
            <w:gridSpan w:val="1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67" w:name="7582"/>
            <w:bookmarkEnd w:id="86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атверджено)</w:t>
            </w:r>
          </w:p>
        </w:tc>
        <w:tc>
          <w:tcPr>
            <w:tcW w:w="2564" w:type="dxa"/>
            <w:gridSpan w:val="1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68" w:name="7583"/>
            <w:bookmarkEnd w:id="86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ект)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22" w:type="dxa"/>
            <w:gridSpan w:val="4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69" w:name="7584"/>
            <w:bookmarkEnd w:id="86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70" w:name="7585"/>
            <w:bookmarkEnd w:id="87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61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71" w:name="7586"/>
            <w:bookmarkEnd w:id="87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5 + 6)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72" w:name="7587"/>
            <w:bookmarkEnd w:id="87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73" w:name="7588"/>
            <w:bookmarkEnd w:id="87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61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74" w:name="7589"/>
            <w:bookmarkEnd w:id="87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8 + 9)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75" w:name="7590"/>
            <w:bookmarkEnd w:id="87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76" w:name="7591"/>
            <w:bookmarkEnd w:id="87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77" w:name="7592"/>
            <w:bookmarkEnd w:id="87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11 + 12)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78" w:name="7593"/>
            <w:bookmarkEnd w:id="87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2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79" w:name="7594"/>
            <w:bookmarkEnd w:id="87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83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80" w:name="7595"/>
            <w:bookmarkEnd w:id="88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960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81" w:name="7596"/>
            <w:bookmarkEnd w:id="88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82" w:name="7597"/>
            <w:bookmarkEnd w:id="88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83" w:name="7598"/>
            <w:bookmarkEnd w:id="88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61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84" w:name="7599"/>
            <w:bookmarkEnd w:id="88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85" w:name="7600"/>
            <w:bookmarkEnd w:id="88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86" w:name="7601"/>
            <w:bookmarkEnd w:id="88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61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87" w:name="7602"/>
            <w:bookmarkEnd w:id="88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88" w:name="7603"/>
            <w:bookmarkEnd w:id="88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89" w:name="7604"/>
            <w:bookmarkEnd w:id="88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90" w:name="7605"/>
            <w:bookmarkEnd w:id="89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91" w:name="7606"/>
            <w:bookmarkEnd w:id="89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2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92" w:name="7607"/>
            <w:bookmarkEnd w:id="89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трат</w:t>
            </w:r>
          </w:p>
        </w:tc>
        <w:tc>
          <w:tcPr>
            <w:tcW w:w="83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93" w:name="7608"/>
            <w:bookmarkEnd w:id="89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94" w:name="7609"/>
            <w:bookmarkEnd w:id="89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95" w:name="7610"/>
            <w:bookmarkEnd w:id="89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96" w:name="7611"/>
            <w:bookmarkEnd w:id="89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97" w:name="7612"/>
            <w:bookmarkEnd w:id="89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98" w:name="7613"/>
            <w:bookmarkEnd w:id="89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899" w:name="7614"/>
            <w:bookmarkEnd w:id="89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00" w:name="7615"/>
            <w:bookmarkEnd w:id="90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01" w:name="7616"/>
            <w:bookmarkEnd w:id="90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02" w:name="7617"/>
            <w:bookmarkEnd w:id="90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03" w:name="7618"/>
            <w:bookmarkEnd w:id="90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04" w:name="7619"/>
            <w:bookmarkEnd w:id="90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2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05" w:name="7620"/>
            <w:bookmarkEnd w:id="90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3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06" w:name="7621"/>
            <w:bookmarkEnd w:id="90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07" w:name="7622"/>
            <w:bookmarkEnd w:id="90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08" w:name="7623"/>
            <w:bookmarkEnd w:id="90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09" w:name="7624"/>
            <w:bookmarkEnd w:id="90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10" w:name="7625"/>
            <w:bookmarkEnd w:id="91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11" w:name="7626"/>
            <w:bookmarkEnd w:id="91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12" w:name="7627"/>
            <w:bookmarkEnd w:id="91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13" w:name="7628"/>
            <w:bookmarkEnd w:id="91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14" w:name="7629"/>
            <w:bookmarkEnd w:id="91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15" w:name="7630"/>
            <w:bookmarkEnd w:id="91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16" w:name="7631"/>
            <w:bookmarkEnd w:id="91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17" w:name="7632"/>
            <w:bookmarkEnd w:id="91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2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18" w:name="7633"/>
            <w:bookmarkEnd w:id="91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родукту</w:t>
            </w:r>
          </w:p>
        </w:tc>
        <w:tc>
          <w:tcPr>
            <w:tcW w:w="83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19" w:name="7634"/>
            <w:bookmarkEnd w:id="91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20" w:name="7635"/>
            <w:bookmarkEnd w:id="92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21" w:name="7636"/>
            <w:bookmarkEnd w:id="92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22" w:name="7637"/>
            <w:bookmarkEnd w:id="92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23" w:name="7638"/>
            <w:bookmarkEnd w:id="92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24" w:name="7639"/>
            <w:bookmarkEnd w:id="92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25" w:name="7640"/>
            <w:bookmarkEnd w:id="92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26" w:name="7641"/>
            <w:bookmarkEnd w:id="92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27" w:name="7642"/>
            <w:bookmarkEnd w:id="92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28" w:name="7643"/>
            <w:bookmarkEnd w:id="92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29" w:name="7644"/>
            <w:bookmarkEnd w:id="92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30" w:name="7645"/>
            <w:bookmarkEnd w:id="93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2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31" w:name="7646"/>
            <w:bookmarkEnd w:id="93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3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32" w:name="7647"/>
            <w:bookmarkEnd w:id="93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33" w:name="7648"/>
            <w:bookmarkEnd w:id="93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34" w:name="7649"/>
            <w:bookmarkEnd w:id="93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35" w:name="7650"/>
            <w:bookmarkEnd w:id="93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36" w:name="7651"/>
            <w:bookmarkEnd w:id="93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37" w:name="7652"/>
            <w:bookmarkEnd w:id="93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38" w:name="7653"/>
            <w:bookmarkEnd w:id="93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39" w:name="7654"/>
            <w:bookmarkEnd w:id="93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40" w:name="7655"/>
            <w:bookmarkEnd w:id="94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41" w:name="7656"/>
            <w:bookmarkEnd w:id="94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42" w:name="7657"/>
            <w:bookmarkEnd w:id="94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43" w:name="7658"/>
            <w:bookmarkEnd w:id="94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2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44" w:name="7659"/>
            <w:bookmarkEnd w:id="94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ефективності</w:t>
            </w:r>
          </w:p>
        </w:tc>
        <w:tc>
          <w:tcPr>
            <w:tcW w:w="83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45" w:name="7660"/>
            <w:bookmarkEnd w:id="94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46" w:name="7661"/>
            <w:bookmarkEnd w:id="94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47" w:name="7662"/>
            <w:bookmarkEnd w:id="94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48" w:name="7663"/>
            <w:bookmarkEnd w:id="94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49" w:name="7664"/>
            <w:bookmarkEnd w:id="94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50" w:name="7665"/>
            <w:bookmarkEnd w:id="95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51" w:name="7666"/>
            <w:bookmarkEnd w:id="95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52" w:name="7667"/>
            <w:bookmarkEnd w:id="95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53" w:name="7668"/>
            <w:bookmarkEnd w:id="95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54" w:name="7669"/>
            <w:bookmarkEnd w:id="95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55" w:name="7670"/>
            <w:bookmarkEnd w:id="95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56" w:name="7671"/>
            <w:bookmarkEnd w:id="95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2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57" w:name="7672"/>
            <w:bookmarkEnd w:id="95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3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58" w:name="7673"/>
            <w:bookmarkEnd w:id="95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59" w:name="7674"/>
            <w:bookmarkEnd w:id="95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60" w:name="7675"/>
            <w:bookmarkEnd w:id="96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61" w:name="7676"/>
            <w:bookmarkEnd w:id="96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62" w:name="7677"/>
            <w:bookmarkEnd w:id="96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63" w:name="7678"/>
            <w:bookmarkEnd w:id="96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64" w:name="7679"/>
            <w:bookmarkEnd w:id="96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65" w:name="7680"/>
            <w:bookmarkEnd w:id="96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66" w:name="7681"/>
            <w:bookmarkEnd w:id="96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67" w:name="7682"/>
            <w:bookmarkEnd w:id="96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68" w:name="7683"/>
            <w:bookmarkEnd w:id="96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69" w:name="7684"/>
            <w:bookmarkEnd w:id="96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2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70" w:name="7685"/>
            <w:bookmarkEnd w:id="97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якості</w:t>
            </w:r>
          </w:p>
        </w:tc>
        <w:tc>
          <w:tcPr>
            <w:tcW w:w="83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71" w:name="7686"/>
            <w:bookmarkEnd w:id="97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72" w:name="7687"/>
            <w:bookmarkEnd w:id="97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73" w:name="7688"/>
            <w:bookmarkEnd w:id="97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74" w:name="7689"/>
            <w:bookmarkEnd w:id="97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75" w:name="7690"/>
            <w:bookmarkEnd w:id="97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76" w:name="7691"/>
            <w:bookmarkEnd w:id="97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77" w:name="7692"/>
            <w:bookmarkEnd w:id="97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78" w:name="7693"/>
            <w:bookmarkEnd w:id="97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79" w:name="7694"/>
            <w:bookmarkEnd w:id="97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80" w:name="7695"/>
            <w:bookmarkEnd w:id="98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81" w:name="7696"/>
            <w:bookmarkEnd w:id="98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82" w:name="7697"/>
            <w:bookmarkEnd w:id="98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2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83" w:name="7698"/>
            <w:bookmarkEnd w:id="98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3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84" w:name="7699"/>
            <w:bookmarkEnd w:id="98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60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85" w:name="7700"/>
            <w:bookmarkEnd w:id="98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86" w:name="7701"/>
            <w:bookmarkEnd w:id="98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87" w:name="7702"/>
            <w:bookmarkEnd w:id="98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88" w:name="7703"/>
            <w:bookmarkEnd w:id="98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89" w:name="7704"/>
            <w:bookmarkEnd w:id="98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90" w:name="7705"/>
            <w:bookmarkEnd w:id="99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91" w:name="7706"/>
            <w:bookmarkEnd w:id="99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92" w:name="7707"/>
            <w:bookmarkEnd w:id="99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93" w:name="7708"/>
            <w:bookmarkEnd w:id="99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94" w:name="7709"/>
            <w:bookmarkEnd w:id="99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9690" w:type="dxa"/>
            <w:gridSpan w:val="4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95" w:name="7710"/>
            <w:bookmarkEnd w:id="995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результативні показники бюджетної програми у 20__ - 20__ роках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96" w:name="7710"/>
            <w:bookmarkStart w:id="997" w:name="7711"/>
            <w:bookmarkEnd w:id="996"/>
            <w:bookmarkEnd w:id="99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21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tbl>
      <w:tblPr>
        <w:tblW w:w="1224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"/>
        <w:gridCol w:w="505"/>
        <w:gridCol w:w="713"/>
        <w:gridCol w:w="432"/>
        <w:gridCol w:w="465"/>
        <w:gridCol w:w="85"/>
        <w:gridCol w:w="150"/>
        <w:gridCol w:w="257"/>
        <w:gridCol w:w="501"/>
        <w:gridCol w:w="62"/>
        <w:gridCol w:w="97"/>
        <w:gridCol w:w="271"/>
        <w:gridCol w:w="215"/>
        <w:gridCol w:w="55"/>
        <w:gridCol w:w="259"/>
        <w:gridCol w:w="97"/>
        <w:gridCol w:w="402"/>
        <w:gridCol w:w="25"/>
        <w:gridCol w:w="214"/>
        <w:gridCol w:w="317"/>
        <w:gridCol w:w="97"/>
        <w:gridCol w:w="47"/>
        <w:gridCol w:w="568"/>
        <w:gridCol w:w="190"/>
        <w:gridCol w:w="22"/>
        <w:gridCol w:w="462"/>
        <w:gridCol w:w="223"/>
        <w:gridCol w:w="348"/>
        <w:gridCol w:w="410"/>
        <w:gridCol w:w="72"/>
        <w:gridCol w:w="225"/>
        <w:gridCol w:w="190"/>
        <w:gridCol w:w="206"/>
        <w:gridCol w:w="216"/>
        <w:gridCol w:w="406"/>
        <w:gridCol w:w="224"/>
        <w:gridCol w:w="10"/>
        <w:gridCol w:w="257"/>
        <w:gridCol w:w="280"/>
        <w:gridCol w:w="129"/>
        <w:gridCol w:w="27"/>
        <w:gridCol w:w="32"/>
        <w:gridCol w:w="172"/>
        <w:gridCol w:w="415"/>
        <w:gridCol w:w="232"/>
        <w:gridCol w:w="408"/>
        <w:gridCol w:w="33"/>
        <w:gridCol w:w="252"/>
        <w:gridCol w:w="854"/>
      </w:tblGrid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5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98" w:name="7712"/>
            <w:bookmarkEnd w:id="99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N з/п</w:t>
            </w:r>
          </w:p>
        </w:tc>
        <w:tc>
          <w:tcPr>
            <w:tcW w:w="1145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999" w:name="7713"/>
            <w:bookmarkEnd w:id="99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оказники</w:t>
            </w:r>
          </w:p>
        </w:tc>
        <w:tc>
          <w:tcPr>
            <w:tcW w:w="957" w:type="dxa"/>
            <w:gridSpan w:val="4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00" w:name="7714"/>
            <w:bookmarkEnd w:id="100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Одиниця виміру</w:t>
            </w:r>
          </w:p>
        </w:tc>
        <w:tc>
          <w:tcPr>
            <w:tcW w:w="1146" w:type="dxa"/>
            <w:gridSpan w:val="5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01" w:name="7715"/>
            <w:bookmarkEnd w:id="100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2978" w:type="dxa"/>
            <w:gridSpan w:val="1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02" w:name="7716"/>
            <w:bookmarkEnd w:id="100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2973" w:type="dxa"/>
            <w:gridSpan w:val="1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03" w:name="7717"/>
            <w:bookmarkEnd w:id="100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242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gridSpan w:val="4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46" w:type="dxa"/>
            <w:gridSpan w:val="5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5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04" w:name="7718"/>
            <w:bookmarkEnd w:id="100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241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05" w:name="7719"/>
            <w:bookmarkEnd w:id="100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68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06" w:name="7720"/>
            <w:bookmarkEnd w:id="100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5 + 6)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07" w:name="7721"/>
            <w:bookmarkEnd w:id="100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2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08" w:name="7722"/>
            <w:bookmarkEnd w:id="100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6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09" w:name="7723"/>
            <w:bookmarkEnd w:id="100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8 + 9)</w:t>
            </w:r>
          </w:p>
        </w:tc>
        <w:tc>
          <w:tcPr>
            <w:tcW w:w="242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10" w:name="7724"/>
            <w:bookmarkEnd w:id="101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4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11" w:name="7725"/>
            <w:bookmarkEnd w:id="101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95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12" w:name="7726"/>
            <w:bookmarkEnd w:id="101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14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13" w:name="7727"/>
            <w:bookmarkEnd w:id="101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05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14" w:name="7728"/>
            <w:bookmarkEnd w:id="101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241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15" w:name="7729"/>
            <w:bookmarkEnd w:id="101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68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16" w:name="7730"/>
            <w:bookmarkEnd w:id="101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17" w:name="7731"/>
            <w:bookmarkEnd w:id="101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2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18" w:name="7732"/>
            <w:bookmarkEnd w:id="101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6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19" w:name="7733"/>
            <w:bookmarkEnd w:id="101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242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20" w:name="7734"/>
            <w:bookmarkEnd w:id="102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21" w:name="7735"/>
            <w:bookmarkEnd w:id="102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трат</w:t>
            </w:r>
          </w:p>
        </w:tc>
        <w:tc>
          <w:tcPr>
            <w:tcW w:w="95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22" w:name="7736"/>
            <w:bookmarkEnd w:id="102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23" w:name="7737"/>
            <w:bookmarkEnd w:id="102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24" w:name="7738"/>
            <w:bookmarkEnd w:id="102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1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25" w:name="7739"/>
            <w:bookmarkEnd w:id="102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26" w:name="7740"/>
            <w:bookmarkEnd w:id="102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27" w:name="7741"/>
            <w:bookmarkEnd w:id="102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28" w:name="7742"/>
            <w:bookmarkEnd w:id="102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29" w:name="7743"/>
            <w:bookmarkEnd w:id="102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2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30" w:name="7744"/>
            <w:bookmarkEnd w:id="103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31" w:name="7745"/>
            <w:bookmarkEnd w:id="103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5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32" w:name="7746"/>
            <w:bookmarkEnd w:id="103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33" w:name="7747"/>
            <w:bookmarkEnd w:id="103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34" w:name="7748"/>
            <w:bookmarkEnd w:id="103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1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35" w:name="7749"/>
            <w:bookmarkEnd w:id="103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36" w:name="7750"/>
            <w:bookmarkEnd w:id="103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37" w:name="7751"/>
            <w:bookmarkEnd w:id="103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38" w:name="7752"/>
            <w:bookmarkEnd w:id="103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39" w:name="7753"/>
            <w:bookmarkEnd w:id="103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2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40" w:name="7754"/>
            <w:bookmarkEnd w:id="104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41" w:name="7755"/>
            <w:bookmarkEnd w:id="104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родукту</w:t>
            </w:r>
          </w:p>
        </w:tc>
        <w:tc>
          <w:tcPr>
            <w:tcW w:w="95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42" w:name="7756"/>
            <w:bookmarkEnd w:id="104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43" w:name="7757"/>
            <w:bookmarkEnd w:id="104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44" w:name="7758"/>
            <w:bookmarkEnd w:id="104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1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45" w:name="7759"/>
            <w:bookmarkEnd w:id="104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46" w:name="7760"/>
            <w:bookmarkEnd w:id="104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47" w:name="7761"/>
            <w:bookmarkEnd w:id="104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48" w:name="7762"/>
            <w:bookmarkEnd w:id="104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49" w:name="7763"/>
            <w:bookmarkEnd w:id="104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2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50" w:name="7764"/>
            <w:bookmarkEnd w:id="105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51" w:name="7765"/>
            <w:bookmarkEnd w:id="105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5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52" w:name="7766"/>
            <w:bookmarkEnd w:id="105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53" w:name="7767"/>
            <w:bookmarkEnd w:id="105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54" w:name="7768"/>
            <w:bookmarkEnd w:id="105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1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55" w:name="7769"/>
            <w:bookmarkEnd w:id="105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56" w:name="7770"/>
            <w:bookmarkEnd w:id="105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57" w:name="7771"/>
            <w:bookmarkEnd w:id="105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58" w:name="7772"/>
            <w:bookmarkEnd w:id="105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59" w:name="7773"/>
            <w:bookmarkEnd w:id="105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2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60" w:name="7774"/>
            <w:bookmarkEnd w:id="106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61" w:name="7775"/>
            <w:bookmarkEnd w:id="106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ефективності</w:t>
            </w:r>
          </w:p>
        </w:tc>
        <w:tc>
          <w:tcPr>
            <w:tcW w:w="95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62" w:name="7776"/>
            <w:bookmarkEnd w:id="106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63" w:name="7777"/>
            <w:bookmarkEnd w:id="106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64" w:name="7778"/>
            <w:bookmarkEnd w:id="106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1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65" w:name="7779"/>
            <w:bookmarkEnd w:id="106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66" w:name="7780"/>
            <w:bookmarkEnd w:id="106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67" w:name="7781"/>
            <w:bookmarkEnd w:id="106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68" w:name="7782"/>
            <w:bookmarkEnd w:id="106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69" w:name="7783"/>
            <w:bookmarkEnd w:id="106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2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70" w:name="7784"/>
            <w:bookmarkEnd w:id="107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71" w:name="7785"/>
            <w:bookmarkEnd w:id="107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5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72" w:name="7786"/>
            <w:bookmarkEnd w:id="107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73" w:name="7787"/>
            <w:bookmarkEnd w:id="107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74" w:name="7788"/>
            <w:bookmarkEnd w:id="107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1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75" w:name="7789"/>
            <w:bookmarkEnd w:id="107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76" w:name="7790"/>
            <w:bookmarkEnd w:id="107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77" w:name="7791"/>
            <w:bookmarkEnd w:id="107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78" w:name="7792"/>
            <w:bookmarkEnd w:id="107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79" w:name="7793"/>
            <w:bookmarkEnd w:id="107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2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80" w:name="7794"/>
            <w:bookmarkEnd w:id="108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81" w:name="7795"/>
            <w:bookmarkEnd w:id="108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якості</w:t>
            </w:r>
          </w:p>
        </w:tc>
        <w:tc>
          <w:tcPr>
            <w:tcW w:w="95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82" w:name="7796"/>
            <w:bookmarkEnd w:id="108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83" w:name="7797"/>
            <w:bookmarkEnd w:id="108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84" w:name="7798"/>
            <w:bookmarkEnd w:id="108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1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85" w:name="7799"/>
            <w:bookmarkEnd w:id="108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86" w:name="7800"/>
            <w:bookmarkEnd w:id="108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87" w:name="7801"/>
            <w:bookmarkEnd w:id="108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88" w:name="7802"/>
            <w:bookmarkEnd w:id="108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89" w:name="7803"/>
            <w:bookmarkEnd w:id="108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2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90" w:name="7804"/>
            <w:bookmarkEnd w:id="109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91" w:name="7805"/>
            <w:bookmarkEnd w:id="109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5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92" w:name="7806"/>
            <w:bookmarkEnd w:id="109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6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93" w:name="7807"/>
            <w:bookmarkEnd w:id="109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94" w:name="7808"/>
            <w:bookmarkEnd w:id="109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1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95" w:name="7809"/>
            <w:bookmarkEnd w:id="109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96" w:name="7810"/>
            <w:bookmarkEnd w:id="109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97" w:name="7811"/>
            <w:bookmarkEnd w:id="109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98" w:name="7812"/>
            <w:bookmarkEnd w:id="109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7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099" w:name="7813"/>
            <w:bookmarkEnd w:id="109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25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9690" w:type="dxa"/>
            <w:gridSpan w:val="3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00" w:name="7814"/>
            <w:bookmarkEnd w:id="1100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9. Структура видатків на оплату праці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01" w:name="7814"/>
            <w:bookmarkStart w:id="1102" w:name="7815"/>
            <w:bookmarkEnd w:id="1101"/>
            <w:bookmarkEnd w:id="110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255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18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03" w:name="7816"/>
            <w:bookmarkEnd w:id="110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вання</w:t>
            </w:r>
          </w:p>
        </w:tc>
        <w:tc>
          <w:tcPr>
            <w:tcW w:w="1952" w:type="dxa"/>
            <w:gridSpan w:val="7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04" w:name="7817"/>
            <w:bookmarkEnd w:id="110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віт)</w:t>
            </w:r>
          </w:p>
        </w:tc>
        <w:tc>
          <w:tcPr>
            <w:tcW w:w="1952" w:type="dxa"/>
            <w:gridSpan w:val="10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05" w:name="7818"/>
            <w:bookmarkEnd w:id="110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атверджено)</w:t>
            </w:r>
          </w:p>
        </w:tc>
        <w:tc>
          <w:tcPr>
            <w:tcW w:w="1957" w:type="dxa"/>
            <w:gridSpan w:val="8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06" w:name="7819"/>
            <w:bookmarkEnd w:id="110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ект)</w:t>
            </w:r>
          </w:p>
        </w:tc>
        <w:tc>
          <w:tcPr>
            <w:tcW w:w="1959" w:type="dxa"/>
            <w:gridSpan w:val="9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07" w:name="7820"/>
            <w:bookmarkEnd w:id="110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1952" w:type="dxa"/>
            <w:gridSpan w:val="9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08" w:name="7821"/>
            <w:bookmarkEnd w:id="110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1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09" w:name="7822"/>
            <w:bookmarkEnd w:id="110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10" w:name="7823"/>
            <w:bookmarkEnd w:id="111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11" w:name="7824"/>
            <w:bookmarkEnd w:id="111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12" w:name="7825"/>
            <w:bookmarkEnd w:id="111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90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13" w:name="7826"/>
            <w:bookmarkEnd w:id="111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14" w:name="7827"/>
            <w:bookmarkEnd w:id="111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15" w:name="7828"/>
            <w:bookmarkEnd w:id="111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6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16" w:name="7829"/>
            <w:bookmarkEnd w:id="111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897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17" w:name="7830"/>
            <w:bookmarkEnd w:id="111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18" w:name="7831"/>
            <w:bookmarkEnd w:id="111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1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19" w:name="7832"/>
            <w:bookmarkEnd w:id="111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20" w:name="7833"/>
            <w:bookmarkEnd w:id="112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21" w:name="7834"/>
            <w:bookmarkEnd w:id="112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22" w:name="7835"/>
            <w:bookmarkEnd w:id="112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23" w:name="7836"/>
            <w:bookmarkEnd w:id="112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90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24" w:name="7837"/>
            <w:bookmarkEnd w:id="112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25" w:name="7838"/>
            <w:bookmarkEnd w:id="112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26" w:name="7839"/>
            <w:bookmarkEnd w:id="112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06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27" w:name="7840"/>
            <w:bookmarkEnd w:id="112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897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28" w:name="7841"/>
            <w:bookmarkEnd w:id="112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29" w:name="7842"/>
            <w:bookmarkEnd w:id="112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1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30" w:name="7843"/>
            <w:bookmarkEnd w:id="113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31" w:name="7844"/>
            <w:bookmarkEnd w:id="113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32" w:name="7845"/>
            <w:bookmarkEnd w:id="113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33" w:name="7846"/>
            <w:bookmarkEnd w:id="113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34" w:name="7847"/>
            <w:bookmarkEnd w:id="113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0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35" w:name="7848"/>
            <w:bookmarkEnd w:id="113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36" w:name="7849"/>
            <w:bookmarkEnd w:id="113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37" w:name="7850"/>
            <w:bookmarkEnd w:id="113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38" w:name="7851"/>
            <w:bookmarkEnd w:id="113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39" w:name="7852"/>
            <w:bookmarkEnd w:id="113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40" w:name="7853"/>
            <w:bookmarkEnd w:id="114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41" w:name="7854"/>
            <w:bookmarkEnd w:id="114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42" w:name="7855"/>
            <w:bookmarkEnd w:id="114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43" w:name="7856"/>
            <w:bookmarkEnd w:id="114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44" w:name="7857"/>
            <w:bookmarkEnd w:id="114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45" w:name="7858"/>
            <w:bookmarkEnd w:id="114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0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46" w:name="7859"/>
            <w:bookmarkEnd w:id="114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47" w:name="7860"/>
            <w:bookmarkEnd w:id="114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48" w:name="7861"/>
            <w:bookmarkEnd w:id="114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49" w:name="7862"/>
            <w:bookmarkEnd w:id="114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50" w:name="7863"/>
            <w:bookmarkEnd w:id="115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51" w:name="7864"/>
            <w:bookmarkEnd w:id="115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52" w:name="7865"/>
            <w:bookmarkEnd w:id="115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53" w:name="7866"/>
            <w:bookmarkEnd w:id="115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54" w:name="7867"/>
            <w:bookmarkEnd w:id="115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55" w:name="7868"/>
            <w:bookmarkEnd w:id="115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56" w:name="7869"/>
            <w:bookmarkEnd w:id="115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0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57" w:name="7870"/>
            <w:bookmarkEnd w:id="115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58" w:name="7871"/>
            <w:bookmarkEnd w:id="115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59" w:name="7872"/>
            <w:bookmarkEnd w:id="115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60" w:name="7873"/>
            <w:bookmarkEnd w:id="116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61" w:name="7874"/>
            <w:bookmarkEnd w:id="116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62" w:name="7875"/>
            <w:bookmarkEnd w:id="116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63" w:name="7876"/>
            <w:bookmarkEnd w:id="116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тому числі оплата праці штатних одиниць за загальним фондом, що враховані також у спеціальному фонді</w:t>
            </w:r>
          </w:p>
        </w:tc>
        <w:tc>
          <w:tcPr>
            <w:tcW w:w="897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64" w:name="7877"/>
            <w:bookmarkEnd w:id="116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65" w:name="7878"/>
            <w:bookmarkEnd w:id="116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66" w:name="7879"/>
            <w:bookmarkEnd w:id="116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67" w:name="7880"/>
            <w:bookmarkEnd w:id="116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02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68" w:name="7881"/>
            <w:bookmarkEnd w:id="116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69" w:name="7882"/>
            <w:bookmarkEnd w:id="116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70" w:name="7883"/>
            <w:bookmarkEnd w:id="117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71" w:name="7884"/>
            <w:bookmarkEnd w:id="117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72" w:name="7885"/>
            <w:bookmarkEnd w:id="117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73" w:name="7886"/>
            <w:bookmarkEnd w:id="117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9690" w:type="dxa"/>
            <w:gridSpan w:val="3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74" w:name="7887"/>
            <w:bookmarkEnd w:id="1174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0. Чисельність зайнятих у бюджетних установах:</w:t>
            </w:r>
          </w:p>
        </w:tc>
        <w:tc>
          <w:tcPr>
            <w:tcW w:w="255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75" w:name="7888"/>
            <w:bookmarkEnd w:id="117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N</w:t>
              <w:br/>
              <w:t xml:space="preserve"> з/п</w:t>
            </w:r>
          </w:p>
        </w:tc>
        <w:tc>
          <w:tcPr>
            <w:tcW w:w="1145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76" w:name="7889"/>
            <w:bookmarkEnd w:id="117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атегорії працівників</w:t>
            </w:r>
          </w:p>
        </w:tc>
        <w:tc>
          <w:tcPr>
            <w:tcW w:w="2916" w:type="dxa"/>
            <w:gridSpan w:val="1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77" w:name="7890"/>
            <w:bookmarkEnd w:id="117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віт)</w:t>
            </w:r>
          </w:p>
        </w:tc>
        <w:tc>
          <w:tcPr>
            <w:tcW w:w="2923" w:type="dxa"/>
            <w:gridSpan w:val="1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78" w:name="7891"/>
            <w:bookmarkEnd w:id="117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лан)</w:t>
            </w:r>
          </w:p>
        </w:tc>
        <w:tc>
          <w:tcPr>
            <w:tcW w:w="1549" w:type="dxa"/>
            <w:gridSpan w:val="8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79" w:name="7892"/>
            <w:bookmarkEnd w:id="117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</w:r>
          </w:p>
        </w:tc>
        <w:tc>
          <w:tcPr>
            <w:tcW w:w="1544" w:type="dxa"/>
            <w:gridSpan w:val="8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80" w:name="7893"/>
            <w:bookmarkEnd w:id="118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</w:r>
          </w:p>
        </w:tc>
        <w:tc>
          <w:tcPr>
            <w:tcW w:w="1547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81" w:name="7894"/>
            <w:bookmarkEnd w:id="118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82" w:name="7895"/>
            <w:bookmarkEnd w:id="118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458" w:type="dxa"/>
            <w:gridSpan w:val="8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83" w:name="7896"/>
            <w:bookmarkEnd w:id="118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1458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84" w:name="7897"/>
            <w:bookmarkEnd w:id="118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46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85" w:name="7898"/>
            <w:bookmarkEnd w:id="118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693" w:type="dxa"/>
            <w:gridSpan w:val="4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86" w:name="7899"/>
            <w:bookmarkEnd w:id="118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-</w:t>
              <w:br/>
              <w:t>ний фонд</w:t>
            </w:r>
          </w:p>
        </w:tc>
        <w:tc>
          <w:tcPr>
            <w:tcW w:w="856" w:type="dxa"/>
            <w:gridSpan w:val="4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87" w:name="7900"/>
            <w:bookmarkEnd w:id="118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-</w:t>
              <w:br/>
              <w:t>ний фонд</w:t>
            </w:r>
          </w:p>
        </w:tc>
        <w:tc>
          <w:tcPr>
            <w:tcW w:w="693" w:type="dxa"/>
            <w:gridSpan w:val="4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88" w:name="7901"/>
            <w:bookmarkEnd w:id="118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-</w:t>
              <w:br/>
              <w:t>ний фонд</w:t>
            </w:r>
          </w:p>
        </w:tc>
        <w:tc>
          <w:tcPr>
            <w:tcW w:w="851" w:type="dxa"/>
            <w:gridSpan w:val="4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89" w:name="7902"/>
            <w:bookmarkEnd w:id="118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-</w:t>
              <w:br/>
              <w:t>ний фонд</w:t>
            </w:r>
          </w:p>
        </w:tc>
        <w:tc>
          <w:tcPr>
            <w:tcW w:w="693" w:type="dxa"/>
            <w:gridSpan w:val="3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90" w:name="7903"/>
            <w:bookmarkEnd w:id="119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-</w:t>
              <w:br/>
              <w:t>ний фонд</w:t>
            </w:r>
          </w:p>
        </w:tc>
        <w:tc>
          <w:tcPr>
            <w:tcW w:w="854" w:type="dxa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91" w:name="7904"/>
            <w:bookmarkEnd w:id="119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-</w:t>
              <w:br/>
              <w:t>ний фонд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0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92" w:name="7905"/>
            <w:bookmarkEnd w:id="119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твер-</w:t>
              <w:br/>
              <w:t>джено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93" w:name="7906"/>
            <w:bookmarkEnd w:id="119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фактич-</w:t>
              <w:br/>
              <w:t>но зайняті</w:t>
            </w:r>
          </w:p>
        </w:tc>
        <w:tc>
          <w:tcPr>
            <w:tcW w:w="700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94" w:name="7907"/>
            <w:bookmarkEnd w:id="119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твер-</w:t>
              <w:br/>
              <w:t>джено</w:t>
            </w:r>
          </w:p>
        </w:tc>
        <w:tc>
          <w:tcPr>
            <w:tcW w:w="75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95" w:name="7908"/>
            <w:bookmarkEnd w:id="119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фактич-</w:t>
              <w:br/>
              <w:t>но зайняті</w:t>
            </w:r>
          </w:p>
        </w:tc>
        <w:tc>
          <w:tcPr>
            <w:tcW w:w="700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96" w:name="7909"/>
            <w:bookmarkEnd w:id="119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твер-</w:t>
              <w:br/>
              <w:t>джено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97" w:name="7910"/>
            <w:bookmarkEnd w:id="119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фактич-</w:t>
              <w:br/>
              <w:t>но зайняті</w:t>
            </w:r>
          </w:p>
        </w:tc>
        <w:tc>
          <w:tcPr>
            <w:tcW w:w="70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98" w:name="7911"/>
            <w:bookmarkEnd w:id="119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твер-</w:t>
              <w:br/>
              <w:t>джено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199" w:name="7912"/>
            <w:bookmarkEnd w:id="119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фактич-</w:t>
              <w:br/>
              <w:t>но зайняті</w:t>
            </w:r>
          </w:p>
        </w:tc>
        <w:tc>
          <w:tcPr>
            <w:tcW w:w="693" w:type="dxa"/>
            <w:gridSpan w:val="4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93" w:type="dxa"/>
            <w:gridSpan w:val="4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00" w:name="7913"/>
            <w:bookmarkEnd w:id="120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4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01" w:name="7914"/>
            <w:bookmarkEnd w:id="120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70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02" w:name="7915"/>
            <w:bookmarkEnd w:id="120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03" w:name="7916"/>
            <w:bookmarkEnd w:id="120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700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04" w:name="7917"/>
            <w:bookmarkEnd w:id="120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75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05" w:name="7918"/>
            <w:bookmarkEnd w:id="120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700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06" w:name="7919"/>
            <w:bookmarkEnd w:id="120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07" w:name="7920"/>
            <w:bookmarkEnd w:id="120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70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08" w:name="7921"/>
            <w:bookmarkEnd w:id="120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09" w:name="7922"/>
            <w:bookmarkEnd w:id="120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69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10" w:name="7923"/>
            <w:bookmarkEnd w:id="121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85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11" w:name="7924"/>
            <w:bookmarkEnd w:id="121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69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12" w:name="7925"/>
            <w:bookmarkEnd w:id="121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851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13" w:name="7926"/>
            <w:bookmarkEnd w:id="121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4</w:t>
            </w:r>
          </w:p>
        </w:tc>
        <w:tc>
          <w:tcPr>
            <w:tcW w:w="69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14" w:name="7927"/>
            <w:bookmarkEnd w:id="121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85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15" w:name="7928"/>
            <w:bookmarkEnd w:id="121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6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16" w:name="7929"/>
            <w:bookmarkEnd w:id="121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17" w:name="7930"/>
            <w:bookmarkEnd w:id="121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18" w:name="7931"/>
            <w:bookmarkEnd w:id="121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19" w:name="7932"/>
            <w:bookmarkEnd w:id="121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0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20" w:name="7933"/>
            <w:bookmarkEnd w:id="122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5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21" w:name="7934"/>
            <w:bookmarkEnd w:id="122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0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22" w:name="7935"/>
            <w:bookmarkEnd w:id="122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23" w:name="7936"/>
            <w:bookmarkEnd w:id="122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24" w:name="7937"/>
            <w:bookmarkEnd w:id="122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25" w:name="7938"/>
            <w:bookmarkEnd w:id="122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9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26" w:name="7939"/>
            <w:bookmarkEnd w:id="122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27" w:name="7940"/>
            <w:bookmarkEnd w:id="122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9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28" w:name="7941"/>
            <w:bookmarkEnd w:id="122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1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29" w:name="7942"/>
            <w:bookmarkEnd w:id="122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9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30" w:name="7943"/>
            <w:bookmarkEnd w:id="123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31" w:name="7944"/>
            <w:bookmarkEnd w:id="123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32" w:name="7945"/>
            <w:bookmarkEnd w:id="123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33" w:name="7946"/>
            <w:bookmarkEnd w:id="123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70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34" w:name="7947"/>
            <w:bookmarkEnd w:id="123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35" w:name="7948"/>
            <w:bookmarkEnd w:id="123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0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36" w:name="7949"/>
            <w:bookmarkEnd w:id="123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5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37" w:name="7950"/>
            <w:bookmarkEnd w:id="123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0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38" w:name="7951"/>
            <w:bookmarkEnd w:id="123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39" w:name="7952"/>
            <w:bookmarkEnd w:id="123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40" w:name="7953"/>
            <w:bookmarkEnd w:id="124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41" w:name="7954"/>
            <w:bookmarkEnd w:id="124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9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42" w:name="7955"/>
            <w:bookmarkEnd w:id="124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43" w:name="7956"/>
            <w:bookmarkEnd w:id="124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9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44" w:name="7957"/>
            <w:bookmarkEnd w:id="124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1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45" w:name="7958"/>
            <w:bookmarkEnd w:id="124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9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46" w:name="7959"/>
            <w:bookmarkEnd w:id="124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47" w:name="7960"/>
            <w:bookmarkEnd w:id="124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48" w:name="7961"/>
            <w:bookmarkEnd w:id="124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49" w:name="7962"/>
            <w:bookmarkEnd w:id="124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 них: штатні одиниці за загальним фондом, що враховані також у спеціальному фонді</w:t>
            </w:r>
          </w:p>
        </w:tc>
        <w:tc>
          <w:tcPr>
            <w:tcW w:w="70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50" w:name="7963"/>
            <w:bookmarkEnd w:id="125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51" w:name="7964"/>
            <w:bookmarkEnd w:id="125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700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52" w:name="7965"/>
            <w:bookmarkEnd w:id="125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5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53" w:name="7966"/>
            <w:bookmarkEnd w:id="125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0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54" w:name="7967"/>
            <w:bookmarkEnd w:id="125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55" w:name="7968"/>
            <w:bookmarkEnd w:id="125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70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56" w:name="7969"/>
            <w:bookmarkEnd w:id="125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58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57" w:name="7970"/>
            <w:bookmarkEnd w:id="125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9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58" w:name="7971"/>
            <w:bookmarkEnd w:id="125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856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59" w:name="7972"/>
            <w:bookmarkEnd w:id="125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9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60" w:name="7973"/>
            <w:bookmarkEnd w:id="126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851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61" w:name="7974"/>
            <w:bookmarkEnd w:id="126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9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62" w:name="7975"/>
            <w:bookmarkEnd w:id="126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Х</w:t>
            </w:r>
          </w:p>
        </w:tc>
        <w:tc>
          <w:tcPr>
            <w:tcW w:w="85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63" w:name="7976"/>
            <w:bookmarkEnd w:id="126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30" w:hRule="atLeast"/>
        </w:trPr>
        <w:tc>
          <w:tcPr>
            <w:tcW w:w="9690" w:type="dxa"/>
            <w:gridSpan w:val="3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64" w:name="7977"/>
            <w:bookmarkEnd w:id="1264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Місцеві/регіональні програми, які виконуються в межах бюджетної програм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65" w:name="7977"/>
            <w:bookmarkStart w:id="1266" w:name="7978"/>
            <w:bookmarkEnd w:id="1265"/>
            <w:bookmarkEnd w:id="1266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) місцеві/регіональні програми, які виконуються в межах бюджетної програми у 20__ - 20__ роках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67" w:name="7978"/>
            <w:bookmarkStart w:id="1268" w:name="7979"/>
            <w:bookmarkEnd w:id="1267"/>
            <w:bookmarkEnd w:id="126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255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69" w:name="7980"/>
            <w:bookmarkEnd w:id="126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N з/п</w:t>
            </w:r>
          </w:p>
        </w:tc>
        <w:tc>
          <w:tcPr>
            <w:tcW w:w="1695" w:type="dxa"/>
            <w:gridSpan w:val="4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70" w:name="7981"/>
            <w:bookmarkEnd w:id="127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1067" w:type="dxa"/>
            <w:gridSpan w:val="5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71" w:name="7982"/>
            <w:bookmarkEnd w:id="127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ли та яким документом затверджена</w:t>
            </w:r>
          </w:p>
        </w:tc>
        <w:tc>
          <w:tcPr>
            <w:tcW w:w="2567" w:type="dxa"/>
            <w:gridSpan w:val="1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72" w:name="7983"/>
            <w:bookmarkEnd w:id="127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віт)</w:t>
            </w:r>
          </w:p>
        </w:tc>
        <w:tc>
          <w:tcPr>
            <w:tcW w:w="2564" w:type="dxa"/>
            <w:gridSpan w:val="11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73" w:name="7984"/>
            <w:bookmarkEnd w:id="127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атверджено)</w:t>
            </w:r>
          </w:p>
        </w:tc>
        <w:tc>
          <w:tcPr>
            <w:tcW w:w="2625" w:type="dxa"/>
            <w:gridSpan w:val="1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74" w:name="7985"/>
            <w:bookmarkEnd w:id="127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ект)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95" w:type="dxa"/>
            <w:gridSpan w:val="4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67" w:type="dxa"/>
            <w:gridSpan w:val="5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75" w:name="7986"/>
            <w:bookmarkEnd w:id="127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76" w:name="7987"/>
            <w:bookmarkEnd w:id="127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61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77" w:name="7988"/>
            <w:bookmarkEnd w:id="127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4 + 5)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78" w:name="7989"/>
            <w:bookmarkEnd w:id="127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79" w:name="7990"/>
            <w:bookmarkEnd w:id="127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61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80" w:name="7991"/>
            <w:bookmarkEnd w:id="128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7 + 8)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81" w:name="7992"/>
            <w:bookmarkEnd w:id="128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82" w:name="7993"/>
            <w:bookmarkEnd w:id="128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67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83" w:name="7994"/>
            <w:bookmarkEnd w:id="128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10 + 11)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84" w:name="7995"/>
            <w:bookmarkEnd w:id="128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9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85" w:name="7996"/>
            <w:bookmarkEnd w:id="128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06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86" w:name="7997"/>
            <w:bookmarkEnd w:id="128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87" w:name="7998"/>
            <w:bookmarkEnd w:id="128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88" w:name="7999"/>
            <w:bookmarkEnd w:id="128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61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89" w:name="8000"/>
            <w:bookmarkEnd w:id="128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90" w:name="8001"/>
            <w:bookmarkEnd w:id="129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91" w:name="8002"/>
            <w:bookmarkEnd w:id="129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61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92" w:name="8003"/>
            <w:bookmarkEnd w:id="129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93" w:name="8004"/>
            <w:bookmarkEnd w:id="129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94" w:name="8005"/>
            <w:bookmarkEnd w:id="129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67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95" w:name="8006"/>
            <w:bookmarkEnd w:id="129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96" w:name="8007"/>
            <w:bookmarkEnd w:id="129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69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97" w:name="8008"/>
            <w:bookmarkEnd w:id="129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98" w:name="8009"/>
            <w:bookmarkEnd w:id="129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299" w:name="8010"/>
            <w:bookmarkEnd w:id="129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00" w:name="8011"/>
            <w:bookmarkEnd w:id="130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01" w:name="8012"/>
            <w:bookmarkEnd w:id="130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02" w:name="8013"/>
            <w:bookmarkEnd w:id="130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03" w:name="8014"/>
            <w:bookmarkEnd w:id="130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04" w:name="8015"/>
            <w:bookmarkEnd w:id="130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05" w:name="8016"/>
            <w:bookmarkEnd w:id="130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06" w:name="8017"/>
            <w:bookmarkEnd w:id="130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7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07" w:name="8018"/>
            <w:bookmarkEnd w:id="130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08" w:name="8019"/>
            <w:bookmarkEnd w:id="130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69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09" w:name="8020"/>
            <w:bookmarkEnd w:id="130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06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10" w:name="8021"/>
            <w:bookmarkEnd w:id="131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11" w:name="8022"/>
            <w:bookmarkEnd w:id="131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12" w:name="8023"/>
            <w:bookmarkEnd w:id="131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13" w:name="8024"/>
            <w:bookmarkEnd w:id="131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14" w:name="8025"/>
            <w:bookmarkEnd w:id="131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15" w:name="8026"/>
            <w:bookmarkEnd w:id="131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1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16" w:name="8027"/>
            <w:bookmarkEnd w:id="131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17" w:name="8028"/>
            <w:bookmarkEnd w:id="131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18" w:name="8029"/>
            <w:bookmarkEnd w:id="131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7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19" w:name="8030"/>
            <w:bookmarkEnd w:id="131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9690" w:type="dxa"/>
            <w:gridSpan w:val="3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20" w:name="8031"/>
            <w:bookmarkEnd w:id="1320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місцеві/регіональні програми, які виконуються в межах бюджетної програми у 20__ - 20__ роках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21" w:name="8031"/>
            <w:bookmarkStart w:id="1322" w:name="8032"/>
            <w:bookmarkEnd w:id="1321"/>
            <w:bookmarkEnd w:id="132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255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br/>
            </w:r>
            <w:bookmarkStart w:id="1323" w:name="8033"/>
            <w:bookmarkEnd w:id="132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N</w:t>
              <w:br/>
              <w:t xml:space="preserve"> з/п</w:t>
            </w:r>
          </w:p>
        </w:tc>
        <w:tc>
          <w:tcPr>
            <w:tcW w:w="1695" w:type="dxa"/>
            <w:gridSpan w:val="4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24" w:name="8034"/>
            <w:bookmarkEnd w:id="132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1338" w:type="dxa"/>
            <w:gridSpan w:val="6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25" w:name="8035"/>
            <w:bookmarkEnd w:id="132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ли та яким документом затверджена</w:t>
            </w:r>
          </w:p>
        </w:tc>
        <w:tc>
          <w:tcPr>
            <w:tcW w:w="2970" w:type="dxa"/>
            <w:gridSpan w:val="1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26" w:name="8036"/>
            <w:bookmarkEnd w:id="132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3255" w:type="dxa"/>
            <w:gridSpan w:val="16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27" w:name="8037"/>
            <w:bookmarkEnd w:id="132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236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95" w:type="dxa"/>
            <w:gridSpan w:val="4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38" w:type="dxa"/>
            <w:gridSpan w:val="6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28" w:name="8038"/>
            <w:bookmarkEnd w:id="132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243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29" w:name="8039"/>
            <w:bookmarkEnd w:id="132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67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30" w:name="8040"/>
            <w:bookmarkEnd w:id="133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4 + 5)</w:t>
            </w:r>
          </w:p>
        </w:tc>
        <w:tc>
          <w:tcPr>
            <w:tcW w:w="105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31" w:name="8041"/>
            <w:bookmarkEnd w:id="133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243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32" w:name="8042"/>
            <w:bookmarkEnd w:id="133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959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33" w:name="8043"/>
            <w:bookmarkEnd w:id="133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азом</w:t>
              <w:br/>
              <w:t>(7 + 8)</w:t>
            </w:r>
          </w:p>
        </w:tc>
        <w:tc>
          <w:tcPr>
            <w:tcW w:w="236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34" w:name="8044"/>
            <w:bookmarkEnd w:id="133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9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35" w:name="8045"/>
            <w:bookmarkEnd w:id="133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38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36" w:name="8046"/>
            <w:bookmarkEnd w:id="133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053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37" w:name="8047"/>
            <w:bookmarkEnd w:id="133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243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38" w:name="8048"/>
            <w:bookmarkEnd w:id="133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67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39" w:name="8049"/>
            <w:bookmarkEnd w:id="133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105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40" w:name="8050"/>
            <w:bookmarkEnd w:id="134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243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41" w:name="8051"/>
            <w:bookmarkEnd w:id="134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959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42" w:name="8052"/>
            <w:bookmarkEnd w:id="134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236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43" w:name="8053"/>
            <w:bookmarkEnd w:id="134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69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44" w:name="8054"/>
            <w:bookmarkEnd w:id="134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38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45" w:name="8055"/>
            <w:bookmarkEnd w:id="134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3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46" w:name="8056"/>
            <w:bookmarkEnd w:id="134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3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47" w:name="8057"/>
            <w:bookmarkEnd w:id="134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7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48" w:name="8058"/>
            <w:bookmarkEnd w:id="134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49" w:name="8059"/>
            <w:bookmarkEnd w:id="134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3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50" w:name="8060"/>
            <w:bookmarkEnd w:id="135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59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51" w:name="8061"/>
            <w:bookmarkEnd w:id="135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36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52" w:name="8062"/>
            <w:bookmarkEnd w:id="135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69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53" w:name="8063"/>
            <w:bookmarkEnd w:id="135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338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54" w:name="8064"/>
            <w:bookmarkEnd w:id="135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3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55" w:name="8065"/>
            <w:bookmarkEnd w:id="135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3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56" w:name="8066"/>
            <w:bookmarkEnd w:id="135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7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57" w:name="8067"/>
            <w:bookmarkEnd w:id="135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3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58" w:name="8068"/>
            <w:bookmarkEnd w:id="135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3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59" w:name="8069"/>
            <w:bookmarkEnd w:id="135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59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60" w:name="8070"/>
            <w:bookmarkEnd w:id="136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36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br/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900"/>
        <w:gridCol w:w="254"/>
        <w:gridCol w:w="522"/>
        <w:gridCol w:w="358"/>
        <w:gridCol w:w="338"/>
        <w:gridCol w:w="118"/>
        <w:gridCol w:w="628"/>
        <w:gridCol w:w="354"/>
        <w:gridCol w:w="73"/>
        <w:gridCol w:w="729"/>
        <w:gridCol w:w="72"/>
        <w:gridCol w:w="286"/>
        <w:gridCol w:w="980"/>
        <w:gridCol w:w="175"/>
        <w:gridCol w:w="227"/>
        <w:gridCol w:w="936"/>
        <w:gridCol w:w="7"/>
        <w:gridCol w:w="1001"/>
        <w:gridCol w:w="135"/>
        <w:gridCol w:w="186"/>
        <w:gridCol w:w="671"/>
        <w:gridCol w:w="205"/>
        <w:gridCol w:w="737"/>
        <w:gridCol w:w="318"/>
        <w:gridCol w:w="11"/>
        <w:gridCol w:w="899"/>
        <w:gridCol w:w="166"/>
        <w:gridCol w:w="1155"/>
        <w:gridCol w:w="174"/>
        <w:gridCol w:w="172"/>
        <w:gridCol w:w="848"/>
        <w:gridCol w:w="199"/>
        <w:gridCol w:w="358"/>
        <w:gridCol w:w="993"/>
      </w:tblGrid>
      <w:tr>
        <w:trPr>
          <w:trHeight w:val="30" w:hRule="atLeast"/>
        </w:trPr>
        <w:tc>
          <w:tcPr>
            <w:tcW w:w="9918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  <w:bookmarkStart w:id="1361" w:name="8071"/>
            <w:bookmarkStart w:id="1362" w:name="8071"/>
            <w:bookmarkEnd w:id="1362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Об'єкти, які виконуються в межах бюджетної програми за рахунок коштів бюджету розвитку у 20__ - 20__ роках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63" w:name="8071"/>
            <w:bookmarkStart w:id="1364" w:name="8072"/>
            <w:bookmarkEnd w:id="1363"/>
            <w:bookmarkEnd w:id="136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529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65" w:name="8073"/>
            <w:bookmarkEnd w:id="136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-</w:t>
              <w:br/>
              <w:t>вання об'єкта відпо-</w:t>
              <w:br/>
              <w:t>відно до проектно-</w:t>
              <w:br/>
              <w:t>кошто-</w:t>
              <w:br/>
              <w:t>рисної докумен-</w:t>
              <w:br/>
              <w:t>тації</w:t>
            </w:r>
          </w:p>
        </w:tc>
        <w:tc>
          <w:tcPr>
            <w:tcW w:w="776" w:type="dxa"/>
            <w:gridSpan w:val="2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66" w:name="8074"/>
            <w:bookmarkEnd w:id="136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трок реалі-</w:t>
              <w:br/>
              <w:t>зації об'єкта (рік початку і завер-</w:t>
              <w:br/>
              <w:t>шення)</w:t>
            </w:r>
          </w:p>
        </w:tc>
        <w:tc>
          <w:tcPr>
            <w:tcW w:w="814" w:type="dxa"/>
            <w:gridSpan w:val="3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67" w:name="8075"/>
            <w:bookmarkEnd w:id="136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а вартість об'єкта</w:t>
            </w:r>
          </w:p>
        </w:tc>
        <w:tc>
          <w:tcPr>
            <w:tcW w:w="2142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68" w:name="8076"/>
            <w:bookmarkEnd w:id="136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віт)</w:t>
            </w:r>
          </w:p>
        </w:tc>
        <w:tc>
          <w:tcPr>
            <w:tcW w:w="231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69" w:name="8077"/>
            <w:bookmarkEnd w:id="136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затверджено)</w:t>
            </w:r>
          </w:p>
        </w:tc>
        <w:tc>
          <w:tcPr>
            <w:tcW w:w="2205" w:type="dxa"/>
            <w:gridSpan w:val="6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70" w:name="8078"/>
            <w:bookmarkEnd w:id="137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ект)</w:t>
            </w:r>
          </w:p>
        </w:tc>
        <w:tc>
          <w:tcPr>
            <w:tcW w:w="2131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71" w:name="8079"/>
            <w:bookmarkEnd w:id="137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2349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72" w:name="8080"/>
            <w:bookmarkEnd w:id="137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 (прогноз)</w:t>
            </w:r>
          </w:p>
        </w:tc>
        <w:tc>
          <w:tcPr>
            <w:tcW w:w="1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73" w:name="8081"/>
            <w:bookmarkEnd w:id="137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  <w:br/>
              <w:t>(бюджет розвитку)</w:t>
            </w:r>
          </w:p>
        </w:tc>
        <w:tc>
          <w:tcPr>
            <w:tcW w:w="108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74" w:name="8082"/>
            <w:bookmarkEnd w:id="137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15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75" w:name="8083"/>
            <w:bookmarkEnd w:id="137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</w:t>
              <w:br/>
              <w:t>(бюджет розвитку)</w:t>
            </w:r>
          </w:p>
        </w:tc>
        <w:tc>
          <w:tcPr>
            <w:tcW w:w="1163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76" w:name="8084"/>
            <w:bookmarkEnd w:id="137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14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77" w:name="8085"/>
            <w:bookmarkEnd w:id="137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 (бюджет розвитку)</w:t>
            </w:r>
          </w:p>
        </w:tc>
        <w:tc>
          <w:tcPr>
            <w:tcW w:w="106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78" w:name="8086"/>
            <w:bookmarkEnd w:id="137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05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79" w:name="8087"/>
            <w:bookmarkEnd w:id="137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 (бюджет розвитку)</w:t>
            </w:r>
          </w:p>
        </w:tc>
        <w:tc>
          <w:tcPr>
            <w:tcW w:w="1076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80" w:name="8088"/>
            <w:bookmarkEnd w:id="138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15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81" w:name="8089"/>
            <w:bookmarkEnd w:id="138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ий фонд (бюджет розвитку)</w:t>
            </w:r>
          </w:p>
        </w:tc>
        <w:tc>
          <w:tcPr>
            <w:tcW w:w="119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82" w:name="8090"/>
            <w:bookmarkEnd w:id="138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83" w:name="8091"/>
            <w:bookmarkEnd w:id="138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776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84" w:name="8092"/>
            <w:bookmarkEnd w:id="138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81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85" w:name="8093"/>
            <w:bookmarkEnd w:id="138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86" w:name="8094"/>
            <w:bookmarkEnd w:id="138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08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87" w:name="8095"/>
            <w:bookmarkEnd w:id="138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15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88" w:name="8096"/>
            <w:bookmarkEnd w:id="138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1163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89" w:name="8097"/>
            <w:bookmarkEnd w:id="138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14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90" w:name="8098"/>
            <w:bookmarkEnd w:id="139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06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91" w:name="8099"/>
            <w:bookmarkEnd w:id="139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105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92" w:name="8100"/>
            <w:bookmarkEnd w:id="139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076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93" w:name="8101"/>
            <w:bookmarkEnd w:id="139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115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94" w:name="8102"/>
            <w:bookmarkEnd w:id="139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119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95" w:name="8103"/>
            <w:bookmarkEnd w:id="139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1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96" w:name="8104"/>
            <w:bookmarkEnd w:id="139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76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97" w:name="8105"/>
            <w:bookmarkEnd w:id="139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1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98" w:name="8106"/>
            <w:bookmarkEnd w:id="139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399" w:name="8107"/>
            <w:bookmarkEnd w:id="139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8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00" w:name="8108"/>
            <w:bookmarkEnd w:id="140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01" w:name="8109"/>
            <w:bookmarkEnd w:id="140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63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02" w:name="8110"/>
            <w:bookmarkEnd w:id="140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03" w:name="8111"/>
            <w:bookmarkEnd w:id="140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04" w:name="8112"/>
            <w:bookmarkEnd w:id="140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05" w:name="8113"/>
            <w:bookmarkEnd w:id="140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6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06" w:name="8114"/>
            <w:bookmarkEnd w:id="140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5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07" w:name="8115"/>
            <w:bookmarkEnd w:id="140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9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08" w:name="8116"/>
            <w:bookmarkEnd w:id="140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09" w:name="8117"/>
            <w:bookmarkEnd w:id="140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76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10" w:name="8118"/>
            <w:bookmarkEnd w:id="141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1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11" w:name="8119"/>
            <w:bookmarkEnd w:id="141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12" w:name="8120"/>
            <w:bookmarkEnd w:id="141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87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13" w:name="8121"/>
            <w:bookmarkEnd w:id="141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14" w:name="8122"/>
            <w:bookmarkEnd w:id="141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63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15" w:name="8123"/>
            <w:bookmarkEnd w:id="141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43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16" w:name="8124"/>
            <w:bookmarkEnd w:id="141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6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17" w:name="8125"/>
            <w:bookmarkEnd w:id="141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5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18" w:name="8126"/>
            <w:bookmarkEnd w:id="141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6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19" w:name="8127"/>
            <w:bookmarkEnd w:id="141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5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20" w:name="8128"/>
            <w:bookmarkEnd w:id="142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9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21" w:name="8129"/>
            <w:bookmarkEnd w:id="142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9918" w:type="dxa"/>
            <w:gridSpan w:val="2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22" w:name="8130"/>
            <w:bookmarkEnd w:id="1422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3. Аналіз результатів, досягнутих внаслідок використання коштів загального фонду бюджету у 20__ році, очікувані результати у 20__ році, обґрунтування необхідності передбачення витрат на 20__ - 20__ ро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23" w:name="8130"/>
            <w:bookmarkStart w:id="1424" w:name="8131"/>
            <w:bookmarkEnd w:id="1423"/>
            <w:bookmarkEnd w:id="1424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4. Бюджетні зобов'язання у 20__ - 20__ роках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25" w:name="8131"/>
            <w:bookmarkStart w:id="1426" w:name="8132"/>
            <w:bookmarkEnd w:id="1425"/>
            <w:bookmarkEnd w:id="1426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) кредиторська заборгованість місцевого бюджету у 20__ році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27" w:name="8132"/>
            <w:bookmarkStart w:id="1428" w:name="8133"/>
            <w:bookmarkEnd w:id="1427"/>
            <w:bookmarkEnd w:id="142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529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29" w:name="8134"/>
            <w:bookmarkEnd w:id="142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 Економічної класифікації видатків бюджету / код Класифікації кредитування бюджету</w:t>
            </w:r>
          </w:p>
        </w:tc>
        <w:tc>
          <w:tcPr>
            <w:tcW w:w="1218" w:type="dxa"/>
            <w:gridSpan w:val="3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30" w:name="8135"/>
            <w:bookmarkEnd w:id="143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вання</w:t>
            </w:r>
          </w:p>
        </w:tc>
        <w:tc>
          <w:tcPr>
            <w:tcW w:w="1100" w:type="dxa"/>
            <w:gridSpan w:val="3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31" w:name="8136"/>
            <w:bookmarkEnd w:id="143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тверджено з урахуванням змін</w:t>
            </w:r>
          </w:p>
        </w:tc>
        <w:tc>
          <w:tcPr>
            <w:tcW w:w="802" w:type="dxa"/>
            <w:gridSpan w:val="2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32" w:name="8137"/>
            <w:bookmarkEnd w:id="143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асові видатки /</w:t>
              <w:br/>
              <w:t xml:space="preserve"> надання кредитів</w:t>
            </w:r>
          </w:p>
        </w:tc>
        <w:tc>
          <w:tcPr>
            <w:tcW w:w="1338" w:type="dxa"/>
            <w:gridSpan w:val="3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33" w:name="8138"/>
            <w:bookmarkEnd w:id="143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345" w:type="dxa"/>
            <w:gridSpan w:val="4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34" w:name="8139"/>
            <w:bookmarkEnd w:id="143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322" w:type="dxa"/>
            <w:gridSpan w:val="3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35" w:name="8140"/>
            <w:bookmarkEnd w:id="143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міна кредиторської заборгованості</w:t>
              <w:br/>
              <w:t>(6 - 5)</w:t>
            </w:r>
          </w:p>
        </w:tc>
        <w:tc>
          <w:tcPr>
            <w:tcW w:w="4336" w:type="dxa"/>
            <w:gridSpan w:val="9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36" w:name="8141"/>
            <w:bookmarkEnd w:id="143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огашено кредиторську заборгованість за рахунок коштів</w:t>
            </w:r>
          </w:p>
        </w:tc>
        <w:tc>
          <w:tcPr>
            <w:tcW w:w="1219" w:type="dxa"/>
            <w:gridSpan w:val="3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37" w:name="8142"/>
            <w:bookmarkEnd w:id="143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Бюджетні зобов'язання</w:t>
              <w:br/>
              <w:t xml:space="preserve"> (4 + 6)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00" w:type="dxa"/>
            <w:gridSpan w:val="3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38" w:type="dxa"/>
            <w:gridSpan w:val="3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gridSpan w:val="4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38" w:name="8143"/>
            <w:bookmarkEnd w:id="143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ого фонду</w:t>
            </w:r>
          </w:p>
        </w:tc>
        <w:tc>
          <w:tcPr>
            <w:tcW w:w="2394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39" w:name="8144"/>
            <w:bookmarkEnd w:id="143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ого фонду</w:t>
            </w:r>
          </w:p>
        </w:tc>
        <w:tc>
          <w:tcPr>
            <w:tcW w:w="1219" w:type="dxa"/>
            <w:gridSpan w:val="3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40" w:name="8145"/>
            <w:bookmarkEnd w:id="144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21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41" w:name="8146"/>
            <w:bookmarkEnd w:id="144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10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42" w:name="8147"/>
            <w:bookmarkEnd w:id="144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80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43" w:name="8148"/>
            <w:bookmarkEnd w:id="144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33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44" w:name="8149"/>
            <w:bookmarkEnd w:id="144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34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45" w:name="8150"/>
            <w:bookmarkEnd w:id="144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132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46" w:name="8151"/>
            <w:bookmarkEnd w:id="144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9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47" w:name="8152"/>
            <w:bookmarkEnd w:id="144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2394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48" w:name="8153"/>
            <w:bookmarkEnd w:id="144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121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49" w:name="8154"/>
            <w:bookmarkEnd w:id="144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50" w:name="8155"/>
            <w:bookmarkEnd w:id="145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1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51" w:name="8156"/>
            <w:bookmarkEnd w:id="145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0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52" w:name="8157"/>
            <w:bookmarkEnd w:id="145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0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53" w:name="8158"/>
            <w:bookmarkEnd w:id="145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3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54" w:name="8159"/>
            <w:bookmarkEnd w:id="145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4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55" w:name="8160"/>
            <w:bookmarkEnd w:id="145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2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56" w:name="8161"/>
            <w:bookmarkEnd w:id="145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57" w:name="8162"/>
            <w:bookmarkEnd w:id="145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394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58" w:name="8163"/>
            <w:bookmarkEnd w:id="145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1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59" w:name="8164"/>
            <w:bookmarkEnd w:id="145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60" w:name="8165"/>
            <w:bookmarkEnd w:id="146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1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61" w:name="8166"/>
            <w:bookmarkEnd w:id="146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0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62" w:name="8167"/>
            <w:bookmarkEnd w:id="146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0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63" w:name="8168"/>
            <w:bookmarkEnd w:id="146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3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64" w:name="8169"/>
            <w:bookmarkEnd w:id="146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4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65" w:name="8170"/>
            <w:bookmarkEnd w:id="146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2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66" w:name="8171"/>
            <w:bookmarkEnd w:id="146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67" w:name="8172"/>
            <w:bookmarkEnd w:id="146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394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68" w:name="8173"/>
            <w:bookmarkEnd w:id="146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1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69" w:name="8174"/>
            <w:bookmarkEnd w:id="146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70" w:name="8175"/>
            <w:bookmarkEnd w:id="147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1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71" w:name="8176"/>
            <w:bookmarkEnd w:id="147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100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72" w:name="8177"/>
            <w:bookmarkEnd w:id="147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0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73" w:name="8178"/>
            <w:bookmarkEnd w:id="147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3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74" w:name="8179"/>
            <w:bookmarkEnd w:id="147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45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75" w:name="8180"/>
            <w:bookmarkEnd w:id="147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2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76" w:name="8181"/>
            <w:bookmarkEnd w:id="147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2" w:type="dxa"/>
            <w:gridSpan w:val="5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77" w:name="8182"/>
            <w:bookmarkEnd w:id="147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394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78" w:name="8183"/>
            <w:bookmarkEnd w:id="147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19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79" w:name="8184"/>
            <w:bookmarkEnd w:id="147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0" w:hRule="atLeast"/>
        </w:trPr>
        <w:tc>
          <w:tcPr>
            <w:tcW w:w="9918" w:type="dxa"/>
            <w:gridSpan w:val="2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80" w:name="8185"/>
            <w:bookmarkEnd w:id="1480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2) кредиторська заборгованість місцевого бюджету у 20__ - 20__ роках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81" w:name="8185"/>
            <w:bookmarkStart w:id="1482" w:name="8186"/>
            <w:bookmarkEnd w:id="1481"/>
            <w:bookmarkEnd w:id="148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  <w:tc>
          <w:tcPr>
            <w:tcW w:w="529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83" w:name="8187"/>
            <w:bookmarkEnd w:id="148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 Економічної класифікації видатків бюджету / код Класифікації кредитування бюджету</w:t>
            </w:r>
          </w:p>
        </w:tc>
        <w:tc>
          <w:tcPr>
            <w:tcW w:w="880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84" w:name="8188"/>
            <w:bookmarkEnd w:id="148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-</w:t>
              <w:br/>
              <w:t>вання</w:t>
            </w:r>
          </w:p>
        </w:tc>
        <w:tc>
          <w:tcPr>
            <w:tcW w:w="6916" w:type="dxa"/>
            <w:gridSpan w:val="17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85" w:name="8189"/>
            <w:bookmarkEnd w:id="148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</w:r>
          </w:p>
        </w:tc>
        <w:tc>
          <w:tcPr>
            <w:tcW w:w="6235" w:type="dxa"/>
            <w:gridSpan w:val="1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86" w:name="8190"/>
            <w:bookmarkEnd w:id="148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0__ рік</w:t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4" w:type="dxa"/>
            <w:gridSpan w:val="3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87" w:name="8191"/>
            <w:bookmarkEnd w:id="148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тверджені призначення</w:t>
            </w:r>
          </w:p>
        </w:tc>
        <w:tc>
          <w:tcPr>
            <w:tcW w:w="1228" w:type="dxa"/>
            <w:gridSpan w:val="4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88" w:name="8192"/>
            <w:bookmarkEnd w:id="148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редиторська заборгованість на початок поточного бюджетного періоду</w:t>
            </w:r>
          </w:p>
        </w:tc>
        <w:tc>
          <w:tcPr>
            <w:tcW w:w="3612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89" w:name="8193"/>
            <w:bookmarkEnd w:id="148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ланується погасити кредиторську заборгованість за рахунок коштів</w:t>
            </w:r>
          </w:p>
        </w:tc>
        <w:tc>
          <w:tcPr>
            <w:tcW w:w="992" w:type="dxa"/>
            <w:gridSpan w:val="3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90" w:name="8194"/>
            <w:bookmarkEnd w:id="149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очікуваний обсяг взяття поточних зобов'язань</w:t>
              <w:br/>
              <w:t>(3 - 5)</w:t>
            </w:r>
          </w:p>
        </w:tc>
        <w:tc>
          <w:tcPr>
            <w:tcW w:w="942" w:type="dxa"/>
            <w:gridSpan w:val="2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91" w:name="8195"/>
            <w:bookmarkEnd w:id="149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граничний обсяг</w:t>
            </w:r>
          </w:p>
        </w:tc>
        <w:tc>
          <w:tcPr>
            <w:tcW w:w="1228" w:type="dxa"/>
            <w:gridSpan w:val="3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92" w:name="8196"/>
            <w:bookmarkEnd w:id="149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можлива кредиторська заборгованість на початок планового бюджетного періоду</w:t>
              <w:br/>
              <w:t xml:space="preserve"> (4 - 5 - 6)</w:t>
            </w:r>
          </w:p>
        </w:tc>
        <w:tc>
          <w:tcPr>
            <w:tcW w:w="3072" w:type="dxa"/>
            <w:gridSpan w:val="7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93" w:name="8197"/>
            <w:bookmarkEnd w:id="149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ланується погасити кредиторську заборгованість за рахунок коштів</w:t>
            </w:r>
          </w:p>
        </w:tc>
        <w:tc>
          <w:tcPr>
            <w:tcW w:w="993" w:type="dxa"/>
            <w:vMerge w:val="restart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94" w:name="8198"/>
            <w:bookmarkEnd w:id="149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очікуваний обсяг взяття поточних зобов'язань</w:t>
              <w:br/>
              <w:t>(8 - 10)</w:t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4" w:type="dxa"/>
            <w:gridSpan w:val="3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gridSpan w:val="4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6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95" w:name="8199"/>
            <w:bookmarkEnd w:id="149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ого фонду</w:t>
            </w:r>
          </w:p>
        </w:tc>
        <w:tc>
          <w:tcPr>
            <w:tcW w:w="194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96" w:name="8200"/>
            <w:bookmarkEnd w:id="149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ого фонду</w:t>
            </w:r>
          </w:p>
        </w:tc>
        <w:tc>
          <w:tcPr>
            <w:tcW w:w="992" w:type="dxa"/>
            <w:gridSpan w:val="3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6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97" w:name="8201"/>
            <w:bookmarkEnd w:id="149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гального фонду</w:t>
            </w:r>
          </w:p>
        </w:tc>
        <w:tc>
          <w:tcPr>
            <w:tcW w:w="140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98" w:name="8202"/>
            <w:bookmarkEnd w:id="149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спеціального фонду</w:t>
            </w:r>
          </w:p>
        </w:tc>
        <w:tc>
          <w:tcPr>
            <w:tcW w:w="993" w:type="dxa"/>
            <w:vMerge w:val="continue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499" w:name="8203"/>
            <w:bookmarkEnd w:id="149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88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00" w:name="8204"/>
            <w:bookmarkEnd w:id="150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08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01" w:name="8205"/>
            <w:bookmarkEnd w:id="150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22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02" w:name="8206"/>
            <w:bookmarkEnd w:id="150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66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03" w:name="8207"/>
            <w:bookmarkEnd w:id="150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94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04" w:name="8208"/>
            <w:bookmarkEnd w:id="150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99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05" w:name="8209"/>
            <w:bookmarkEnd w:id="150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94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06" w:name="8210"/>
            <w:bookmarkEnd w:id="150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22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07" w:name="8211"/>
            <w:bookmarkEnd w:id="150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166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08" w:name="8212"/>
            <w:bookmarkEnd w:id="150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40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09" w:name="8213"/>
            <w:bookmarkEnd w:id="150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9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10" w:name="8214"/>
            <w:bookmarkEnd w:id="151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2</w:t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11" w:name="8215"/>
            <w:bookmarkEnd w:id="151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8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12" w:name="8216"/>
            <w:bookmarkEnd w:id="151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13" w:name="8217"/>
            <w:bookmarkEnd w:id="151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2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14" w:name="8218"/>
            <w:bookmarkEnd w:id="151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15" w:name="8219"/>
            <w:bookmarkEnd w:id="151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16" w:name="8220"/>
            <w:bookmarkEnd w:id="151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17" w:name="8221"/>
            <w:bookmarkEnd w:id="151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18" w:name="8222"/>
            <w:bookmarkEnd w:id="151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2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19" w:name="8223"/>
            <w:bookmarkEnd w:id="151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66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20" w:name="8224"/>
            <w:bookmarkEnd w:id="152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0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21" w:name="8225"/>
            <w:bookmarkEnd w:id="152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22" w:name="8226"/>
            <w:bookmarkEnd w:id="152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23" w:name="8227"/>
            <w:bookmarkEnd w:id="152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8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24" w:name="8228"/>
            <w:bookmarkEnd w:id="152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25" w:name="8229"/>
            <w:bookmarkEnd w:id="152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2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26" w:name="8230"/>
            <w:bookmarkEnd w:id="152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27" w:name="8231"/>
            <w:bookmarkEnd w:id="152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28" w:name="8232"/>
            <w:bookmarkEnd w:id="152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29" w:name="8233"/>
            <w:bookmarkEnd w:id="152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30" w:name="8234"/>
            <w:bookmarkEnd w:id="153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2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31" w:name="8235"/>
            <w:bookmarkEnd w:id="153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66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32" w:name="8236"/>
            <w:bookmarkEnd w:id="153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0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33" w:name="8237"/>
            <w:bookmarkEnd w:id="153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34" w:name="8238"/>
            <w:bookmarkEnd w:id="153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35" w:name="8239"/>
            <w:bookmarkEnd w:id="153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80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36" w:name="8240"/>
            <w:bookmarkEnd w:id="153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08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37" w:name="8241"/>
            <w:bookmarkEnd w:id="153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2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38" w:name="8242"/>
            <w:bookmarkEnd w:id="153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668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39" w:name="8243"/>
            <w:bookmarkEnd w:id="153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44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40" w:name="8244"/>
            <w:bookmarkEnd w:id="154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41" w:name="8245"/>
            <w:bookmarkEnd w:id="154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42" w:name="8246"/>
            <w:bookmarkEnd w:id="154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28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43" w:name="8247"/>
            <w:bookmarkEnd w:id="154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667" w:type="dxa"/>
            <w:gridSpan w:val="4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44" w:name="8248"/>
            <w:bookmarkEnd w:id="154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05" w:type="dxa"/>
            <w:gridSpan w:val="3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45" w:name="8249"/>
            <w:bookmarkEnd w:id="154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46" w:name="8250"/>
            <w:bookmarkEnd w:id="154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47" w:name="8251"/>
            <w:bookmarkEnd w:id="1547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3) дебіторська заборгованість у 20__ - 20__ роках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48" w:name="8251"/>
            <w:bookmarkStart w:id="1549" w:name="8252"/>
            <w:bookmarkEnd w:id="1548"/>
            <w:bookmarkEnd w:id="154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грн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br/>
      </w:r>
    </w:p>
    <w:tbl>
      <w:tblPr>
        <w:tblW w:w="108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218"/>
        <w:gridCol w:w="1100"/>
        <w:gridCol w:w="802"/>
        <w:gridCol w:w="1361"/>
        <w:gridCol w:w="1361"/>
        <w:gridCol w:w="1361"/>
        <w:gridCol w:w="1235"/>
        <w:gridCol w:w="1235"/>
      </w:tblGrid>
      <w:tr>
        <w:trPr>
          <w:trHeight w:val="45" w:hRule="atLeast"/>
        </w:trPr>
        <w:tc>
          <w:tcPr>
            <w:tcW w:w="115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50" w:name="8253"/>
            <w:bookmarkEnd w:id="155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од Економічної класифікації видатків бюджету / код Класифікації кредитування бюджету</w:t>
            </w:r>
          </w:p>
        </w:tc>
        <w:tc>
          <w:tcPr>
            <w:tcW w:w="121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51" w:name="8254"/>
            <w:bookmarkEnd w:id="155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йменування</w:t>
            </w:r>
          </w:p>
        </w:tc>
        <w:tc>
          <w:tcPr>
            <w:tcW w:w="110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52" w:name="8255"/>
            <w:bookmarkEnd w:id="155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тверджено з урахуванням змін</w:t>
            </w:r>
          </w:p>
        </w:tc>
        <w:tc>
          <w:tcPr>
            <w:tcW w:w="80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53" w:name="8256"/>
            <w:bookmarkEnd w:id="155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Касові видатки / надання кредитів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54" w:name="8257"/>
            <w:bookmarkEnd w:id="155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Дебіторська заборгованість на 01.01.20__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55" w:name="8258"/>
            <w:bookmarkEnd w:id="155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Дебіторська заборгованість на 01.01.20__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56" w:name="8259"/>
            <w:bookmarkEnd w:id="155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Очікувана дебіторська заборгованість на 01.01.20__</w:t>
            </w:r>
          </w:p>
        </w:tc>
        <w:tc>
          <w:tcPr>
            <w:tcW w:w="123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57" w:name="8260"/>
            <w:bookmarkEnd w:id="155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ричини виникнення заборгованості</w:t>
            </w:r>
          </w:p>
        </w:tc>
        <w:tc>
          <w:tcPr>
            <w:tcW w:w="123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58" w:name="8261"/>
            <w:bookmarkEnd w:id="1558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Вжиті заходи щодо погашення заборгованості</w:t>
            </w:r>
          </w:p>
        </w:tc>
      </w:tr>
      <w:tr>
        <w:trPr>
          <w:trHeight w:val="45" w:hRule="atLeast"/>
        </w:trPr>
        <w:tc>
          <w:tcPr>
            <w:tcW w:w="115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59" w:name="8262"/>
            <w:bookmarkEnd w:id="1559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21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60" w:name="8263"/>
            <w:bookmarkEnd w:id="156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10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61" w:name="8264"/>
            <w:bookmarkEnd w:id="156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80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62" w:name="8265"/>
            <w:bookmarkEnd w:id="1562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63" w:name="8266"/>
            <w:bookmarkEnd w:id="1563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64" w:name="8267"/>
            <w:bookmarkEnd w:id="1564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65" w:name="8268"/>
            <w:bookmarkEnd w:id="1565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123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66" w:name="8269"/>
            <w:bookmarkEnd w:id="1566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23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67" w:name="8270"/>
            <w:bookmarkEnd w:id="156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</w:t>
            </w:r>
          </w:p>
        </w:tc>
      </w:tr>
      <w:tr>
        <w:trPr>
          <w:trHeight w:val="45" w:hRule="atLeast"/>
        </w:trPr>
        <w:tc>
          <w:tcPr>
            <w:tcW w:w="115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68" w:name="8271"/>
            <w:bookmarkEnd w:id="156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1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69" w:name="8272"/>
            <w:bookmarkEnd w:id="156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0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70" w:name="8273"/>
            <w:bookmarkEnd w:id="157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0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71" w:name="8274"/>
            <w:bookmarkEnd w:id="157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72" w:name="8275"/>
            <w:bookmarkEnd w:id="157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73" w:name="8276"/>
            <w:bookmarkEnd w:id="157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74" w:name="8277"/>
            <w:bookmarkEnd w:id="157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3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75" w:name="8278"/>
            <w:bookmarkEnd w:id="157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3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76" w:name="8279"/>
            <w:bookmarkEnd w:id="157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115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77" w:name="8280"/>
            <w:bookmarkEnd w:id="1577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1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78" w:name="8281"/>
            <w:bookmarkEnd w:id="157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0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79" w:name="8282"/>
            <w:bookmarkEnd w:id="157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0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80" w:name="8283"/>
            <w:bookmarkEnd w:id="158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81" w:name="8284"/>
            <w:bookmarkEnd w:id="158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82" w:name="8285"/>
            <w:bookmarkEnd w:id="158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83" w:name="8286"/>
            <w:bookmarkEnd w:id="158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3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84" w:name="8287"/>
            <w:bookmarkEnd w:id="158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3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85" w:name="8288"/>
            <w:bookmarkEnd w:id="1585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115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86" w:name="8289"/>
            <w:bookmarkEnd w:id="1586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1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87" w:name="8290"/>
            <w:bookmarkEnd w:id="1587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10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88" w:name="8291"/>
            <w:bookmarkEnd w:id="158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0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89" w:name="8292"/>
            <w:bookmarkEnd w:id="158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90" w:name="8293"/>
            <w:bookmarkEnd w:id="1590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91" w:name="8294"/>
            <w:bookmarkEnd w:id="159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92" w:name="8295"/>
            <w:bookmarkEnd w:id="1592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3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93" w:name="8296"/>
            <w:bookmarkEnd w:id="159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3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bookmarkStart w:id="1594" w:name="8297"/>
            <w:bookmarkEnd w:id="159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595" w:name="8298"/>
            <w:bookmarkEnd w:id="1595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) аналіз управління бюджетними зобов'язаннями та пропозиції щодо упорядкування бюджетних зобов'язань у 20__ році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596" w:name="8298"/>
            <w:bookmarkStart w:id="1597" w:name="8299"/>
            <w:bookmarkEnd w:id="1596"/>
            <w:bookmarkEnd w:id="1597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5. Підстави та обґрунтування видатків спеціального фонду на 20__ рік та на 20__ - 20__ роки за рахунок надходжень до спеціального фонду, аналіз результатів, досягнутих внаслідок використання коштів спеціального фонду бюджету у 20__ році, та очікувані результати у 20__ році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3908"/>
        <w:gridCol w:w="4130"/>
      </w:tblGrid>
      <w:tr>
        <w:trPr>
          <w:trHeight w:val="120" w:hRule="atLeast"/>
        </w:trPr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598" w:name="8300"/>
            <w:bookmarkEnd w:id="1598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Керівник установи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599" w:name="8301"/>
            <w:bookmarkEnd w:id="1599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______________</w:t>
              <w:br/>
              <w:t>(підпис)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00" w:name="8302"/>
            <w:bookmarkEnd w:id="1600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________________</w:t>
              <w:br/>
              <w:t>(прізвище та ініціали)</w:t>
            </w:r>
          </w:p>
        </w:tc>
      </w:tr>
      <w:tr>
        <w:trPr>
          <w:trHeight w:val="120" w:hRule="atLeast"/>
        </w:trPr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01" w:name="8303"/>
            <w:bookmarkEnd w:id="1601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Керівник фінансової служби</w:t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02" w:name="8304"/>
            <w:bookmarkEnd w:id="1602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______________</w:t>
              <w:br/>
              <w:t>(підпис)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03" w:name="8305"/>
            <w:bookmarkEnd w:id="1603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________________</w:t>
              <w:br/>
              <w:t>(прізвище та ініціали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</w:p>
    <w:p>
      <w:pPr>
        <w:pStyle w:val="Normal"/>
        <w:ind w:first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1604" w:name="8306"/>
      <w:bookmarkStart w:id="1605" w:name="8306"/>
      <w:bookmarkEnd w:id="1605"/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5"/>
      </w:tblGrid>
      <w:tr>
        <w:trPr>
          <w:trHeight w:val="30" w:hRule="atLeast"/>
        </w:trPr>
        <w:tc>
          <w:tcPr>
            <w:tcW w:w="4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606" w:name="8307"/>
            <w:bookmarkStart w:id="1607" w:name="8307"/>
            <w:bookmarkEnd w:id="1607"/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608" w:name="8308"/>
            <w:bookmarkStart w:id="1609" w:name="8308"/>
            <w:bookmarkEnd w:id="1609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240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bookmarkStart w:id="1610" w:name="8309"/>
      <w:bookmarkEnd w:id="1610"/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Додаток 3</w:t>
      </w:r>
    </w:p>
    <w:p>
      <w:pPr>
        <w:pStyle w:val="Normal"/>
        <w:ind w:firstLine="240"/>
        <w:jc w:val="right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До Інструкції з підготовки бюджетних</w:t>
      </w:r>
    </w:p>
    <w:p>
      <w:pPr>
        <w:pStyle w:val="Normal"/>
        <w:tabs>
          <w:tab w:val="clear" w:pos="708"/>
          <w:tab w:val="left" w:pos="11182" w:leader="none"/>
          <w:tab w:val="right" w:pos="14995" w:leader="none"/>
        </w:tabs>
        <w:ind w:firstLine="24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ab/>
        <w:t xml:space="preserve">                   запитів головними розпорядниками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 xml:space="preserve">бюджетних коштів до проекту 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бюджету громади п.1.2 розділ 1</w:t>
      </w:r>
    </w:p>
    <w:p>
      <w:pPr>
        <w:pStyle w:val="Normal"/>
        <w:ind w:firstLine="24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611" w:name="8309"/>
      <w:bookmarkStart w:id="1612" w:name="8310"/>
      <w:bookmarkEnd w:id="1611"/>
      <w:bookmarkEnd w:id="161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ЮДЖЕТНИЙ ЗАПИТ НА 20__ - 20__ РОКИ додатковий (Форма 20__-3)</w:t>
      </w:r>
    </w:p>
    <w:tbl>
      <w:tblPr>
        <w:tblW w:w="14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51"/>
        <w:gridCol w:w="2573"/>
        <w:gridCol w:w="2128"/>
        <w:gridCol w:w="4130"/>
        <w:gridCol w:w="2351"/>
      </w:tblGrid>
      <w:tr>
        <w:trPr>
          <w:trHeight w:val="120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13" w:name="8736"/>
            <w:bookmarkEnd w:id="1613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.</w:t>
            </w:r>
          </w:p>
        </w:tc>
        <w:tc>
          <w:tcPr>
            <w:tcW w:w="705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14" w:name="8737"/>
            <w:bookmarkEnd w:id="1614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15" w:name="8738"/>
            <w:bookmarkEnd w:id="1615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________________</w:t>
              <w:br/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16" w:name="8739"/>
            <w:bookmarkEnd w:id="1616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</w:t>
              <w:br/>
              <w:t>(код за ЄДРПОУ)</w:t>
            </w:r>
          </w:p>
        </w:tc>
      </w:tr>
      <w:tr>
        <w:trPr>
          <w:trHeight w:val="120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17" w:name="8740"/>
            <w:bookmarkEnd w:id="1617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.</w:t>
            </w:r>
          </w:p>
        </w:tc>
        <w:tc>
          <w:tcPr>
            <w:tcW w:w="705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18" w:name="8741"/>
            <w:bookmarkEnd w:id="1618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_________________</w:t>
              <w:br/>
              <w:t>(найменування відповідального виконавця)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19" w:name="8742"/>
            <w:bookmarkEnd w:id="1619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________________</w:t>
              <w:br/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20" w:name="8743"/>
            <w:bookmarkEnd w:id="1620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</w:t>
              <w:br/>
              <w:t>(код за ЄДРПОУ)</w:t>
            </w:r>
          </w:p>
        </w:tc>
      </w:tr>
      <w:tr>
        <w:trPr>
          <w:trHeight w:val="120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21" w:name="8744"/>
            <w:bookmarkEnd w:id="1621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.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22" w:name="8745"/>
            <w:bookmarkEnd w:id="1622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</w:t>
              <w:br/>
              <w:t>(код Програмної класифікації видатків та кредитування місцевого бюджету)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23" w:name="8746"/>
            <w:bookmarkEnd w:id="1623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__</w:t>
              <w:br/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24" w:name="8747"/>
            <w:bookmarkEnd w:id="1624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</w:t>
              <w:br/>
              <w:t>(код Функціональної класифікації видатків та кредитування бюджету)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25" w:name="8748"/>
            <w:bookmarkEnd w:id="1625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________________</w:t>
              <w:br/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26" w:name="8749"/>
            <w:bookmarkEnd w:id="1626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</w:t>
              <w:br/>
              <w:t>(код бюджету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651"/>
      </w:tblGrid>
      <w:tr>
        <w:trPr>
          <w:trHeight w:val="120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27" w:name="8315"/>
            <w:bookmarkStart w:id="1628" w:name="8315"/>
            <w:bookmarkEnd w:id="1628"/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29" w:name="8316"/>
            <w:bookmarkStart w:id="1630" w:name="8316"/>
            <w:bookmarkEnd w:id="1630"/>
          </w:p>
        </w:tc>
      </w:tr>
      <w:tr>
        <w:trPr>
          <w:trHeight w:val="120" w:hRule="atLeast"/>
        </w:trPr>
        <w:tc>
          <w:tcPr>
            <w:tcW w:w="969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31" w:name="8317"/>
            <w:bookmarkEnd w:id="1631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. Додаткові витрати місцевого бюджету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32" w:name="8317"/>
            <w:bookmarkStart w:id="1633" w:name="8318"/>
            <w:bookmarkEnd w:id="1632"/>
            <w:bookmarkEnd w:id="1633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) додаткові витрати на 20__ рік за бюджетними програмам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34" w:name="8318"/>
            <w:bookmarkStart w:id="1635" w:name="8319"/>
            <w:bookmarkEnd w:id="1634"/>
            <w:bookmarkEnd w:id="1635"/>
            <w:r>
              <w:rPr>
                <w:rFonts w:cs="Times New Roman" w:ascii="Times New Roman" w:hAnsi="Times New Roman"/>
                <w:color w:val="000000"/>
                <w:lang w:val="uk-UA"/>
              </w:rPr>
              <w:t>(грн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tbl>
      <w:tblPr>
        <w:tblW w:w="97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508"/>
        <w:gridCol w:w="805"/>
        <w:gridCol w:w="1428"/>
        <w:gridCol w:w="1135"/>
        <w:gridCol w:w="1088"/>
        <w:gridCol w:w="1521"/>
      </w:tblGrid>
      <w:tr>
        <w:trPr>
          <w:trHeight w:val="45" w:hRule="atLeast"/>
        </w:trPr>
        <w:tc>
          <w:tcPr>
            <w:tcW w:w="22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36" w:name="8320"/>
            <w:bookmarkEnd w:id="1636"/>
            <w:r>
              <w:rPr>
                <w:rFonts w:cs="Times New Roman" w:ascii="Times New Roman" w:hAnsi="Times New Roman"/>
                <w:color w:val="000000"/>
                <w:lang w:val="uk-UA"/>
              </w:rPr>
              <w:t>Код Економічної класифікації видатків бюджету / код Класифікації кредитування бюджету</w:t>
            </w:r>
          </w:p>
        </w:tc>
        <w:tc>
          <w:tcPr>
            <w:tcW w:w="1508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37" w:name="8321"/>
            <w:bookmarkEnd w:id="1637"/>
            <w:r>
              <w:rPr>
                <w:rFonts w:cs="Times New Roman" w:ascii="Times New Roman" w:hAnsi="Times New Roman"/>
                <w:color w:val="000000"/>
                <w:lang w:val="uk-UA"/>
              </w:rPr>
              <w:t>Найменування</w:t>
            </w:r>
          </w:p>
        </w:tc>
        <w:tc>
          <w:tcPr>
            <w:tcW w:w="805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38" w:name="8322"/>
            <w:bookmarkEnd w:id="1638"/>
            <w:r>
              <w:rPr>
                <w:rFonts w:cs="Times New Roman" w:ascii="Times New Roman" w:hAnsi="Times New Roman"/>
                <w:color w:val="000000"/>
                <w:lang w:val="uk-UA"/>
              </w:rPr>
              <w:t>20__ рік</w:t>
              <w:br/>
              <w:t>(звіт)</w:t>
            </w:r>
          </w:p>
        </w:tc>
        <w:tc>
          <w:tcPr>
            <w:tcW w:w="1428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39" w:name="8323"/>
            <w:bookmarkEnd w:id="1639"/>
            <w:r>
              <w:rPr>
                <w:rFonts w:cs="Times New Roman" w:ascii="Times New Roman" w:hAnsi="Times New Roman"/>
                <w:color w:val="000000"/>
                <w:lang w:val="uk-UA"/>
              </w:rPr>
              <w:t>20__ рік</w:t>
              <w:br/>
              <w:t>(затверджено)</w:t>
            </w:r>
          </w:p>
        </w:tc>
        <w:tc>
          <w:tcPr>
            <w:tcW w:w="222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40" w:name="8324"/>
            <w:bookmarkEnd w:id="1640"/>
            <w:r>
              <w:rPr>
                <w:rFonts w:cs="Times New Roman" w:ascii="Times New Roman" w:hAnsi="Times New Roman"/>
                <w:color w:val="000000"/>
                <w:lang w:val="uk-UA"/>
              </w:rPr>
              <w:t>20__ рік (проект)</w:t>
            </w:r>
          </w:p>
        </w:tc>
        <w:tc>
          <w:tcPr>
            <w:tcW w:w="152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41" w:name="8325"/>
            <w:bookmarkEnd w:id="1641"/>
            <w:r>
              <w:rPr>
                <w:rFonts w:cs="Times New Roman" w:ascii="Times New Roman" w:hAnsi="Times New Roman"/>
                <w:color w:val="000000"/>
                <w:lang w:val="uk-UA"/>
              </w:rPr>
              <w:t>Обґрунтування необхідності додаткових коштів на 20__ рік</w:t>
            </w:r>
          </w:p>
        </w:tc>
      </w:tr>
      <w:tr>
        <w:trPr>
          <w:trHeight w:val="45" w:hRule="atLeast"/>
        </w:trPr>
        <w:tc>
          <w:tcPr>
            <w:tcW w:w="22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42" w:name="8326"/>
            <w:bookmarkEnd w:id="1642"/>
            <w:r>
              <w:rPr>
                <w:rFonts w:cs="Times New Roman" w:ascii="Times New Roman" w:hAnsi="Times New Roman"/>
                <w:color w:val="000000"/>
                <w:lang w:val="uk-UA"/>
              </w:rPr>
              <w:t>граничний обсяг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43" w:name="8327"/>
            <w:bookmarkEnd w:id="1643"/>
            <w:r>
              <w:rPr>
                <w:rFonts w:cs="Times New Roman" w:ascii="Times New Roman" w:hAnsi="Times New Roman"/>
                <w:color w:val="000000"/>
                <w:lang w:val="uk-UA"/>
              </w:rPr>
              <w:t>необхідно додатково</w:t>
              <w:br/>
              <w:t>(+)</w:t>
            </w:r>
          </w:p>
        </w:tc>
        <w:tc>
          <w:tcPr>
            <w:tcW w:w="152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2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44" w:name="8328"/>
            <w:bookmarkEnd w:id="1644"/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5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45" w:name="8329"/>
            <w:bookmarkEnd w:id="1645"/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46" w:name="8330"/>
            <w:bookmarkEnd w:id="1646"/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47" w:name="8331"/>
            <w:bookmarkEnd w:id="1647"/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1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48" w:name="8332"/>
            <w:bookmarkEnd w:id="1648"/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49" w:name="8333"/>
            <w:bookmarkEnd w:id="1649"/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15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50" w:name="8334"/>
            <w:bookmarkEnd w:id="1650"/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</w:tr>
      <w:tr>
        <w:trPr>
          <w:trHeight w:val="45" w:hRule="atLeast"/>
        </w:trPr>
        <w:tc>
          <w:tcPr>
            <w:tcW w:w="2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51" w:name="8335"/>
            <w:bookmarkStart w:id="1652" w:name="8335"/>
            <w:bookmarkEnd w:id="1652"/>
          </w:p>
        </w:tc>
        <w:tc>
          <w:tcPr>
            <w:tcW w:w="15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53" w:name="8336"/>
            <w:bookmarkStart w:id="1654" w:name="8336"/>
            <w:bookmarkEnd w:id="1654"/>
          </w:p>
        </w:tc>
        <w:tc>
          <w:tcPr>
            <w:tcW w:w="8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55" w:name="8337"/>
            <w:bookmarkStart w:id="1656" w:name="8337"/>
            <w:bookmarkEnd w:id="1656"/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57" w:name="8338"/>
            <w:bookmarkStart w:id="1658" w:name="8338"/>
            <w:bookmarkEnd w:id="1658"/>
          </w:p>
        </w:tc>
        <w:tc>
          <w:tcPr>
            <w:tcW w:w="1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59" w:name="8339"/>
            <w:bookmarkStart w:id="1660" w:name="8339"/>
            <w:bookmarkEnd w:id="1660"/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61" w:name="8340"/>
            <w:bookmarkStart w:id="1662" w:name="8340"/>
            <w:bookmarkEnd w:id="1662"/>
          </w:p>
        </w:tc>
        <w:tc>
          <w:tcPr>
            <w:tcW w:w="15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63" w:name="8341"/>
            <w:bookmarkStart w:id="1664" w:name="8341"/>
            <w:bookmarkEnd w:id="1664"/>
          </w:p>
        </w:tc>
      </w:tr>
      <w:tr>
        <w:trPr>
          <w:trHeight w:val="45" w:hRule="atLeast"/>
        </w:trPr>
        <w:tc>
          <w:tcPr>
            <w:tcW w:w="2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65" w:name="8342"/>
            <w:bookmarkStart w:id="1666" w:name="8342"/>
            <w:bookmarkEnd w:id="1666"/>
          </w:p>
        </w:tc>
        <w:tc>
          <w:tcPr>
            <w:tcW w:w="15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67" w:name="8343"/>
            <w:bookmarkStart w:id="1668" w:name="8343"/>
            <w:bookmarkEnd w:id="1668"/>
          </w:p>
        </w:tc>
        <w:tc>
          <w:tcPr>
            <w:tcW w:w="8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69" w:name="8344"/>
            <w:bookmarkStart w:id="1670" w:name="8344"/>
            <w:bookmarkEnd w:id="1670"/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71" w:name="8345"/>
            <w:bookmarkStart w:id="1672" w:name="8345"/>
            <w:bookmarkEnd w:id="1672"/>
          </w:p>
        </w:tc>
        <w:tc>
          <w:tcPr>
            <w:tcW w:w="1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73" w:name="8346"/>
            <w:bookmarkStart w:id="1674" w:name="8346"/>
            <w:bookmarkEnd w:id="1674"/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75" w:name="8347"/>
            <w:bookmarkStart w:id="1676" w:name="8347"/>
            <w:bookmarkEnd w:id="1676"/>
          </w:p>
        </w:tc>
        <w:tc>
          <w:tcPr>
            <w:tcW w:w="15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77" w:name="8348"/>
            <w:bookmarkStart w:id="1678" w:name="8348"/>
            <w:bookmarkEnd w:id="1678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79" w:name="8751"/>
            <w:bookmarkEnd w:id="1679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Зміна результативних показників, які характеризують виконання бюджетної програми, у разі передбачення додаткових коштів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tbl>
      <w:tblPr>
        <w:tblW w:w="96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28"/>
        <w:gridCol w:w="1354"/>
        <w:gridCol w:w="1450"/>
        <w:gridCol w:w="2128"/>
        <w:gridCol w:w="2225"/>
      </w:tblGrid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80" w:name="8350"/>
            <w:bookmarkEnd w:id="1680"/>
            <w:r>
              <w:rPr>
                <w:rFonts w:cs="Times New Roman" w:ascii="Times New Roman" w:hAnsi="Times New Roman"/>
                <w:color w:val="000000"/>
                <w:lang w:val="uk-UA"/>
              </w:rPr>
              <w:t>N з/п</w:t>
            </w:r>
          </w:p>
        </w:tc>
        <w:tc>
          <w:tcPr>
            <w:tcW w:w="20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81" w:name="8351"/>
            <w:bookmarkEnd w:id="1681"/>
            <w:r>
              <w:rPr>
                <w:rFonts w:cs="Times New Roman" w:ascii="Times New Roman" w:hAnsi="Times New Roman"/>
                <w:color w:val="000000"/>
                <w:lang w:val="uk-UA"/>
              </w:rPr>
              <w:t>Найменування</w:t>
            </w:r>
          </w:p>
        </w:tc>
        <w:tc>
          <w:tcPr>
            <w:tcW w:w="1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82" w:name="8352"/>
            <w:bookmarkEnd w:id="1682"/>
            <w:r>
              <w:rPr>
                <w:rFonts w:cs="Times New Roman" w:ascii="Times New Roman" w:hAnsi="Times New Roman"/>
                <w:color w:val="000000"/>
                <w:lang w:val="uk-UA"/>
              </w:rPr>
              <w:t>Одиниця виміру</w:t>
            </w:r>
          </w:p>
        </w:tc>
        <w:tc>
          <w:tcPr>
            <w:tcW w:w="1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83" w:name="8353"/>
            <w:bookmarkEnd w:id="1683"/>
            <w:r>
              <w:rPr>
                <w:rFonts w:cs="Times New Roman" w:ascii="Times New Roman" w:hAnsi="Times New Roman"/>
                <w:color w:val="000000"/>
                <w:lang w:val="uk-UA"/>
              </w:rPr>
              <w:t>Джерело інформації</w:t>
            </w:r>
          </w:p>
        </w:tc>
        <w:tc>
          <w:tcPr>
            <w:tcW w:w="21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84" w:name="8354"/>
            <w:bookmarkEnd w:id="1684"/>
            <w:r>
              <w:rPr>
                <w:rFonts w:cs="Times New Roman" w:ascii="Times New Roman" w:hAnsi="Times New Roman"/>
                <w:color w:val="000000"/>
                <w:lang w:val="uk-UA"/>
              </w:rPr>
              <w:t>20__ рік (проект) у межах доведених граничних обсягів</w:t>
            </w:r>
          </w:p>
        </w:tc>
        <w:tc>
          <w:tcPr>
            <w:tcW w:w="22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85" w:name="8355"/>
            <w:bookmarkEnd w:id="1685"/>
            <w:r>
              <w:rPr>
                <w:rFonts w:cs="Times New Roman" w:ascii="Times New Roman" w:hAnsi="Times New Roman"/>
                <w:color w:val="000000"/>
                <w:lang w:val="uk-UA"/>
              </w:rPr>
              <w:t>20__ рік (проект) зміни у разі передбачення додаткових коштів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86" w:name="8356"/>
            <w:bookmarkEnd w:id="1686"/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0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87" w:name="8357"/>
            <w:bookmarkEnd w:id="1687"/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88" w:name="8358"/>
            <w:bookmarkEnd w:id="1688"/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89" w:name="8359"/>
            <w:bookmarkEnd w:id="1689"/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21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90" w:name="8360"/>
            <w:bookmarkEnd w:id="1690"/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22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91" w:name="8361"/>
            <w:bookmarkEnd w:id="1691"/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92" w:name="8362"/>
            <w:bookmarkStart w:id="1693" w:name="8362"/>
            <w:bookmarkEnd w:id="1693"/>
          </w:p>
        </w:tc>
        <w:tc>
          <w:tcPr>
            <w:tcW w:w="20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694" w:name="8363"/>
            <w:bookmarkEnd w:id="1694"/>
            <w:r>
              <w:rPr>
                <w:rFonts w:cs="Times New Roman" w:ascii="Times New Roman" w:hAnsi="Times New Roman"/>
                <w:color w:val="000000"/>
                <w:lang w:val="uk-UA"/>
              </w:rPr>
              <w:t>затрат</w:t>
            </w:r>
          </w:p>
        </w:tc>
        <w:tc>
          <w:tcPr>
            <w:tcW w:w="1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95" w:name="8364"/>
            <w:bookmarkStart w:id="1696" w:name="8364"/>
            <w:bookmarkEnd w:id="1696"/>
          </w:p>
        </w:tc>
        <w:tc>
          <w:tcPr>
            <w:tcW w:w="1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97" w:name="8365"/>
            <w:bookmarkStart w:id="1698" w:name="8365"/>
            <w:bookmarkEnd w:id="1698"/>
          </w:p>
        </w:tc>
        <w:tc>
          <w:tcPr>
            <w:tcW w:w="21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699" w:name="8366"/>
            <w:bookmarkStart w:id="1700" w:name="8366"/>
            <w:bookmarkEnd w:id="1700"/>
          </w:p>
        </w:tc>
        <w:tc>
          <w:tcPr>
            <w:tcW w:w="22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01" w:name="8367"/>
            <w:bookmarkStart w:id="1702" w:name="8367"/>
            <w:bookmarkEnd w:id="1702"/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03" w:name="8368"/>
            <w:bookmarkStart w:id="1704" w:name="8368"/>
            <w:bookmarkEnd w:id="1704"/>
          </w:p>
        </w:tc>
        <w:tc>
          <w:tcPr>
            <w:tcW w:w="20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05" w:name="8369"/>
            <w:bookmarkStart w:id="1706" w:name="8369"/>
            <w:bookmarkEnd w:id="1706"/>
          </w:p>
        </w:tc>
        <w:tc>
          <w:tcPr>
            <w:tcW w:w="1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07" w:name="8370"/>
            <w:bookmarkStart w:id="1708" w:name="8370"/>
            <w:bookmarkEnd w:id="1708"/>
          </w:p>
        </w:tc>
        <w:tc>
          <w:tcPr>
            <w:tcW w:w="1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09" w:name="8371"/>
            <w:bookmarkStart w:id="1710" w:name="8371"/>
            <w:bookmarkEnd w:id="1710"/>
          </w:p>
        </w:tc>
        <w:tc>
          <w:tcPr>
            <w:tcW w:w="21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11" w:name="8372"/>
            <w:bookmarkStart w:id="1712" w:name="8372"/>
            <w:bookmarkEnd w:id="1712"/>
          </w:p>
        </w:tc>
        <w:tc>
          <w:tcPr>
            <w:tcW w:w="22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13" w:name="8373"/>
            <w:bookmarkStart w:id="1714" w:name="8373"/>
            <w:bookmarkEnd w:id="1714"/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15" w:name="8374"/>
            <w:bookmarkStart w:id="1716" w:name="8374"/>
            <w:bookmarkEnd w:id="1716"/>
          </w:p>
        </w:tc>
        <w:tc>
          <w:tcPr>
            <w:tcW w:w="20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17" w:name="8375"/>
            <w:bookmarkEnd w:id="1717"/>
            <w:r>
              <w:rPr>
                <w:rFonts w:cs="Times New Roman" w:ascii="Times New Roman" w:hAnsi="Times New Roman"/>
                <w:color w:val="000000"/>
                <w:lang w:val="uk-UA"/>
              </w:rPr>
              <w:t>продукту</w:t>
            </w:r>
          </w:p>
        </w:tc>
        <w:tc>
          <w:tcPr>
            <w:tcW w:w="1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18" w:name="8376"/>
            <w:bookmarkStart w:id="1719" w:name="8376"/>
            <w:bookmarkEnd w:id="1719"/>
          </w:p>
        </w:tc>
        <w:tc>
          <w:tcPr>
            <w:tcW w:w="1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20" w:name="8377"/>
            <w:bookmarkStart w:id="1721" w:name="8377"/>
            <w:bookmarkEnd w:id="1721"/>
          </w:p>
        </w:tc>
        <w:tc>
          <w:tcPr>
            <w:tcW w:w="21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22" w:name="8378"/>
            <w:bookmarkStart w:id="1723" w:name="8378"/>
            <w:bookmarkEnd w:id="1723"/>
          </w:p>
        </w:tc>
        <w:tc>
          <w:tcPr>
            <w:tcW w:w="22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24" w:name="8379"/>
            <w:bookmarkStart w:id="1725" w:name="8379"/>
            <w:bookmarkEnd w:id="1725"/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26" w:name="8380"/>
            <w:bookmarkStart w:id="1727" w:name="8380"/>
            <w:bookmarkEnd w:id="1727"/>
          </w:p>
        </w:tc>
        <w:tc>
          <w:tcPr>
            <w:tcW w:w="20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28" w:name="8381"/>
            <w:bookmarkStart w:id="1729" w:name="8381"/>
            <w:bookmarkEnd w:id="1729"/>
          </w:p>
        </w:tc>
        <w:tc>
          <w:tcPr>
            <w:tcW w:w="1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30" w:name="8382"/>
            <w:bookmarkStart w:id="1731" w:name="8382"/>
            <w:bookmarkEnd w:id="1731"/>
          </w:p>
        </w:tc>
        <w:tc>
          <w:tcPr>
            <w:tcW w:w="1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32" w:name="8383"/>
            <w:bookmarkStart w:id="1733" w:name="8383"/>
            <w:bookmarkEnd w:id="1733"/>
          </w:p>
        </w:tc>
        <w:tc>
          <w:tcPr>
            <w:tcW w:w="21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34" w:name="8384"/>
            <w:bookmarkStart w:id="1735" w:name="8384"/>
            <w:bookmarkEnd w:id="1735"/>
          </w:p>
        </w:tc>
        <w:tc>
          <w:tcPr>
            <w:tcW w:w="22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36" w:name="8385"/>
            <w:bookmarkStart w:id="1737" w:name="8385"/>
            <w:bookmarkEnd w:id="1737"/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38" w:name="8386"/>
            <w:bookmarkStart w:id="1739" w:name="8386"/>
            <w:bookmarkEnd w:id="1739"/>
          </w:p>
        </w:tc>
        <w:tc>
          <w:tcPr>
            <w:tcW w:w="20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40" w:name="8387"/>
            <w:bookmarkEnd w:id="1740"/>
            <w:r>
              <w:rPr>
                <w:rFonts w:cs="Times New Roman" w:ascii="Times New Roman" w:hAnsi="Times New Roman"/>
                <w:color w:val="000000"/>
                <w:lang w:val="uk-UA"/>
              </w:rPr>
              <w:t>ефективності</w:t>
            </w:r>
          </w:p>
        </w:tc>
        <w:tc>
          <w:tcPr>
            <w:tcW w:w="1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41" w:name="8388"/>
            <w:bookmarkStart w:id="1742" w:name="8388"/>
            <w:bookmarkEnd w:id="1742"/>
          </w:p>
        </w:tc>
        <w:tc>
          <w:tcPr>
            <w:tcW w:w="1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43" w:name="8389"/>
            <w:bookmarkStart w:id="1744" w:name="8389"/>
            <w:bookmarkEnd w:id="1744"/>
          </w:p>
        </w:tc>
        <w:tc>
          <w:tcPr>
            <w:tcW w:w="21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45" w:name="8390"/>
            <w:bookmarkStart w:id="1746" w:name="8390"/>
            <w:bookmarkEnd w:id="1746"/>
          </w:p>
        </w:tc>
        <w:tc>
          <w:tcPr>
            <w:tcW w:w="22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47" w:name="8391"/>
            <w:bookmarkStart w:id="1748" w:name="8391"/>
            <w:bookmarkEnd w:id="1748"/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49" w:name="8392"/>
            <w:bookmarkStart w:id="1750" w:name="8392"/>
            <w:bookmarkEnd w:id="1750"/>
          </w:p>
        </w:tc>
        <w:tc>
          <w:tcPr>
            <w:tcW w:w="20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51" w:name="8393"/>
            <w:bookmarkStart w:id="1752" w:name="8393"/>
            <w:bookmarkEnd w:id="1752"/>
          </w:p>
        </w:tc>
        <w:tc>
          <w:tcPr>
            <w:tcW w:w="1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53" w:name="8394"/>
            <w:bookmarkStart w:id="1754" w:name="8394"/>
            <w:bookmarkEnd w:id="1754"/>
          </w:p>
        </w:tc>
        <w:tc>
          <w:tcPr>
            <w:tcW w:w="1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55" w:name="8395"/>
            <w:bookmarkStart w:id="1756" w:name="8395"/>
            <w:bookmarkEnd w:id="1756"/>
          </w:p>
        </w:tc>
        <w:tc>
          <w:tcPr>
            <w:tcW w:w="21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57" w:name="8396"/>
            <w:bookmarkStart w:id="1758" w:name="8396"/>
            <w:bookmarkEnd w:id="1758"/>
          </w:p>
        </w:tc>
        <w:tc>
          <w:tcPr>
            <w:tcW w:w="22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59" w:name="8397"/>
            <w:bookmarkStart w:id="1760" w:name="8397"/>
            <w:bookmarkEnd w:id="1760"/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61" w:name="8398"/>
            <w:bookmarkStart w:id="1762" w:name="8398"/>
            <w:bookmarkEnd w:id="1762"/>
          </w:p>
        </w:tc>
        <w:tc>
          <w:tcPr>
            <w:tcW w:w="20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63" w:name="8399"/>
            <w:bookmarkEnd w:id="1763"/>
            <w:r>
              <w:rPr>
                <w:rFonts w:cs="Times New Roman" w:ascii="Times New Roman" w:hAnsi="Times New Roman"/>
                <w:color w:val="000000"/>
                <w:lang w:val="uk-UA"/>
              </w:rPr>
              <w:t>якості</w:t>
            </w:r>
          </w:p>
        </w:tc>
        <w:tc>
          <w:tcPr>
            <w:tcW w:w="1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64" w:name="8400"/>
            <w:bookmarkStart w:id="1765" w:name="8400"/>
            <w:bookmarkEnd w:id="1765"/>
          </w:p>
        </w:tc>
        <w:tc>
          <w:tcPr>
            <w:tcW w:w="1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66" w:name="8401"/>
            <w:bookmarkStart w:id="1767" w:name="8401"/>
            <w:bookmarkEnd w:id="1767"/>
          </w:p>
        </w:tc>
        <w:tc>
          <w:tcPr>
            <w:tcW w:w="21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68" w:name="8402"/>
            <w:bookmarkStart w:id="1769" w:name="8402"/>
            <w:bookmarkEnd w:id="1769"/>
          </w:p>
        </w:tc>
        <w:tc>
          <w:tcPr>
            <w:tcW w:w="22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70" w:name="8403"/>
            <w:bookmarkStart w:id="1771" w:name="8403"/>
            <w:bookmarkEnd w:id="1771"/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72" w:name="8404"/>
            <w:bookmarkStart w:id="1773" w:name="8404"/>
            <w:bookmarkEnd w:id="1773"/>
          </w:p>
        </w:tc>
        <w:tc>
          <w:tcPr>
            <w:tcW w:w="20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74" w:name="8405"/>
            <w:bookmarkStart w:id="1775" w:name="8405"/>
            <w:bookmarkEnd w:id="1775"/>
          </w:p>
        </w:tc>
        <w:tc>
          <w:tcPr>
            <w:tcW w:w="13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76" w:name="8406"/>
            <w:bookmarkStart w:id="1777" w:name="8406"/>
            <w:bookmarkEnd w:id="1777"/>
          </w:p>
        </w:tc>
        <w:tc>
          <w:tcPr>
            <w:tcW w:w="14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78" w:name="8407"/>
            <w:bookmarkStart w:id="1779" w:name="8407"/>
            <w:bookmarkEnd w:id="1779"/>
          </w:p>
        </w:tc>
        <w:tc>
          <w:tcPr>
            <w:tcW w:w="21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80" w:name="8408"/>
            <w:bookmarkStart w:id="1781" w:name="8408"/>
            <w:bookmarkEnd w:id="1781"/>
          </w:p>
        </w:tc>
        <w:tc>
          <w:tcPr>
            <w:tcW w:w="22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782" w:name="8409"/>
            <w:bookmarkStart w:id="1783" w:name="8409"/>
            <w:bookmarkEnd w:id="1783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84" w:name="8753"/>
            <w:bookmarkEnd w:id="1784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слідки у разі, якщо додаткові кошти не будуть передбачені у 20__ році, та альтернативні заходи, яких необхідно вжити для забезпечення виконання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1939"/>
        <w:gridCol w:w="1551"/>
        <w:gridCol w:w="1260"/>
        <w:gridCol w:w="1088"/>
        <w:gridCol w:w="1259"/>
        <w:gridCol w:w="1088"/>
        <w:gridCol w:w="1390"/>
        <w:gridCol w:w="160"/>
      </w:tblGrid>
      <w:tr>
        <w:trPr>
          <w:trHeight w:val="30" w:hRule="atLeast"/>
        </w:trPr>
        <w:tc>
          <w:tcPr>
            <w:tcW w:w="9690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85" w:name="8418"/>
            <w:bookmarkEnd w:id="1785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)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додаткові витрати на 20__ - 20__ роки за бюджетними програмами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86" w:name="8418"/>
            <w:bookmarkStart w:id="1787" w:name="8419"/>
            <w:bookmarkEnd w:id="1786"/>
            <w:bookmarkEnd w:id="1787"/>
            <w:r>
              <w:rPr>
                <w:rFonts w:cs="Times New Roman" w:ascii="Times New Roman" w:hAnsi="Times New Roman"/>
                <w:color w:val="000000"/>
                <w:lang w:val="uk-UA"/>
              </w:rPr>
              <w:t>(грн)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39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88" w:name="8420"/>
            <w:bookmarkEnd w:id="1788"/>
            <w:r>
              <w:rPr>
                <w:rFonts w:cs="Times New Roman" w:ascii="Times New Roman" w:hAnsi="Times New Roman"/>
                <w:color w:val="000000"/>
                <w:lang w:val="uk-UA"/>
              </w:rPr>
              <w:t>Код</w:t>
            </w:r>
          </w:p>
        </w:tc>
        <w:tc>
          <w:tcPr>
            <w:tcW w:w="15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89" w:name="8421"/>
            <w:bookmarkEnd w:id="1789"/>
            <w:r>
              <w:rPr>
                <w:rFonts w:cs="Times New Roman" w:ascii="Times New Roman" w:hAnsi="Times New Roman"/>
                <w:color w:val="000000"/>
                <w:lang w:val="uk-UA"/>
              </w:rPr>
              <w:t>Найменування</w:t>
            </w:r>
          </w:p>
        </w:tc>
        <w:tc>
          <w:tcPr>
            <w:tcW w:w="234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90" w:name="8422"/>
            <w:bookmarkEnd w:id="1790"/>
            <w:r>
              <w:rPr>
                <w:rFonts w:cs="Times New Roman" w:ascii="Times New Roman" w:hAnsi="Times New Roman"/>
                <w:color w:val="000000"/>
                <w:lang w:val="uk-UA"/>
              </w:rPr>
              <w:t>20__ рік (прогноз)</w:t>
            </w:r>
          </w:p>
        </w:tc>
        <w:tc>
          <w:tcPr>
            <w:tcW w:w="2347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91" w:name="8423"/>
            <w:bookmarkEnd w:id="1791"/>
            <w:r>
              <w:rPr>
                <w:rFonts w:cs="Times New Roman" w:ascii="Times New Roman" w:hAnsi="Times New Roman"/>
                <w:color w:val="000000"/>
                <w:lang w:val="uk-UA"/>
              </w:rPr>
              <w:t>20__ рік (прогноз)</w:t>
            </w:r>
          </w:p>
        </w:tc>
        <w:tc>
          <w:tcPr>
            <w:tcW w:w="1550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92" w:name="8424"/>
            <w:bookmarkEnd w:id="1792"/>
            <w:r>
              <w:rPr>
                <w:rFonts w:cs="Times New Roman" w:ascii="Times New Roman" w:hAnsi="Times New Roman"/>
                <w:color w:val="000000"/>
                <w:lang w:val="uk-UA"/>
              </w:rPr>
              <w:t>Обґрунтування необхідності додаткових коштів</w:t>
              <w:br/>
              <w:t>на 20__ - 20__ роки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93" w:name="8425"/>
            <w:bookmarkEnd w:id="1793"/>
            <w:r>
              <w:rPr>
                <w:rFonts w:cs="Times New Roman" w:ascii="Times New Roman" w:hAnsi="Times New Roman"/>
                <w:color w:val="000000"/>
                <w:lang w:val="uk-UA"/>
              </w:rPr>
              <w:t>індикативні прогнозні показники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94" w:name="8426"/>
            <w:bookmarkEnd w:id="1794"/>
            <w:r>
              <w:rPr>
                <w:rFonts w:cs="Times New Roman" w:ascii="Times New Roman" w:hAnsi="Times New Roman"/>
                <w:color w:val="000000"/>
                <w:lang w:val="uk-UA"/>
              </w:rPr>
              <w:t>необхідно додатково</w:t>
              <w:br/>
              <w:t>(+)</w:t>
            </w:r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95" w:name="8427"/>
            <w:bookmarkEnd w:id="1795"/>
            <w:r>
              <w:rPr>
                <w:rFonts w:cs="Times New Roman" w:ascii="Times New Roman" w:hAnsi="Times New Roman"/>
                <w:color w:val="000000"/>
                <w:lang w:val="uk-UA"/>
              </w:rPr>
              <w:t>індикативні прогнозні показники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96" w:name="8428"/>
            <w:bookmarkEnd w:id="1796"/>
            <w:r>
              <w:rPr>
                <w:rFonts w:cs="Times New Roman" w:ascii="Times New Roman" w:hAnsi="Times New Roman"/>
                <w:color w:val="000000"/>
                <w:lang w:val="uk-UA"/>
              </w:rPr>
              <w:t>необхідно додатково</w:t>
              <w:br/>
              <w:t>(+)</w:t>
            </w:r>
          </w:p>
        </w:tc>
        <w:tc>
          <w:tcPr>
            <w:tcW w:w="1550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97" w:name="8429"/>
            <w:bookmarkEnd w:id="1797"/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98" w:name="8430"/>
            <w:bookmarkEnd w:id="1798"/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799" w:name="8431"/>
            <w:bookmarkEnd w:id="1799"/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00" w:name="8432"/>
            <w:bookmarkEnd w:id="1800"/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01" w:name="8433"/>
            <w:bookmarkEnd w:id="1801"/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02" w:name="8434"/>
            <w:bookmarkEnd w:id="1802"/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155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03" w:name="8435"/>
            <w:bookmarkEnd w:id="1803"/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04" w:name="8436"/>
            <w:bookmarkStart w:id="1805" w:name="8436"/>
            <w:bookmarkEnd w:id="1805"/>
          </w:p>
        </w:tc>
        <w:tc>
          <w:tcPr>
            <w:tcW w:w="15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06" w:name="8437"/>
            <w:bookmarkStart w:id="1807" w:name="8437"/>
            <w:bookmarkEnd w:id="1807"/>
          </w:p>
        </w:tc>
        <w:tc>
          <w:tcPr>
            <w:tcW w:w="12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08" w:name="8438"/>
            <w:bookmarkStart w:id="1809" w:name="8438"/>
            <w:bookmarkEnd w:id="1809"/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10" w:name="8439"/>
            <w:bookmarkStart w:id="1811" w:name="8439"/>
            <w:bookmarkEnd w:id="1811"/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12" w:name="8440"/>
            <w:bookmarkStart w:id="1813" w:name="8440"/>
            <w:bookmarkEnd w:id="1813"/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14" w:name="8441"/>
            <w:bookmarkStart w:id="1815" w:name="8441"/>
            <w:bookmarkEnd w:id="1815"/>
          </w:p>
        </w:tc>
        <w:tc>
          <w:tcPr>
            <w:tcW w:w="155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16" w:name="8442"/>
            <w:bookmarkStart w:id="1817" w:name="8442"/>
            <w:bookmarkEnd w:id="1817"/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18" w:name="8443"/>
            <w:bookmarkStart w:id="1819" w:name="8443"/>
            <w:bookmarkEnd w:id="1819"/>
          </w:p>
        </w:tc>
        <w:tc>
          <w:tcPr>
            <w:tcW w:w="15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20" w:name="8444"/>
            <w:bookmarkStart w:id="1821" w:name="8444"/>
            <w:bookmarkEnd w:id="1821"/>
          </w:p>
        </w:tc>
        <w:tc>
          <w:tcPr>
            <w:tcW w:w="12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22" w:name="8445"/>
            <w:bookmarkStart w:id="1823" w:name="8445"/>
            <w:bookmarkEnd w:id="1823"/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24" w:name="8446"/>
            <w:bookmarkStart w:id="1825" w:name="8446"/>
            <w:bookmarkEnd w:id="1825"/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26" w:name="8447"/>
            <w:bookmarkStart w:id="1827" w:name="8447"/>
            <w:bookmarkEnd w:id="1827"/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28" w:name="8448"/>
            <w:bookmarkStart w:id="1829" w:name="8448"/>
            <w:bookmarkEnd w:id="1829"/>
          </w:p>
        </w:tc>
        <w:tc>
          <w:tcPr>
            <w:tcW w:w="155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30" w:name="8449"/>
            <w:bookmarkStart w:id="1831" w:name="8449"/>
            <w:bookmarkEnd w:id="1831"/>
          </w:p>
        </w:tc>
      </w:tr>
      <w:tr>
        <w:trPr>
          <w:trHeight w:val="45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32" w:name="8450"/>
            <w:bookmarkStart w:id="1833" w:name="8450"/>
            <w:bookmarkEnd w:id="1833"/>
          </w:p>
        </w:tc>
        <w:tc>
          <w:tcPr>
            <w:tcW w:w="15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34" w:name="8451"/>
            <w:bookmarkStart w:id="1835" w:name="8451"/>
            <w:bookmarkEnd w:id="1835"/>
          </w:p>
        </w:tc>
        <w:tc>
          <w:tcPr>
            <w:tcW w:w="12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36" w:name="8452"/>
            <w:bookmarkStart w:id="1837" w:name="8452"/>
            <w:bookmarkEnd w:id="1837"/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38" w:name="8453"/>
            <w:bookmarkStart w:id="1839" w:name="8453"/>
            <w:bookmarkEnd w:id="1839"/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40" w:name="8454"/>
            <w:bookmarkStart w:id="1841" w:name="8454"/>
            <w:bookmarkEnd w:id="1841"/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42" w:name="8455"/>
            <w:bookmarkStart w:id="1843" w:name="8455"/>
            <w:bookmarkEnd w:id="1843"/>
          </w:p>
        </w:tc>
        <w:tc>
          <w:tcPr>
            <w:tcW w:w="155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44" w:name="8456"/>
            <w:bookmarkStart w:id="1845" w:name="8456"/>
            <w:bookmarkEnd w:id="1845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46" w:name="8457"/>
            <w:bookmarkEnd w:id="1846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Зміна результативних показників бюджетної програми у разі передбачення додаткових коштів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tbl>
      <w:tblPr>
        <w:tblW w:w="133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68"/>
        <w:gridCol w:w="983"/>
        <w:gridCol w:w="1145"/>
        <w:gridCol w:w="2696"/>
        <w:gridCol w:w="1984"/>
        <w:gridCol w:w="2693"/>
        <w:gridCol w:w="1843"/>
      </w:tblGrid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47" w:name="8458"/>
            <w:bookmarkEnd w:id="1847"/>
            <w:r>
              <w:rPr>
                <w:rFonts w:cs="Times New Roman" w:ascii="Times New Roman" w:hAnsi="Times New Roman"/>
                <w:color w:val="000000"/>
                <w:lang w:val="uk-UA"/>
              </w:rPr>
              <w:t>N</w:t>
              <w:br/>
              <w:t xml:space="preserve"> з/п</w:t>
            </w:r>
          </w:p>
        </w:tc>
        <w:tc>
          <w:tcPr>
            <w:tcW w:w="146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48" w:name="8459"/>
            <w:bookmarkEnd w:id="1848"/>
            <w:r>
              <w:rPr>
                <w:rFonts w:cs="Times New Roman" w:ascii="Times New Roman" w:hAnsi="Times New Roman"/>
                <w:color w:val="000000"/>
                <w:lang w:val="uk-UA"/>
              </w:rPr>
              <w:t>Найменування</w:t>
            </w:r>
          </w:p>
        </w:tc>
        <w:tc>
          <w:tcPr>
            <w:tcW w:w="9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49" w:name="8460"/>
            <w:bookmarkEnd w:id="1849"/>
            <w:r>
              <w:rPr>
                <w:rFonts w:cs="Times New Roman" w:ascii="Times New Roman" w:hAnsi="Times New Roman"/>
                <w:color w:val="000000"/>
                <w:lang w:val="uk-UA"/>
              </w:rPr>
              <w:t>Одиниця виміру</w:t>
            </w:r>
          </w:p>
        </w:tc>
        <w:tc>
          <w:tcPr>
            <w:tcW w:w="11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50" w:name="8461"/>
            <w:bookmarkEnd w:id="1850"/>
            <w:r>
              <w:rPr>
                <w:rFonts w:cs="Times New Roman" w:ascii="Times New Roman" w:hAnsi="Times New Roman"/>
                <w:color w:val="000000"/>
                <w:lang w:val="uk-UA"/>
              </w:rPr>
              <w:t>Джерело інформації</w:t>
            </w:r>
          </w:p>
        </w:tc>
        <w:tc>
          <w:tcPr>
            <w:tcW w:w="26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51" w:name="8462"/>
            <w:bookmarkEnd w:id="1851"/>
            <w:r>
              <w:rPr>
                <w:rFonts w:cs="Times New Roman" w:ascii="Times New Roman" w:hAnsi="Times New Roman"/>
                <w:color w:val="000000"/>
                <w:lang w:val="uk-UA"/>
              </w:rPr>
              <w:t>20__ рік (прогноз) у межах доведених індикативних прогнозних показників</w:t>
            </w:r>
          </w:p>
        </w:tc>
        <w:tc>
          <w:tcPr>
            <w:tcW w:w="198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52" w:name="8463"/>
            <w:bookmarkEnd w:id="1852"/>
            <w:r>
              <w:rPr>
                <w:rFonts w:cs="Times New Roman" w:ascii="Times New Roman" w:hAnsi="Times New Roman"/>
                <w:color w:val="000000"/>
                <w:lang w:val="uk-UA"/>
              </w:rPr>
              <w:t>20__ рік (прогноз) зміни у разі передбачення додаткових коштів</w:t>
            </w:r>
          </w:p>
        </w:tc>
        <w:tc>
          <w:tcPr>
            <w:tcW w:w="26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53" w:name="8464"/>
            <w:bookmarkEnd w:id="1853"/>
            <w:r>
              <w:rPr>
                <w:rFonts w:cs="Times New Roman" w:ascii="Times New Roman" w:hAnsi="Times New Roman"/>
                <w:color w:val="000000"/>
                <w:lang w:val="uk-UA"/>
              </w:rPr>
              <w:t>20__ рік (прогноз) у межах доведених індикативних прогнозних показників</w:t>
            </w:r>
          </w:p>
        </w:tc>
        <w:tc>
          <w:tcPr>
            <w:tcW w:w="184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54" w:name="8465"/>
            <w:bookmarkEnd w:id="1854"/>
            <w:r>
              <w:rPr>
                <w:rFonts w:cs="Times New Roman" w:ascii="Times New Roman" w:hAnsi="Times New Roman"/>
                <w:color w:val="000000"/>
                <w:lang w:val="uk-UA"/>
              </w:rPr>
              <w:t>20__ рік (прогноз) зміни у разі передбачення додаткових коштів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55" w:name="8466"/>
            <w:bookmarkEnd w:id="1855"/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46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56" w:name="8467"/>
            <w:bookmarkEnd w:id="1856"/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9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57" w:name="8468"/>
            <w:bookmarkEnd w:id="1857"/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1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58" w:name="8469"/>
            <w:bookmarkEnd w:id="1858"/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26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59" w:name="8470"/>
            <w:bookmarkEnd w:id="1859"/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98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60" w:name="8471"/>
            <w:bookmarkEnd w:id="1860"/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26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61" w:name="8472"/>
            <w:bookmarkEnd w:id="1861"/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184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62" w:name="8473"/>
            <w:bookmarkEnd w:id="1862"/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63" w:name="8474"/>
            <w:bookmarkStart w:id="1864" w:name="8474"/>
            <w:bookmarkEnd w:id="1864"/>
          </w:p>
        </w:tc>
        <w:tc>
          <w:tcPr>
            <w:tcW w:w="146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65" w:name="8475"/>
            <w:bookmarkEnd w:id="1865"/>
            <w:r>
              <w:rPr>
                <w:rFonts w:cs="Times New Roman" w:ascii="Times New Roman" w:hAnsi="Times New Roman"/>
                <w:color w:val="000000"/>
                <w:lang w:val="uk-UA"/>
              </w:rPr>
              <w:t>затрат</w:t>
            </w:r>
          </w:p>
        </w:tc>
        <w:tc>
          <w:tcPr>
            <w:tcW w:w="9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66" w:name="8476"/>
            <w:bookmarkStart w:id="1867" w:name="8476"/>
            <w:bookmarkEnd w:id="1867"/>
          </w:p>
        </w:tc>
        <w:tc>
          <w:tcPr>
            <w:tcW w:w="11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68" w:name="8477"/>
            <w:bookmarkStart w:id="1869" w:name="8477"/>
            <w:bookmarkEnd w:id="1869"/>
          </w:p>
        </w:tc>
        <w:tc>
          <w:tcPr>
            <w:tcW w:w="26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70" w:name="8478"/>
            <w:bookmarkStart w:id="1871" w:name="8478"/>
            <w:bookmarkEnd w:id="1871"/>
          </w:p>
        </w:tc>
        <w:tc>
          <w:tcPr>
            <w:tcW w:w="198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72" w:name="8479"/>
            <w:bookmarkStart w:id="1873" w:name="8479"/>
            <w:bookmarkEnd w:id="1873"/>
          </w:p>
        </w:tc>
        <w:tc>
          <w:tcPr>
            <w:tcW w:w="26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74" w:name="8480"/>
            <w:bookmarkStart w:id="1875" w:name="8480"/>
            <w:bookmarkEnd w:id="1875"/>
          </w:p>
        </w:tc>
        <w:tc>
          <w:tcPr>
            <w:tcW w:w="184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76" w:name="8481"/>
            <w:bookmarkStart w:id="1877" w:name="8481"/>
            <w:bookmarkEnd w:id="1877"/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78" w:name="8482"/>
            <w:bookmarkStart w:id="1879" w:name="8482"/>
            <w:bookmarkEnd w:id="1879"/>
          </w:p>
        </w:tc>
        <w:tc>
          <w:tcPr>
            <w:tcW w:w="146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80" w:name="8483"/>
            <w:bookmarkStart w:id="1881" w:name="8483"/>
            <w:bookmarkEnd w:id="1881"/>
          </w:p>
        </w:tc>
        <w:tc>
          <w:tcPr>
            <w:tcW w:w="9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82" w:name="8484"/>
            <w:bookmarkStart w:id="1883" w:name="8484"/>
            <w:bookmarkEnd w:id="1883"/>
          </w:p>
        </w:tc>
        <w:tc>
          <w:tcPr>
            <w:tcW w:w="11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84" w:name="8485"/>
            <w:bookmarkStart w:id="1885" w:name="8485"/>
            <w:bookmarkEnd w:id="1885"/>
          </w:p>
        </w:tc>
        <w:tc>
          <w:tcPr>
            <w:tcW w:w="26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86" w:name="8486"/>
            <w:bookmarkStart w:id="1887" w:name="8486"/>
            <w:bookmarkEnd w:id="1887"/>
          </w:p>
        </w:tc>
        <w:tc>
          <w:tcPr>
            <w:tcW w:w="198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88" w:name="8487"/>
            <w:bookmarkStart w:id="1889" w:name="8487"/>
            <w:bookmarkEnd w:id="1889"/>
          </w:p>
        </w:tc>
        <w:tc>
          <w:tcPr>
            <w:tcW w:w="26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90" w:name="8488"/>
            <w:bookmarkStart w:id="1891" w:name="8488"/>
            <w:bookmarkEnd w:id="1891"/>
          </w:p>
        </w:tc>
        <w:tc>
          <w:tcPr>
            <w:tcW w:w="184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92" w:name="8489"/>
            <w:bookmarkStart w:id="1893" w:name="8489"/>
            <w:bookmarkEnd w:id="1893"/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94" w:name="8490"/>
            <w:bookmarkStart w:id="1895" w:name="8490"/>
            <w:bookmarkEnd w:id="1895"/>
          </w:p>
        </w:tc>
        <w:tc>
          <w:tcPr>
            <w:tcW w:w="146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896" w:name="8491"/>
            <w:bookmarkEnd w:id="1896"/>
            <w:r>
              <w:rPr>
                <w:rFonts w:cs="Times New Roman" w:ascii="Times New Roman" w:hAnsi="Times New Roman"/>
                <w:color w:val="000000"/>
                <w:lang w:val="uk-UA"/>
              </w:rPr>
              <w:t>продукту</w:t>
            </w:r>
          </w:p>
        </w:tc>
        <w:tc>
          <w:tcPr>
            <w:tcW w:w="9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97" w:name="8492"/>
            <w:bookmarkStart w:id="1898" w:name="8492"/>
            <w:bookmarkEnd w:id="1898"/>
          </w:p>
        </w:tc>
        <w:tc>
          <w:tcPr>
            <w:tcW w:w="11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899" w:name="8493"/>
            <w:bookmarkStart w:id="1900" w:name="8493"/>
            <w:bookmarkEnd w:id="1900"/>
          </w:p>
        </w:tc>
        <w:tc>
          <w:tcPr>
            <w:tcW w:w="26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01" w:name="8494"/>
            <w:bookmarkStart w:id="1902" w:name="8494"/>
            <w:bookmarkEnd w:id="1902"/>
          </w:p>
        </w:tc>
        <w:tc>
          <w:tcPr>
            <w:tcW w:w="198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03" w:name="8495"/>
            <w:bookmarkStart w:id="1904" w:name="8495"/>
            <w:bookmarkEnd w:id="1904"/>
          </w:p>
        </w:tc>
        <w:tc>
          <w:tcPr>
            <w:tcW w:w="26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05" w:name="8496"/>
            <w:bookmarkStart w:id="1906" w:name="8496"/>
            <w:bookmarkEnd w:id="1906"/>
          </w:p>
        </w:tc>
        <w:tc>
          <w:tcPr>
            <w:tcW w:w="184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07" w:name="8497"/>
            <w:bookmarkStart w:id="1908" w:name="8497"/>
            <w:bookmarkEnd w:id="1908"/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09" w:name="8498"/>
            <w:bookmarkStart w:id="1910" w:name="8498"/>
            <w:bookmarkEnd w:id="1910"/>
          </w:p>
        </w:tc>
        <w:tc>
          <w:tcPr>
            <w:tcW w:w="146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11" w:name="8499"/>
            <w:bookmarkStart w:id="1912" w:name="8499"/>
            <w:bookmarkEnd w:id="1912"/>
          </w:p>
        </w:tc>
        <w:tc>
          <w:tcPr>
            <w:tcW w:w="9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13" w:name="8500"/>
            <w:bookmarkStart w:id="1914" w:name="8500"/>
            <w:bookmarkEnd w:id="1914"/>
          </w:p>
        </w:tc>
        <w:tc>
          <w:tcPr>
            <w:tcW w:w="11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15" w:name="8501"/>
            <w:bookmarkStart w:id="1916" w:name="8501"/>
            <w:bookmarkEnd w:id="1916"/>
          </w:p>
        </w:tc>
        <w:tc>
          <w:tcPr>
            <w:tcW w:w="26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17" w:name="8502"/>
            <w:bookmarkStart w:id="1918" w:name="8502"/>
            <w:bookmarkEnd w:id="1918"/>
          </w:p>
        </w:tc>
        <w:tc>
          <w:tcPr>
            <w:tcW w:w="198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19" w:name="8503"/>
            <w:bookmarkStart w:id="1920" w:name="8503"/>
            <w:bookmarkEnd w:id="1920"/>
          </w:p>
        </w:tc>
        <w:tc>
          <w:tcPr>
            <w:tcW w:w="26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21" w:name="8504"/>
            <w:bookmarkStart w:id="1922" w:name="8504"/>
            <w:bookmarkEnd w:id="1922"/>
          </w:p>
        </w:tc>
        <w:tc>
          <w:tcPr>
            <w:tcW w:w="184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23" w:name="8505"/>
            <w:bookmarkStart w:id="1924" w:name="8505"/>
            <w:bookmarkEnd w:id="1924"/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25" w:name="8506"/>
            <w:bookmarkStart w:id="1926" w:name="8506"/>
            <w:bookmarkEnd w:id="1926"/>
          </w:p>
        </w:tc>
        <w:tc>
          <w:tcPr>
            <w:tcW w:w="146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927" w:name="8507"/>
            <w:bookmarkEnd w:id="1927"/>
            <w:r>
              <w:rPr>
                <w:rFonts w:cs="Times New Roman" w:ascii="Times New Roman" w:hAnsi="Times New Roman"/>
                <w:color w:val="000000"/>
                <w:lang w:val="uk-UA"/>
              </w:rPr>
              <w:t>ефективності</w:t>
            </w:r>
          </w:p>
        </w:tc>
        <w:tc>
          <w:tcPr>
            <w:tcW w:w="9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28" w:name="8508"/>
            <w:bookmarkStart w:id="1929" w:name="8508"/>
            <w:bookmarkEnd w:id="1929"/>
          </w:p>
        </w:tc>
        <w:tc>
          <w:tcPr>
            <w:tcW w:w="11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30" w:name="8509"/>
            <w:bookmarkStart w:id="1931" w:name="8509"/>
            <w:bookmarkEnd w:id="1931"/>
          </w:p>
        </w:tc>
        <w:tc>
          <w:tcPr>
            <w:tcW w:w="26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32" w:name="8510"/>
            <w:bookmarkStart w:id="1933" w:name="8510"/>
            <w:bookmarkEnd w:id="1933"/>
          </w:p>
        </w:tc>
        <w:tc>
          <w:tcPr>
            <w:tcW w:w="198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34" w:name="8511"/>
            <w:bookmarkStart w:id="1935" w:name="8511"/>
            <w:bookmarkEnd w:id="1935"/>
          </w:p>
        </w:tc>
        <w:tc>
          <w:tcPr>
            <w:tcW w:w="26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36" w:name="8512"/>
            <w:bookmarkStart w:id="1937" w:name="8512"/>
            <w:bookmarkEnd w:id="1937"/>
          </w:p>
        </w:tc>
        <w:tc>
          <w:tcPr>
            <w:tcW w:w="184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38" w:name="8513"/>
            <w:bookmarkStart w:id="1939" w:name="8513"/>
            <w:bookmarkEnd w:id="1939"/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40" w:name="8514"/>
            <w:bookmarkStart w:id="1941" w:name="8514"/>
            <w:bookmarkEnd w:id="1941"/>
          </w:p>
        </w:tc>
        <w:tc>
          <w:tcPr>
            <w:tcW w:w="146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42" w:name="8515"/>
            <w:bookmarkStart w:id="1943" w:name="8515"/>
            <w:bookmarkEnd w:id="1943"/>
          </w:p>
        </w:tc>
        <w:tc>
          <w:tcPr>
            <w:tcW w:w="9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44" w:name="8516"/>
            <w:bookmarkStart w:id="1945" w:name="8516"/>
            <w:bookmarkEnd w:id="1945"/>
          </w:p>
        </w:tc>
        <w:tc>
          <w:tcPr>
            <w:tcW w:w="11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46" w:name="8517"/>
            <w:bookmarkStart w:id="1947" w:name="8517"/>
            <w:bookmarkEnd w:id="1947"/>
          </w:p>
        </w:tc>
        <w:tc>
          <w:tcPr>
            <w:tcW w:w="26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48" w:name="8518"/>
            <w:bookmarkStart w:id="1949" w:name="8518"/>
            <w:bookmarkEnd w:id="1949"/>
          </w:p>
        </w:tc>
        <w:tc>
          <w:tcPr>
            <w:tcW w:w="198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50" w:name="8519"/>
            <w:bookmarkStart w:id="1951" w:name="8519"/>
            <w:bookmarkEnd w:id="1951"/>
          </w:p>
        </w:tc>
        <w:tc>
          <w:tcPr>
            <w:tcW w:w="26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52" w:name="8520"/>
            <w:bookmarkStart w:id="1953" w:name="8520"/>
            <w:bookmarkEnd w:id="1953"/>
          </w:p>
        </w:tc>
        <w:tc>
          <w:tcPr>
            <w:tcW w:w="184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54" w:name="8521"/>
            <w:bookmarkStart w:id="1955" w:name="8521"/>
            <w:bookmarkEnd w:id="1955"/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56" w:name="8522"/>
            <w:bookmarkStart w:id="1957" w:name="8522"/>
            <w:bookmarkEnd w:id="1957"/>
          </w:p>
        </w:tc>
        <w:tc>
          <w:tcPr>
            <w:tcW w:w="146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958" w:name="8523"/>
            <w:bookmarkEnd w:id="1958"/>
            <w:r>
              <w:rPr>
                <w:rFonts w:cs="Times New Roman" w:ascii="Times New Roman" w:hAnsi="Times New Roman"/>
                <w:color w:val="000000"/>
                <w:lang w:val="uk-UA"/>
              </w:rPr>
              <w:t>якості</w:t>
            </w:r>
          </w:p>
        </w:tc>
        <w:tc>
          <w:tcPr>
            <w:tcW w:w="9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59" w:name="8524"/>
            <w:bookmarkStart w:id="1960" w:name="8524"/>
            <w:bookmarkEnd w:id="1960"/>
          </w:p>
        </w:tc>
        <w:tc>
          <w:tcPr>
            <w:tcW w:w="11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61" w:name="8525"/>
            <w:bookmarkStart w:id="1962" w:name="8525"/>
            <w:bookmarkEnd w:id="1962"/>
          </w:p>
        </w:tc>
        <w:tc>
          <w:tcPr>
            <w:tcW w:w="26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63" w:name="8526"/>
            <w:bookmarkStart w:id="1964" w:name="8526"/>
            <w:bookmarkEnd w:id="1964"/>
          </w:p>
        </w:tc>
        <w:tc>
          <w:tcPr>
            <w:tcW w:w="198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65" w:name="8527"/>
            <w:bookmarkStart w:id="1966" w:name="8527"/>
            <w:bookmarkEnd w:id="1966"/>
          </w:p>
        </w:tc>
        <w:tc>
          <w:tcPr>
            <w:tcW w:w="26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67" w:name="8528"/>
            <w:bookmarkStart w:id="1968" w:name="8528"/>
            <w:bookmarkEnd w:id="1968"/>
          </w:p>
        </w:tc>
        <w:tc>
          <w:tcPr>
            <w:tcW w:w="184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69" w:name="8529"/>
            <w:bookmarkStart w:id="1970" w:name="8529"/>
            <w:bookmarkEnd w:id="1970"/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71" w:name="8530"/>
            <w:bookmarkStart w:id="1972" w:name="8530"/>
            <w:bookmarkEnd w:id="1972"/>
          </w:p>
        </w:tc>
        <w:tc>
          <w:tcPr>
            <w:tcW w:w="146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73" w:name="8531"/>
            <w:bookmarkStart w:id="1974" w:name="8531"/>
            <w:bookmarkEnd w:id="1974"/>
          </w:p>
        </w:tc>
        <w:tc>
          <w:tcPr>
            <w:tcW w:w="98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75" w:name="8532"/>
            <w:bookmarkStart w:id="1976" w:name="8532"/>
            <w:bookmarkEnd w:id="1976"/>
          </w:p>
        </w:tc>
        <w:tc>
          <w:tcPr>
            <w:tcW w:w="11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77" w:name="8533"/>
            <w:bookmarkStart w:id="1978" w:name="8533"/>
            <w:bookmarkEnd w:id="1978"/>
          </w:p>
        </w:tc>
        <w:tc>
          <w:tcPr>
            <w:tcW w:w="269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79" w:name="8534"/>
            <w:bookmarkStart w:id="1980" w:name="8534"/>
            <w:bookmarkEnd w:id="1980"/>
          </w:p>
        </w:tc>
        <w:tc>
          <w:tcPr>
            <w:tcW w:w="198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81" w:name="8535"/>
            <w:bookmarkStart w:id="1982" w:name="8535"/>
            <w:bookmarkEnd w:id="1982"/>
          </w:p>
        </w:tc>
        <w:tc>
          <w:tcPr>
            <w:tcW w:w="26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83" w:name="8536"/>
            <w:bookmarkStart w:id="1984" w:name="8536"/>
            <w:bookmarkEnd w:id="1984"/>
          </w:p>
        </w:tc>
        <w:tc>
          <w:tcPr>
            <w:tcW w:w="184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  <w:bookmarkStart w:id="1985" w:name="8537"/>
            <w:bookmarkStart w:id="1986" w:name="8537"/>
            <w:bookmarkEnd w:id="1986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987" w:name="8538"/>
            <w:bookmarkEnd w:id="1987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слідки у разі, якщо додаткові кошти не будуть передбачені у 20__ - 20__ роках, та альтернативні заходи, яких необхідно вжити для забезпечення виконання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3193"/>
        <w:gridCol w:w="715"/>
        <w:gridCol w:w="4130"/>
      </w:tblGrid>
      <w:tr>
        <w:trPr>
          <w:trHeight w:val="120" w:hRule="atLeast"/>
        </w:trPr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988" w:name="8546"/>
            <w:bookmarkEnd w:id="1988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Керівник установи</w:t>
            </w:r>
          </w:p>
        </w:tc>
        <w:tc>
          <w:tcPr>
            <w:tcW w:w="3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989" w:name="8547"/>
            <w:bookmarkEnd w:id="1989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______________</w:t>
              <w:br/>
              <w:t>(підпис)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990" w:name="8548"/>
            <w:bookmarkEnd w:id="1990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________________</w:t>
              <w:br/>
              <w:t>(прізвище та ініціали)</w:t>
            </w:r>
          </w:p>
        </w:tc>
      </w:tr>
      <w:tr>
        <w:trPr>
          <w:trHeight w:val="120" w:hRule="atLeast"/>
        </w:trPr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991" w:name="8549"/>
            <w:bookmarkEnd w:id="1991"/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Керівник фінансової служби</w:t>
            </w:r>
          </w:p>
        </w:tc>
        <w:tc>
          <w:tcPr>
            <w:tcW w:w="3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992" w:name="8550"/>
            <w:bookmarkEnd w:id="1992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______________</w:t>
              <w:br/>
              <w:t>(підпис)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1993" w:name="8551"/>
            <w:bookmarkEnd w:id="1993"/>
            <w:r>
              <w:rPr>
                <w:rFonts w:cs="Times New Roman" w:ascii="Times New Roman" w:hAnsi="Times New Roman"/>
                <w:color w:val="000000"/>
                <w:lang w:val="uk-UA"/>
              </w:rPr>
              <w:t>_________________________________</w:t>
              <w:br/>
              <w:t>(прізвище та ініціали)</w:t>
            </w:r>
          </w:p>
        </w:tc>
      </w:tr>
      <w:tr>
        <w:trPr>
          <w:trHeight w:val="30" w:hRule="atLeast"/>
        </w:trPr>
        <w:tc>
          <w:tcPr>
            <w:tcW w:w="4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994" w:name="8553"/>
            <w:bookmarkStart w:id="1995" w:name="8553"/>
            <w:bookmarkEnd w:id="1995"/>
          </w:p>
        </w:tc>
        <w:tc>
          <w:tcPr>
            <w:tcW w:w="48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1996" w:name="8554"/>
            <w:bookmarkStart w:id="1997" w:name="8554"/>
            <w:bookmarkEnd w:id="1997"/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orient="landscape" w:w="16838" w:h="11906"/>
      <w:pgMar w:left="993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49:00Z</dcterms:created>
  <dc:creator>docx4j</dc:creator>
  <dc:description/>
  <cp:keywords/>
  <dc:language>en-US</dc:language>
  <cp:lastModifiedBy>Пользователь</cp:lastModifiedBy>
  <dcterms:modified xsi:type="dcterms:W3CDTF">2019-10-02T08:49:00Z</dcterms:modified>
  <cp:revision>4</cp:revision>
  <dc:subject/>
  <dc:title/>
</cp:coreProperties>
</file>