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САВЧУК СВІТЛАНИ ВОЛОДИМИРІ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Савчук Світлани Володимирівни, яка працює на посаді головного спеціаліста служби у справах дітей Тростянецької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до  САВЧУК СВІТЛАНИ ВОЛОДИМИРІВНИ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7:00Z</dcterms:created>
  <dc:creator>Герасимюк</dc:creator>
  <dc:description/>
  <cp:keywords/>
  <dc:language>en-US</dc:language>
  <cp:lastModifiedBy>Пользователь Asus</cp:lastModifiedBy>
  <dcterms:modified xsi:type="dcterms:W3CDTF">2021-01-25T12:30:00Z</dcterms:modified>
  <cp:revision>43</cp:revision>
  <dc:subject/>
  <dc:title/>
</cp:coreProperties>
</file>