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“Про очищення влади”</w:t>
      </w:r>
    </w:p>
    <w:p>
      <w:pPr>
        <w:pStyle w:val="Style14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ПУНЬКО ОЛЕНИ ДМИТРІВН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“Про очищення влади” та Порядку проведення перевірки достовірності відомостей щодо не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Тростянецькою селищною радою проведено перевірку достовірності відомостей щодо не застосування заборон, передбачених частинами третьою і четвертою статті 1 Закону України “Про очищення влади”, щодо Пунько Олени Дмитрівни, яка працює на посаді начальника управління освіти, культури, туризму, молоді та спорту Тростянецької селищної рад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 проведеної перевірки встановлено, що  до  ПУНЬКО ОЛЕНИ ДМИТРІВНИ не застосовуються заборони, передбачені частиною третьою та четвертою статті 1 Закону України “Про очищення влади”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color w:val="000000"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7:00Z</dcterms:created>
  <dc:creator>Герасимюк</dc:creator>
  <dc:description/>
  <cp:keywords/>
  <dc:language>en-US</dc:language>
  <cp:lastModifiedBy>Пользователь Asus</cp:lastModifiedBy>
  <dcterms:modified xsi:type="dcterms:W3CDTF">2021-07-26T12:15:00Z</dcterms:modified>
  <cp:revision>39</cp:revision>
  <dc:subject/>
  <dc:title/>
</cp:coreProperties>
</file>