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верес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68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3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9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Style15"/>
        <w:spacing w:before="0" w:after="0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мір грошових коштів виплачених працівникам міської ради в липні 2021року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щодо звернень сімей, в яких є діти, що мають статус постраждалих внаслідок воєнних ді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постачання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сних продуктів у заклади освіт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розмір грошових коштів виплачених працівникам міської ради за серпень 2021рок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оплати виступу артиста Романа Скорпіона, що проходив у місті Валки 16.09.2021рок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надання копій листів та відповідей на них від народних депутатів України, ОПУ, КМУ, в яких міститься інформація будь-якого характеру про проєкт ЗУ "Про внесення змін до деяких законодавчих актів України щодо реформування сфери містобудівної діяльності" від 11.06.2021 №5655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коштів, які було виділено місцевими органами влади на закупівлю та встановлення кисневих станцій у закладах охорони здоров`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статусу земельної ділянк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організацію захисту безпеки у дитячих садочках, школах і закладах вищої освіт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учасників бойових дій АТО/ОСС.</w:t>
      </w:r>
    </w:p>
    <w:p>
      <w:pPr>
        <w:pStyle w:val="Style15"/>
        <w:spacing w:before="280" w:after="280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Skyline</cp:lastModifiedBy>
  <cp:lastPrinted>2021-06-07T09:45:00Z</cp:lastPrinted>
  <dcterms:modified xsi:type="dcterms:W3CDTF">2021-10-01T05:56:00Z</dcterms:modified>
  <cp:revision>15</cp:revision>
  <dc:subject/>
  <dc:title>Кількість запитів на публічну інформацію, що надійшли до загального відділу апарату</dc:title>
</cp:coreProperties>
</file>