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pPr>
      <w:r>
        <w:rPr>
          <w:rStyle w:val="StrongEmphasis"/>
          <w:sz w:val="28"/>
          <w:szCs w:val="28"/>
          <w:lang w:val="uk-UA"/>
        </w:rPr>
        <w:t xml:space="preserve">Звіт старости Заміського старостинського округу </w:t>
      </w:r>
    </w:p>
    <w:p>
      <w:pPr>
        <w:pStyle w:val="Style15"/>
        <w:shd w:fill="FFFFFF" w:val="clear"/>
        <w:spacing w:before="0" w:after="0"/>
        <w:jc w:val="center"/>
        <w:textAlignment w:val="baseline"/>
        <w:rPr>
          <w:lang w:val="uk-UA"/>
        </w:rPr>
      </w:pPr>
      <w:r>
        <w:rPr>
          <w:rStyle w:val="StrongEmphasis"/>
          <w:sz w:val="28"/>
          <w:szCs w:val="28"/>
          <w:lang w:val="uk-UA"/>
        </w:rPr>
        <w:t>за результатами роботи у 2021 ро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lang w:val="uk-UA"/>
        </w:rPr>
        <w:t>Керуючись Конституцією та Законами України, актами Президента України, Кабінету Міністрів, Положенням про старосту та іншими нормативно-правовими актами, що визначають порядок його діяльності, звітую про роботу Заміського старостинського округу за 2021 рік.</w:t>
      </w:r>
    </w:p>
    <w:p>
      <w:pPr>
        <w:pStyle w:val="Style15"/>
        <w:shd w:fill="FFFFFF" w:val="clear"/>
        <w:spacing w:before="0" w:after="0"/>
        <w:ind w:firstLine="600"/>
        <w:jc w:val="both"/>
        <w:textAlignment w:val="baseline"/>
        <w:rPr/>
      </w:pPr>
      <w:r>
        <w:rPr>
          <w:sz w:val="28"/>
          <w:szCs w:val="28"/>
          <w:shd w:fill="FFFFFF" w:val="clear"/>
          <w:lang w:val="uk-UA"/>
        </w:rPr>
        <w:t xml:space="preserve">Як член виконавчого комітету Валківської міської ради, представляю інтереси жителів сіл Заміське, Бугаївка, </w:t>
      </w:r>
      <w:r>
        <w:rPr>
          <w:sz w:val="28"/>
          <w:szCs w:val="28"/>
          <w:lang w:val="uk-UA"/>
        </w:rPr>
        <w:t>Бурякове, Корнієнкове, Косенкове, Мала Кадигробівка, Перепелицівка, Рудий Байрак, Тупицівка, Щербинівка.</w:t>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lang w:val="uk-UA"/>
        </w:rPr>
        <w:t>Прийом громадян здійснюю за місцем роботи в межах робочого часу та в позаурочний час за місцем проживання жителів сіл. Здійснюю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 Надаю допомогу жителям громади щодо переадресації заяв різного характеру, пропозицій, інформацій посадовим особам міської ради та її виконавчого комітету.</w:t>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lang w:val="uk-UA"/>
        </w:rPr>
        <w:t>На території старостинського округу працюють сільський будинок культури, бібліотека, комунальний заклад дошкільної освіти "Заміський дитячий садок "</w:t>
      </w:r>
      <w:r>
        <w:rPr>
          <w:rStyle w:val="Emphasis"/>
          <w:bCs/>
          <w:i w:val="false"/>
          <w:iCs w:val="false"/>
          <w:sz w:val="28"/>
          <w:szCs w:val="28"/>
          <w:shd w:fill="FFFFFF" w:val="clear"/>
          <w:lang w:val="uk-UA"/>
        </w:rPr>
        <w:t>КОЛОБОК</w:t>
      </w:r>
      <w:r>
        <w:rPr>
          <w:sz w:val="28"/>
          <w:szCs w:val="28"/>
          <w:shd w:fill="FFFFFF" w:val="clear"/>
          <w:lang w:val="uk-UA"/>
        </w:rPr>
        <w:t xml:space="preserve">", </w:t>
      </w:r>
      <w:r>
        <w:rPr>
          <w:sz w:val="28"/>
          <w:szCs w:val="28"/>
          <w:lang w:val="uk-UA"/>
        </w:rPr>
        <w:t>Заміський ФАП.</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З метою забезпечення соціального захисту вразливих верств населення на території працюють три працівники Центру соціальних послуг Валківської міської ради. Під їх опікою перебувають 38 громадян нашого округ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Комісія до складу якої в обов’язково входять представники старостинського округу постійно проводить обстеження проживання громадян, яких обслуговують соціальні працівники. При обстеженні було виявлено, що соціальні працівники обходять по визначеному спільно з обслуговуваними громадянами графіку і виконують роботу, яку прохають громадян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Багато уваги приділяють працівники Заміського старостинського округу і роботі з багатодітними сім’ями, неповними сім’ями, дітьми-сиротами, матерями, які знаходяться в відпустках по догляду за дітьми. Всі довідки видаються терміново.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давали допомогу дітям війни в оформленні пільг по платежам за газ та електроенергію.</w:t>
      </w:r>
    </w:p>
    <w:p>
      <w:pPr>
        <w:pStyle w:val="Style15"/>
        <w:shd w:fill="FFFFFF" w:val="clear"/>
        <w:spacing w:before="0" w:after="0"/>
        <w:ind w:firstLine="600"/>
        <w:jc w:val="both"/>
        <w:rPr>
          <w:sz w:val="28"/>
          <w:szCs w:val="28"/>
          <w:lang w:val="uk-UA"/>
        </w:rPr>
      </w:pPr>
      <w:r>
        <w:rPr>
          <w:sz w:val="28"/>
          <w:szCs w:val="28"/>
          <w:lang w:val="uk-UA"/>
        </w:rPr>
        <w:t>Так як і раніше, у старостинському окрузі здійснюється погосподарський облік, видаються довідки у межах наданих повноважень для оформлення субсидії, компенсації, видаються довіреності та виконуються інші нотаріальні дії (посвідчення підпису, посвідчення копій документів, оформлення запові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видано 344 довідки, складено 24 акти обстеж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иконуючи власні повноваження оброблено та зареєстровано вхідної кореспонденції – 103 листи, надано відповідь на 97 листів, звітів та відповідей у різні інстанції.</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ацівники старостинського округу  тісно співпрацюють з громадськими об’єднаннями, які діють на нашій території, а саме: Заміська сільська первинна організація ветеранів війни та праці, спілка власників майнових паїв реорганізованого КСП «Зоря комунізму», Заміським громадським об’єднанням рибалок-аматорів „Рибалка”. Всім надається приміщення для проведення зборів, допомога в проведенні зборів та заходів, що потрібні для життєдіяльності об’єднань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іючим законодавством передбачено, що працівники старостату здійснюють ряд нотаріальних дій на ввіреній нам території: завіряння довіреностей, справжність підпису на заявах, вірність копій, заповітів. За звітний період було вчинено 40 нотаріальні д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600"/>
        <w:jc w:val="both"/>
        <w:rPr/>
      </w:pPr>
      <w:r>
        <w:rPr>
          <w:sz w:val="28"/>
          <w:szCs w:val="28"/>
          <w:shd w:fill="FFFFFF" w:val="clear"/>
          <w:lang w:val="uk-UA"/>
        </w:rPr>
        <w:t xml:space="preserve">Відповідно до Закону України від 10.12.2015 р.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мене покладено повноваження щодо реєстрації місця проживання громадян на території сіл громади та ведення реєстру територіальної громади, так протягом року було зареєстровано місце проживання новоприбувших - 22 особи; знято з реєстрації за заявами осіб – 32 особи. </w:t>
      </w:r>
    </w:p>
    <w:p>
      <w:pPr>
        <w:pStyle w:val="Normal"/>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600"/>
        <w:jc w:val="both"/>
        <w:rPr/>
      </w:pPr>
      <w:r>
        <w:rPr>
          <w:rFonts w:cs="Times New Roman" w:ascii="Times New Roman" w:hAnsi="Times New Roman"/>
          <w:sz w:val="28"/>
          <w:szCs w:val="28"/>
        </w:rPr>
        <w:t>Важливим питанням для підпорядкованих сіл являється питання стану благоустрою населених пунктів. На території працює один робітник з благоустрою. Починаючи з ранньої весни працівники старостинського округу організовують членів громади на прибирання прибудинкових територій, кладовищ (їх 13 на території старостинського округу), громадських місць. Велику допомогу надає в цьому центр зайнятості направляючи на оплачувані громадські роботи громадян, які стоять на обліку в центрі зайнятості. Окрім того було організовано  близько 5 організованих прибирань на кладовищах, біля Заміського ставка, біля пам’ятника загиблим у ВВВ, у гаю біля вул. Садової, на дитячому майданчику. Під час проведення акцій було ліквідовано 2 стихійних сміттєзвалища, вирубано поросль, вигребено  та вивезено смітт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тановлено дві дошки оголошень, 5 урн для сміття поблизу автобусних зупинок. </w:t>
      </w:r>
    </w:p>
    <w:p>
      <w:pPr>
        <w:pStyle w:val="Normal"/>
        <w:ind w:firstLine="600"/>
        <w:jc w:val="both"/>
        <w:rPr/>
      </w:pPr>
      <w:r>
        <w:rPr>
          <w:rFonts w:cs="Times New Roman" w:ascii="Times New Roman" w:hAnsi="Times New Roman"/>
          <w:sz w:val="28"/>
          <w:szCs w:val="28"/>
        </w:rPr>
        <w:t>В 2021 році працівниками старостинського округу власними силами за для економії бюджетних коштів здійснювалися комплексні заходи по поточному ремонту будівлі старостату, Заміського сільського клубу та Заміської сільської бібліотеки. Був відремонтований та пофарбований дах будівл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 допомоги меценатів відновлений поріг.</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На даний момент ведемо ремонтні роботи в кабінетах сільського клубу.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Надбанням сільської громади є багаторічні добрі традиції культурно-мистецького життя. Традиційно проводяться народні  гуляння з нагоди Дня молоді та Дня незалежності України в рамках яких проводяться виставки робіт народних умільців, змагання з шашок, спортивні змагання, концерти художньої самодіяльності, ігри, конкурси, вікторини, дискотеки. Це справжні свята для нашої дітвори. Адже не дивлячись на те, що наш округ однин з найменших громади, дітей і молоді до 18 років на нашій території зареєстровано 93 чоловік, 14% від загальної кількості населення (659 чо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 можу не сказати про нашу гордість вокальний гурт «Заміщанські козаки», які під керівництвом Власенка Б.І. прославляють нашу Заміський округ на теренах громади, області та країни вцілому.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давали допомогу дітям війни в оформленні пільг по платежам за газ та електроенергію.</w:t>
      </w:r>
    </w:p>
    <w:p>
      <w:pPr>
        <w:pStyle w:val="Normal"/>
        <w:ind w:firstLine="600"/>
        <w:jc w:val="both"/>
        <w:rPr/>
      </w:pPr>
      <w:r>
        <w:rPr>
          <w:rFonts w:cs="Times New Roman" w:ascii="Times New Roman" w:hAnsi="Times New Roman"/>
          <w:sz w:val="28"/>
          <w:szCs w:val="28"/>
        </w:rPr>
        <w:t>На завершення доповіді познайомлю Вас з демографічним станом в нашому окрузі: на 31.12.2021 року населення старостинського округу становило 662 чол.;</w:t>
      </w:r>
    </w:p>
    <w:p>
      <w:pPr>
        <w:pStyle w:val="Normal"/>
        <w:jc w:val="both"/>
        <w:rPr/>
      </w:pPr>
      <w:r>
        <w:rPr>
          <w:rFonts w:cs="Times New Roman" w:ascii="Times New Roman" w:hAnsi="Times New Roman"/>
          <w:sz w:val="28"/>
          <w:szCs w:val="28"/>
        </w:rPr>
        <w:t>в 2021 році народилось - 3 дітей; померло – 11 чол; зареєстрували місце проживання на території старостинського округу – 22 чол.,</w:t>
      </w:r>
    </w:p>
    <w:p>
      <w:pPr>
        <w:pStyle w:val="Normal"/>
        <w:jc w:val="both"/>
        <w:rPr/>
      </w:pPr>
      <w:r>
        <w:rPr>
          <w:rFonts w:cs="Times New Roman" w:ascii="Times New Roman" w:hAnsi="Times New Roman"/>
          <w:sz w:val="28"/>
          <w:szCs w:val="28"/>
        </w:rPr>
        <w:t>знялися з реєстраційного обліку – 21 чол., тобто можемо спостерігати негативну динаміку, що до природного приросту насел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На кінець додам, що мені пощастило працювати в команді професіоналів та людей відданій своїй справі. Звичайно хочеться робити для рідної громади як можна більше і не все з запланованого і омріяного вдалося виконати, про те з впевненістю можу сказати, що ми і на далі будемо працювати над процвітанням  рідної землі.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 цьому звіт про виконану роботу за 2021 рік закінчен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якую за уваг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З повагою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Староста Заміського старостинського округу         Михайло ЄФІМЕНКО</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6:00Z</dcterms:created>
  <dc:creator>Admin</dc:creator>
  <dc:description/>
  <cp:keywords/>
  <dc:language>en-US</dc:language>
  <cp:lastModifiedBy>Hanina</cp:lastModifiedBy>
  <dcterms:modified xsi:type="dcterms:W3CDTF">2022-03-28T10:16:00Z</dcterms:modified>
  <cp:revision>2</cp:revision>
  <dc:subject/>
  <dc:title>Звіт старости Заміського старостинського округу </dc:title>
</cp:coreProperties>
</file>