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загального відділ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берез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4-19.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інформації щодо земельної ділянк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лік нерозподілених земельних ділянок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копій договорів оренди водних об’єкт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оціального житла ВПО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кадастрових номерів земельних ділянок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копій товарно-транспортних накладних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будови екологічно чистого поселен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номерів експлуатаційних дозвол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повідальну особу за ведення реєстру органів самоорганізації населен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лік будинків і споруд, адресні покажчики яких «недекомунізовані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Горсовет</cp:lastModifiedBy>
  <cp:lastPrinted>2016-02-01T12:49:00Z</cp:lastPrinted>
  <dcterms:modified xsi:type="dcterms:W3CDTF">2021-05-05T13:37:00Z</dcterms:modified>
  <cp:revision>6</cp:revision>
  <dc:subject/>
  <dc:title>Кількість запитів на публічну інформацію, що надійшли до загального відділу апарату</dc:title>
</cp:coreProperties>
</file>