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2944604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РАТНІКОВУ Миколі Петр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ишнева,                         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МУЛЯРЧУК Вікторії Олег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Центральн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ДУБІНІНІЙ Марині Сергі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Центральн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УДЗЕНКУ Олексію Сергій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Центральн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УБСЬКОМУ Віталію Петр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Першотравнева,                        с. Гонтів Яр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6:00Z</dcterms:created>
  <dc:creator>Admin</dc:creator>
  <dc:description/>
  <cp:keywords/>
  <dc:language>en-US</dc:language>
  <cp:lastModifiedBy>RePack by Diakov</cp:lastModifiedBy>
  <cp:lastPrinted>2021-09-01T09:37:00Z</cp:lastPrinted>
  <dcterms:modified xsi:type="dcterms:W3CDTF">2021-11-18T14:16:00Z</dcterms:modified>
  <cp:revision>75</cp:revision>
  <dc:subject/>
  <dc:title/>
</cp:coreProperties>
</file>