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13642219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ів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робку проектів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их ділян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удівництва і обслугов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лового будинку, господарськ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ель і споруд (присадиб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лянка) з метою подальш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клопотання </w:t>
      </w:r>
      <w:r>
        <w:rPr>
          <w:color w:val="000000"/>
          <w:sz w:val="28"/>
          <w:szCs w:val="28"/>
        </w:rPr>
        <w:t xml:space="preserve">громадян та додані до них матеріали про надання дозволів на розробку проектів </w:t>
      </w:r>
      <w:r>
        <w:rPr>
          <w:sz w:val="28"/>
          <w:szCs w:val="28"/>
        </w:rPr>
        <w:t xml:space="preserve">землеустрою щодо відведення земельних ділянок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26, 42, 59 Закону України «Про місцеве самоврядування в Україні», статями 12, 81, 116, 118, 121, 122 Земельного кодексу України,  статтями 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РАТНІКОВУ Миколі Петр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Вишнева,                          с. Гонтів Яр, Богодухівський район, Харківська область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МУЛЯРЧУК Вікторії Олегі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Центральна,                        с. Водопій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ДУБІНІНІЙ Марині Сергії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Центральна,                        с. Водопій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ГУДЗЕНКУ Олексію Сергій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Центральна,                        с. Водопій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ГУБСЬКОМУ Віталію Петр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Першотравнева,                        с. Гонтів Яр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Громадянам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1. 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2. Урахувати інтереси та права суміжних землевласників та землекористувачів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6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7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56:00Z</dcterms:created>
  <dc:creator>Admin</dc:creator>
  <dc:description/>
  <cp:keywords/>
  <dc:language>en-US</dc:language>
  <cp:lastModifiedBy>RePack by Diakov</cp:lastModifiedBy>
  <cp:lastPrinted>2021-09-01T09:37:00Z</cp:lastPrinted>
  <dcterms:modified xsi:type="dcterms:W3CDTF">2021-11-18T14:16:00Z</dcterms:modified>
  <cp:revision>75</cp:revision>
  <dc:subject/>
  <dc:title/>
</cp:coreProperties>
</file>