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2923169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ів громадянам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 розробку технічних документаці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ідновлення) меж земельних діля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турі (на місцевості), земельн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асток (паїв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у приватну власні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а додані до них матеріали громадян про надання дозволів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, розташованих на території Валківської міської територіальної громади, Богодухівського району Харківської області, </w:t>
      </w:r>
      <w:r>
        <w:rPr>
          <w:szCs w:val="28"/>
          <w:lang w:val="uk-UA"/>
        </w:rPr>
        <w:t>керуючись статтями 26, 42, 59 Закону України «Про місцеве самоврядування в Україні», пунктами</w:t>
      </w:r>
      <w:r>
        <w:rPr>
          <w:color w:val="000000"/>
          <w:szCs w:val="28"/>
          <w:lang w:val="uk-UA"/>
        </w:rPr>
        <w:t xml:space="preserve"> 16, 17 Перехідних положень Земельного кодексу України,  статтями  22, 25, 55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дати гр. ДУМЧИКОВУ Віктору Миколай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413 – 5,6953 га; пасовища № 413 - 0,3393 га; сіножаті № 362 -   0,1260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ти гр. РОЗУМНОМУ Леоніду Григоровичу дозві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, площею: рілля № 351 – 5,7158 га; пасовища № 351 - 0,6787 га; сіножаті № 351 –  0,0806 га; № 351 –  0,0618 га, за рахунок земель сільськогосподарського призначення колективної власності реформованого КСП «ВОСТОК» - Агрофірма «ВОСТОК» з метою подальшої передачі у приватну власність для ведення товарного сільськогосподарського виробництва (код КВЦПЗ-01.01), розташованих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дати гр. ЯРОЦЬКІЙ Олександрі Іван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74, площею 6,6063 га (рілля), кадастровий номер 6321287000:01:000:0438, за рахунок земель сільськогосподарського призначення колективної власності реформованого КСП «Заповіти Ілліча»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Надати гр. ДИТЮКУ Миколі Іван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48, площею </w:t>
      </w:r>
      <w:r>
        <w:rPr>
          <w:sz w:val="28"/>
          <w:szCs w:val="28"/>
        </w:rPr>
        <w:t>4,3488</w:t>
      </w:r>
      <w:r>
        <w:rPr>
          <w:color w:val="000000"/>
          <w:sz w:val="28"/>
          <w:szCs w:val="28"/>
        </w:rPr>
        <w:t xml:space="preserve"> га (рілля), кадастровий номер </w:t>
      </w:r>
      <w:r>
        <w:rPr>
          <w:sz w:val="28"/>
          <w:szCs w:val="28"/>
        </w:rPr>
        <w:t>6321282000:02:000:0313</w:t>
      </w:r>
      <w:r>
        <w:rPr>
          <w:color w:val="000000"/>
          <w:sz w:val="28"/>
          <w:szCs w:val="28"/>
        </w:rPr>
        <w:t xml:space="preserve">, за рахунок земель сільськогосподарського призначення колективної власності реформованого </w:t>
      </w:r>
      <w:r>
        <w:rPr>
          <w:sz w:val="28"/>
          <w:szCs w:val="28"/>
        </w:rPr>
        <w:t>КСП «Гонтів-Ярськ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Надати гр. ВАСИЛЮК Ганні Васи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65, площею </w:t>
      </w:r>
      <w:r>
        <w:rPr>
          <w:sz w:val="28"/>
          <w:szCs w:val="28"/>
        </w:rPr>
        <w:t>4,7948</w:t>
      </w:r>
      <w:r>
        <w:rPr>
          <w:color w:val="000000"/>
          <w:sz w:val="28"/>
          <w:szCs w:val="28"/>
        </w:rPr>
        <w:t xml:space="preserve"> га (рілля), кадастровий номер </w:t>
      </w:r>
      <w:r>
        <w:rPr>
          <w:sz w:val="28"/>
          <w:szCs w:val="28"/>
        </w:rPr>
        <w:t>6321282000:02:000:0608</w:t>
      </w:r>
      <w:r>
        <w:rPr>
          <w:color w:val="000000"/>
          <w:sz w:val="28"/>
          <w:szCs w:val="28"/>
        </w:rPr>
        <w:t xml:space="preserve">, за рахунок земель сільськогосподарського призначення колективної власності реформованого </w:t>
      </w:r>
      <w:r>
        <w:rPr>
          <w:sz w:val="28"/>
          <w:szCs w:val="28"/>
        </w:rPr>
        <w:t>КСП «Гонтів-Ярське»</w:t>
      </w:r>
      <w:r>
        <w:rPr>
          <w:color w:val="000000"/>
          <w:sz w:val="28"/>
          <w:szCs w:val="28"/>
        </w:rPr>
        <w:t xml:space="preserve"> з метою подальшої передачі у приватну власність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6. Надати  гр. РАКИТЯНСЬКІЙ Валентині Тимоф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80, площею 5,7181 га (рілля), кадастровий номер </w:t>
      </w:r>
      <w:r>
        <w:rPr>
          <w:sz w:val="28"/>
          <w:szCs w:val="28"/>
        </w:rPr>
        <w:t>6321280300:04:000:0004</w:t>
      </w:r>
      <w:r>
        <w:rPr>
          <w:color w:val="000000"/>
          <w:sz w:val="28"/>
          <w:szCs w:val="28"/>
        </w:rPr>
        <w:t>, за рахунок земель сільськогосподарського призначення колективної власності колишнього КСП «Нове життя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Надати  гр. ШЕПЕЛІ Тетяні Олекс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481, площею 5,7182 га (рілля), за рахунок земель сільськогосподарського призначення колективної власності колишнього КСП «Нове життя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дати  гр. КАДИГРОБУ Миколі Серг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70, площею 4,0314 га (рілля), за рахунок земель сільськогосподарського призначення колективної власності колишнього КСП «Мельников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дати  гр. КАЛЕНІЧЕНКУ Сергію Вітал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69, площею 4,1624 га (рілля), за рахунок земель сільськогосподарського призначення колективної власності колишнього КСП «Мельников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0. Надати  гр. КАЛЕНІЧЕНКО Ганні Михайлі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68, площею 4,0536 га (рілля), за рахунок земель сільськогосподарського призначення колективної власності колишнього КСП «Мельников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1. Надати  гр. ХОМЕНКУ Олександру Віктор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31, площею </w:t>
      </w:r>
      <w:r>
        <w:rPr>
          <w:sz w:val="28"/>
          <w:szCs w:val="28"/>
        </w:rPr>
        <w:t>4,8502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колишнього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2. Надати  гр. ЧЕРНИХ Ганні Анатоліївні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59, площею </w:t>
      </w:r>
      <w:r>
        <w:rPr>
          <w:sz w:val="28"/>
          <w:szCs w:val="28"/>
        </w:rPr>
        <w:t>5,112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колишнього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3. Надати  гр. КАСЬЯНЕНКУ Анатолію Сергійовичу 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279, площею </w:t>
      </w:r>
      <w:r>
        <w:rPr>
          <w:sz w:val="28"/>
          <w:szCs w:val="28"/>
        </w:rPr>
        <w:t>4,5504</w:t>
      </w:r>
      <w:r>
        <w:rPr>
          <w:color w:val="000000"/>
          <w:sz w:val="28"/>
          <w:szCs w:val="28"/>
        </w:rPr>
        <w:t xml:space="preserve"> га (рілля), за рахунок земель сільськогосподарського призначення колективної власності колишнього        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4. Надати  гр. МАЗЯРКІНІЙ Марині Олександрівні дозвіл на розробку технічної документації із землеустрою щодо встановлення (відновлення) меж земельних ділянок в натурі (на місцевості), земельної частки (паю) № 21-1, площею </w:t>
      </w:r>
      <w:r>
        <w:rPr>
          <w:sz w:val="28"/>
          <w:szCs w:val="28"/>
        </w:rPr>
        <w:t>3,7806</w:t>
      </w:r>
      <w:r>
        <w:rPr>
          <w:color w:val="000000"/>
          <w:sz w:val="28"/>
          <w:szCs w:val="28"/>
        </w:rPr>
        <w:t xml:space="preserve"> га (рілля), земельної частки (паю) № 21-2, площею </w:t>
      </w:r>
      <w:r>
        <w:rPr>
          <w:sz w:val="28"/>
          <w:szCs w:val="28"/>
        </w:rPr>
        <w:t>0,8330</w:t>
      </w:r>
      <w:r>
        <w:rPr>
          <w:color w:val="000000"/>
          <w:sz w:val="28"/>
          <w:szCs w:val="28"/>
        </w:rPr>
        <w:t xml:space="preserve"> га (рілля) за рахунок земель сільськогосподарського призначення колективної власності колишнього КСП «Огульчанське» з метою подальшої передачі у приватну власність для ведення товарного сільськогосподарського виробництва (код КВЦПЗ-01.01), розташованої 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3.  Після  державної реєстрації земельної ділянки у Державному земельному кадастрі подати розроблену технічну документацію із землеустрою разом із витягом із ДЗК до Валківської міської ради для прийняття рішення про передачу земельної ділянки у приват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6-25T08:24:00Z</cp:lastPrinted>
  <dcterms:modified xsi:type="dcterms:W3CDTF">2021-08-13T06:56:00Z</dcterms:modified>
  <cp:revision>118</cp:revision>
  <dc:subject/>
  <dc:title/>
</cp:coreProperties>
</file>