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383361271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Зінченку О. О. дозвол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на розробку технічної документації  із землеустрою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Благодатненського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старостинського округу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та додані до нього матеріали                     </w:t>
      </w:r>
      <w:r>
        <w:rPr>
          <w:sz w:val="28"/>
          <w:szCs w:val="28"/>
          <w:lang w:val="uk-UA"/>
        </w:rPr>
        <w:t>ФОП Зінченка О. О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их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3, площею  0,4740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Дружба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Благодатнен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4, площею  0,6512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Дружба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Благодатнен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5, площею  0,7482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Дружба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Благодатнен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6, площею  0,7485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Дружба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Благодатненського старостинського округу Валківської міської територіальної громади Богодухівського  району Харківської області.      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7, площею  0,7484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Дружба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Благодатненського старостинського округу Валківської міської територіальної громади Богодухівського  району Харківської області.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8, площею  0,7484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Дружба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Благодатнен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9, площею  0,7482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Дружба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Благодатнен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8.  ФОП ЗІНЧЕНКУ  Олександру Олексійовичу  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8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8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9. Після державної реєстрації земельних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Користувач Windows</cp:lastModifiedBy>
  <cp:lastPrinted>2021-11-24T11:41:00Z</cp:lastPrinted>
  <dcterms:modified xsi:type="dcterms:W3CDTF">2021-12-08T14:10:00Z</dcterms:modified>
  <cp:revision>118</cp:revision>
  <dc:subject/>
  <dc:title/>
</cp:coreProperties>
</file>