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76858678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Зінченку О. О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Благодатнен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та додані до нього матеріали                     </w:t>
      </w:r>
      <w:r>
        <w:rPr>
          <w:sz w:val="28"/>
          <w:szCs w:val="28"/>
          <w:lang w:val="uk-UA"/>
        </w:rPr>
        <w:t>ФОП Зінченка О. 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4740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651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5, площею  0,748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6, площею  0,748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7484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7484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748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Дружб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Благодатнен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 ФОП ЗІНЧЕНКУ  Олександру Олексі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1:00Z</cp:lastPrinted>
  <dcterms:modified xsi:type="dcterms:W3CDTF">2021-12-08T14:10:00Z</dcterms:modified>
  <cp:revision>118</cp:revision>
  <dc:subject/>
  <dc:title/>
</cp:coreProperties>
</file>