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ru-RU"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197924657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дозволів громадянам н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озробку проектів землеустрою щодо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ідведення земельних ділянок для ведення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ндивідуального садівництва з метою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альшої передачі у приватну власність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       </w:t>
      </w:r>
      <w:r>
        <w:rPr>
          <w:color w:val="000000"/>
          <w:sz w:val="28"/>
          <w:szCs w:val="28"/>
        </w:rPr>
        <w:t xml:space="preserve">Розглянувши клопотання та додані до них матеріали громадян про надання дозволів на розробку проектів землеустрою щодо відведення земельних ділянок з метою подальшої передачі у приватну власність для ведення індивідуального садівництва, керуючись статями 12, 22, 79-1, 81, 116, 118, 121, 122, 126, 186  Земельного кодексу України, статями 22, 25, 50 Закону України «Про землеустрій», статями 26, 42, 59 Закону України «Про місцеве самоврядування в Україні», врахувавши висновки та рекомендації постійної комісії Валківсько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ПЛОТНІКОВІЙ Вікторії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000 га, з метою подальшої передачі у приватну власність, для ведення індивідуального садівництва (код КВЦПЗД-01.05), розташованої на території Валківської міської територіальної громади за адресою: с. Благодатне, Богодухівський район, Харківська область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ЧЕРВОНОМУ Миколі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000 га, з метою подальшої передачі у приватну власність, для ведення індивідуального садівництва (код КВЦПЗД-01.05), розташованої в СТ «Лісне», ділянка 39, на території Старомерчицького старостинського округу Валківської міської територіальної громади Богодухівського району Харківської області (кадастрова зона 6321256000:01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ГАДЯЦЬКОМУ Олександр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600 га, з метою подальшої передачі у приватну власність, для ведення індивідуального садівництва (код КВЦПЗ-01.05), розташованої в СТ«ПРОМЕНЕРГОВЕЦЬ», ділянка 75, на території Шарівського старостинського округу Валківської міської територіальної громади Богодухівського району Харківської області (6321288500:04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щезазначеним громадянам: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.2. Урахувати інтереси та права суміжних землевласників та землекористувачів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3.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ocdata"/>
        <w:tabs>
          <w:tab w:val="clear" w:pos="708"/>
          <w:tab w:val="left" w:pos="6379" w:leader="none"/>
        </w:tabs>
        <w:spacing w:before="0" w:after="0"/>
        <w:rPr/>
      </w:pPr>
      <w:r>
        <w:rPr>
          <w:color w:val="000000"/>
          <w:sz w:val="28"/>
          <w:szCs w:val="28"/>
        </w:rPr>
        <w:t>Міський голова                                                            Валерій СКРИПНІ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014">
    <w:name w:val="2014"/>
    <w:basedOn w:val="Style14"/>
    <w:qFormat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cs="Arial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50:00Z</dcterms:created>
  <dc:creator>Admin</dc:creator>
  <dc:description/>
  <cp:keywords/>
  <dc:language>en-US</dc:language>
  <cp:lastModifiedBy>RePack by Diakov</cp:lastModifiedBy>
  <cp:lastPrinted>2021-09-01T09:32:00Z</cp:lastPrinted>
  <dcterms:modified xsi:type="dcterms:W3CDTF">2021-11-18T14:22:00Z</dcterms:modified>
  <cp:revision>103</cp:revision>
  <dc:subject/>
  <dc:title/>
</cp:coreProperties>
</file>