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8644117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ів громадянам 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обку проектів землеустрою щод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их ділянок для 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дивідуального садівництва з мет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індивідуального садівництва, керуючись статями 12, 22, 79-1, 81, 116, 118, 121, 122, 126, 186  Земельного кодексу України, статями 22, 25, 50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ПЛОТНІКОВІЙ Віктор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с. Благодатне, Богодухівський район, Харківська област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ЧЕРВОНОМУ Миколі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, з метою подальшої передачі у приватну власність, для ведення індивідуального садівництва (код КВЦПЗД-01.05), розташованої в СТ «Лісне», ділянка 39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АДЯЦЬКОМУ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00 га, з метою подальшої передачі у приватну власність, для ведення індивідуального садівництва (код КВЦПЗ-01.05), розташованої в СТ«ПРОМЕНЕРГОВЕЦЬ», ділянка 75, на території Шарівського старостинського округу Валківської міської територіальної громади Богодухівського району Харківської області (6321288500:0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щезазначеним громадянам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2. Урахувати інтереси та права суміжних землевласників та землекористувачів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50:00Z</dcterms:created>
  <dc:creator>Admin</dc:creator>
  <dc:description/>
  <cp:keywords/>
  <dc:language>en-US</dc:language>
  <cp:lastModifiedBy>RePack by Diakov</cp:lastModifiedBy>
  <cp:lastPrinted>2021-09-01T09:32:00Z</cp:lastPrinted>
  <dcterms:modified xsi:type="dcterms:W3CDTF">2021-11-18T14:22:00Z</dcterms:modified>
  <cp:revision>103</cp:revision>
  <dc:subject/>
  <dc:title/>
</cp:coreProperties>
</file>