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89350900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омадянам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розробку технічної документації із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леустрою щодо поділу земельних ділянок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громадян та додані до них матеріали </w:t>
      </w:r>
      <w:r>
        <w:rPr>
          <w:sz w:val="28"/>
          <w:szCs w:val="28"/>
          <w:lang w:val="uk-UA"/>
        </w:rPr>
        <w:t xml:space="preserve">про  надання дозволів на розробку технічної документації із землеустрою щодо поділу земельних ділянок, керуючись статтями 26, 42, 59 Закону України  «Про місцеве самоврядування в Україні», статтею 12 Земельного кодексу України, статтями 22, 25, 56 Закону України «Про землеустрій», </w:t>
      </w:r>
      <w:r>
        <w:rPr>
          <w:color w:val="000000"/>
          <w:sz w:val="28"/>
          <w:szCs w:val="28"/>
          <w:lang w:val="uk-UA"/>
        </w:rPr>
        <w:t xml:space="preserve">врахувавши   висновки та рекомендації постійних комісій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ТКАЧ Ганні Григорівні  дозвіл на розробку технічної документації із землеустрою щодо поділу земельної  ділянки кадастровий номер 6321288001:00:001:0051 для будівництва та обслуговування будівель торгівлі  (код КВЦПЗ - 03.07) загальною площею 0,0264 га, розташованої по вул. Миру,1а в с. Черемушна Богодухівського району Харківська області, на дві земельних ділянки площею : 0,0190 га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якій розташований об’єкт нерухомого майна по вул. Миру,1а в с. Черемушна</w:t>
      </w:r>
      <w:r>
        <w:rPr>
          <w:sz w:val="28"/>
          <w:szCs w:val="28"/>
        </w:rPr>
        <w:t>, що перебуває у приватній власност</w:t>
      </w:r>
      <w:r>
        <w:rPr>
          <w:sz w:val="28"/>
          <w:szCs w:val="28"/>
          <w:lang w:val="uk-UA"/>
        </w:rPr>
        <w:t>і гр. Ткач Г.Г., 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,0074 га, на якій розташований об’єкт нерухомого майна по вул. Миру,1б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. КУРКІНУ Олександру Вячеславовичу  дозвіл на розробку технічної документації із землеустрою щодо поділу земельної  ділянки кадастровий номер 6321287501:00:001:0054 для розміщення та експлуатації основних, підсобних і допоміжних будівель та споруд будівельних організацій та підприємств (код КВЦПЗ - 11.03)</w:t>
      </w:r>
      <w:bookmarkStart w:id="0" w:name="_GoBack"/>
      <w:bookmarkEnd w:id="0"/>
      <w:r>
        <w:rPr>
          <w:sz w:val="28"/>
          <w:szCs w:val="28"/>
          <w:lang w:val="uk-UA"/>
        </w:rPr>
        <w:t xml:space="preserve"> загальною площею 0.7922 га, розташованої по вул. Надії,18 с. Сніжків Богодухівського району Харківської області, на дві земельних ділянки площею : 0,3552 га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якій розташований об’єкт нерухомого майна по вул. Надії,18 с. Сніжків</w:t>
      </w:r>
      <w:r>
        <w:rPr>
          <w:sz w:val="28"/>
          <w:szCs w:val="28"/>
        </w:rPr>
        <w:t>, що перебуває у приватній власност</w:t>
      </w:r>
      <w:r>
        <w:rPr>
          <w:sz w:val="28"/>
          <w:szCs w:val="28"/>
          <w:lang w:val="uk-UA"/>
        </w:rPr>
        <w:t>і гр. Куркіна О.В., 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у ділянку площею 0,4370 г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ромадянам: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ab/>
        <w:t xml:space="preserve"> 3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3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>4. Після  розроблення технічної документації із землеустрою щодо поділу земельних ділянок та державної реєстрації земельних ділянок у Державному земельному кадастрі подати  її на затвердження до Валківської міської ради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 Володимир ДАРАГАН )</w:t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4:00Z</dcterms:created>
  <dc:creator>Admin</dc:creator>
  <dc:description/>
  <cp:keywords/>
  <dc:language>en-US</dc:language>
  <cp:lastModifiedBy>Голова</cp:lastModifiedBy>
  <cp:lastPrinted>2021-07-06T13:54:00Z</cp:lastPrinted>
  <dcterms:modified xsi:type="dcterms:W3CDTF">2021-08-13T11:04:00Z</dcterms:modified>
  <cp:revision>71</cp:revision>
  <dc:subject/>
  <dc:title/>
</cp:coreProperties>
</file>