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3997847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Даниленком Віталіє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Даниленка Віталія Іван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373, площею 1,3207 га (рілля), кадастровий номер  6321281000:04:000:0334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228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8774,53 грн. (сорок вісім тисяч сімсот сімдесят чотири гривні             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877,45 грн. (чотири тисячі вісімсот сімдесят сім гривень 4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377, площею 1,2834 га (рілля), кадастровий номер  6321281000:04:000:033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0226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1509,66 грн. (сорок одна тисяча п’ятсот дев’ять гривень             6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150,97 грн. (чотири тисячі сто п’ятдесят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376, площею 1,3957 га (рілля), кадастровий номер  6321281000:04:000:0337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2964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256,71 грн. (сорок п’ять тисяч двісті п’ятдесят шість гривень             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25,67 грн. (чотири тисячі п’ятсот двадцять п’ять гривень 6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ДАНИЛЕНКОМ Віталієм Іван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р. ДАНИЛЕНКУ Віталію Іван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8:00Z</dcterms:modified>
  <cp:revision>197</cp:revision>
  <dc:subject/>
  <dc:title/>
</cp:coreProperties>
</file>