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62907614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Даниленком Віталієм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Даниленка Віталія Івановича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Внести зміни до договору оренди землі, земельної ділянки (паю) № 373, площею 1,3207 га (рілля), кадастровий номер  6321281000:04:000:0334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лютого 2014 року, зареєстрованого в Державному реєстрі речових прав на нерухоме майно 09 квітня 2014 року за № 5332280 </w:t>
      </w:r>
      <w:r>
        <w:rPr>
          <w:color w:val="000000"/>
          <w:sz w:val="28"/>
          <w:szCs w:val="28"/>
        </w:rPr>
        <w:t>(із останніми змінами, внесеними додатковою угодою від 10.03.2017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8774,53 грн. (сорок вісім тисяч сімсот сімдесят чотири гривні              5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877,45 грн. (чотири тисячі вісімсот сімдесят сім гривень 4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 Внести зміни до договору оренди землі, земельної ділянки (паю) № 377, площею 1,2834 га (рілля), кадастровий номер  6321281000:04:000:0338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лютого 2014 року, зареєстрованого в Державному реєстрі речових прав на нерухоме майно 09 квітня 2014 року за № 5330226 </w:t>
      </w:r>
      <w:r>
        <w:rPr>
          <w:color w:val="000000"/>
          <w:sz w:val="28"/>
          <w:szCs w:val="28"/>
        </w:rPr>
        <w:t>(із останніми змінами, внесеними додатковою угодою від 10.03.2017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1509,66 грн. (сорок одна тисяча п’ятсот дев’ять гривень             66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150,97 грн. (чотири тисячі сто п’ятдесят гривень 9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 Внести зміни до договору оренди землі, земельної ділянки (паю) № 376, площею 1,3957 га (рілля), кадастровий номер  6321281000:04:000:0337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лютого 2014 року, зареєстрованого в Державному реєстрі речових прав на нерухоме майно 09 квітня 2014 року за № 5329640 </w:t>
      </w:r>
      <w:r>
        <w:rPr>
          <w:color w:val="000000"/>
          <w:sz w:val="28"/>
          <w:szCs w:val="28"/>
        </w:rPr>
        <w:t>(із останніми змінами, внесеними додатковою угодою від 10.03.2017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5256,71 грн. (сорок п’ять тисяч двісті п’ятдесят шість гривень              7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525,67 грн. (чотири тисячі п’ятсот двадцять п’ять гривень 6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ДАНИЛЕНКОМ Віталієм Іван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Гр. ДАНИЛЕНКУ Віталію Іван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6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0:58:00Z</dcterms:modified>
  <cp:revision>197</cp:revision>
  <dc:subject/>
  <dc:title/>
</cp:coreProperties>
</file>