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608703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  <w:sz w:val="28"/>
          <w:szCs w:val="28"/>
        </w:rPr>
        <w:t>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Х</w:t>
      </w:r>
      <w:r>
        <w:rPr>
          <w:b/>
          <w:bCs/>
          <w:sz w:val="28"/>
          <w:szCs w:val="28"/>
        </w:rPr>
        <w:t xml:space="preserve">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___ грудня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  <w:tab/>
        <w:tab/>
      </w:r>
      <w:r>
        <w:rPr>
          <w:b/>
          <w:sz w:val="28"/>
          <w:szCs w:val="28"/>
          <w:lang w:val="uk-UA"/>
        </w:rPr>
        <w:t>Валк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</w:t>
        <w:tab/>
        <w:t xml:space="preserve">                </w:t>
      </w: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творення комуналь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кладу «Місцева пожеж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а Валк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26, 42, 59 Закону України «Про місцеве самоврядування в Україні», Кодексом цивільного захисту України, Стратегією розвитку Харківської області на 2021 – 2027 роки та Планом заходів на 2021 – 2023 роки з реалізації Стратегії розвитку Харківської області на 2021 – 2027 роки, схвалених рішенням Харківської обласної ради від 27 лютого 2020 року  № 119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bCs/>
          <w:sz w:val="28"/>
          <w:szCs w:val="28"/>
          <w:lang w:val="uk-UA"/>
        </w:rPr>
        <w:t xml:space="preserve">Валківська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рограму створення комунального закладу «Місцева пожежна охорона Валківської міської територіальної громади» (далі – Програм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тору з питань цивільного захисту та надзвичайних ситуацій міської ради (Олександр МАЗУРЕЦЬ) забезпечити один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 у півріччя звітування про виконання завдань та заходів Програми перед депутатами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нансовому управлінню міської ради (Лариса ЛЕВЧУК) забезпечити фінансування заходів Програми в межах кошторисних признач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Ігоря НІЗЕЛЬКОВСЬКОГ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3:00Z</dcterms:created>
  <dc:creator>Tamila_CZ</dc:creator>
  <dc:description/>
  <dc:language>en-US</dc:language>
  <cp:lastModifiedBy>Admin</cp:lastModifiedBy>
  <cp:lastPrinted>2021-12-06T14:03:00Z</cp:lastPrinted>
  <dcterms:modified xsi:type="dcterms:W3CDTF">2021-12-06T12:03:00Z</dcterms:modified>
  <cp:revision>2</cp:revision>
  <dc:subject/>
  <dc:title/>
</cp:coreProperties>
</file>