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5614122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І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надання дозволу громадя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озробку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будівництва і обслуговув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тлового будинку, господарськ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івель і споруд (присадиб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лянка) з метою подальш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і 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клопотання </w:t>
      </w:r>
      <w:r>
        <w:rPr>
          <w:color w:val="000000"/>
          <w:sz w:val="28"/>
          <w:szCs w:val="28"/>
        </w:rPr>
        <w:t xml:space="preserve">громадян та додані до них матеріали громадян про надання дозволів на розробку проектів </w:t>
      </w:r>
      <w:r>
        <w:rPr>
          <w:sz w:val="28"/>
          <w:szCs w:val="28"/>
        </w:rPr>
        <w:t xml:space="preserve">землеустрою щодо відведення земельних ділянок для будівництва та обслуговування житлового будинку, господарських будівель і споруд (присадибна ділянка) та надання їх у власність, керуючись статтями 26, 42, 59 Закону України «Про місцеве самоврядування в Україні», статями 12, 81, 116, 118, 121, 122 Земельного кодексу України,  статтями  22, 25, 50 Закону України «Про землеустрій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ПАНЧЕНКУ Руслану Володимировичу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1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-02.01), розташованої на території Валківської міської територіальної громади за адресою: вул. Довжанська,                          смт Старий Мерчик, Богодухівський район, Харківська область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ГРІНБУРГУ Ігорю Альфредовичу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1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-02.01), розташованої на території Валківської міської територіальної громади за адресою: смт Ков’яги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ГАЙДАМАЦІ Вадиму Володимировичу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1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-02.01), розташованої на території Валківської міської територіальної громади за адресою: вул. Чаплівка,                          смт Старий Мерчик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ГАЙДАМАЦІ Івану Миколайовичу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1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-02.01), розташованої на території Валківської міської територіальної громади за адресою: вул. Центральна,                          смт Старий Мерчик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Громадянам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.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У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5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sectPr>
      <w:type w:val="nextPage"/>
      <w:pgSz w:w="11906" w:h="16838"/>
      <w:pgMar w:left="1701" w:right="6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56:00Z</dcterms:created>
  <dc:creator>Admin</dc:creator>
  <dc:description/>
  <cp:keywords/>
  <dc:language>en-US</dc:language>
  <cp:lastModifiedBy>Голова</cp:lastModifiedBy>
  <cp:lastPrinted>2021-07-05T14:01:00Z</cp:lastPrinted>
  <dcterms:modified xsi:type="dcterms:W3CDTF">2021-08-13T06:34:00Z</dcterms:modified>
  <cp:revision>59</cp:revision>
  <dc:subject/>
  <dc:title/>
</cp:coreProperties>
</file>