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ind w:right="579" w:hanging="0"/>
        <w:jc w:val="center"/>
        <w:rPr/>
      </w:pPr>
      <w:r>
        <w:rPr>
          <w:b/>
        </w:rPr>
        <w:t xml:space="preserve">          </w:t>
      </w: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1631807033" r:id="rId2"/>
        </w:object>
      </w:r>
      <w:r>
        <w:rPr>
          <w:b/>
        </w:rPr>
        <w:t xml:space="preserve">   </w:t>
      </w:r>
    </w:p>
    <w:p>
      <w:pPr>
        <w:pStyle w:val="Docdata"/>
        <w:spacing w:before="0" w:after="0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6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6"/>
        <w:spacing w:before="0" w:after="0"/>
        <w:jc w:val="center"/>
        <w:rPr/>
      </w:pPr>
      <w:r>
        <w:rPr/>
        <w:t> </w:t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ХІІІ сесія VIII скликання</w:t>
      </w:r>
    </w:p>
    <w:p>
      <w:pPr>
        <w:pStyle w:val="Style16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6"/>
        <w:spacing w:before="0" w:after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                            </w:t>
      </w:r>
      <w:r>
        <w:rPr>
          <w:b/>
          <w:bCs/>
          <w:color w:val="000000"/>
          <w:sz w:val="32"/>
          <w:szCs w:val="32"/>
        </w:rPr>
        <w:t>Проєкт       РІШЕННЯ</w:t>
      </w:r>
    </w:p>
    <w:p>
      <w:pPr>
        <w:pStyle w:val="Style16"/>
        <w:spacing w:before="0" w:after="0"/>
        <w:jc w:val="center"/>
        <w:rPr/>
      </w:pPr>
      <w:r>
        <w:rPr/>
        <w:t> </w:t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403"/>
        <w:gridCol w:w="2804"/>
      </w:tblGrid>
      <w:tr>
        <w:trPr/>
        <w:tc>
          <w:tcPr>
            <w:tcW w:w="3348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b/>
                <w:bCs/>
                <w:sz w:val="28"/>
                <w:szCs w:val="28"/>
              </w:rPr>
              <w:t>від серпня 2021 року</w:t>
            </w:r>
          </w:p>
        </w:tc>
        <w:tc>
          <w:tcPr>
            <w:tcW w:w="3403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04" w:type="dxa"/>
            <w:tcBorders/>
            <w:vAlign w:val="center"/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№ </w:t>
            </w:r>
          </w:p>
        </w:tc>
      </w:tr>
    </w:tbl>
    <w:p>
      <w:pPr>
        <w:pStyle w:val="Style16"/>
        <w:spacing w:before="0" w:after="0"/>
        <w:rPr/>
      </w:pPr>
      <w:r>
        <w:rPr/>
        <w:t> 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о надання дозволу громадянам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розробку проекту землеустрою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щодо відведення земельної ділянк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будівництва і обслуговуванн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житлового будинку, господарських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удівель і споруд (присадибн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ілянка) з метою подальшої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дачі у приватну власність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озглянувши клопотання </w:t>
      </w:r>
      <w:r>
        <w:rPr>
          <w:color w:val="000000"/>
          <w:sz w:val="28"/>
          <w:szCs w:val="28"/>
        </w:rPr>
        <w:t xml:space="preserve">громадян та додані до них матеріали громадян про надання дозволів на розробку проектів </w:t>
      </w:r>
      <w:r>
        <w:rPr>
          <w:sz w:val="28"/>
          <w:szCs w:val="28"/>
        </w:rPr>
        <w:t xml:space="preserve">землеустрою щодо відведення земельних ділянок для будівництва та обслуговування житлового будинку, господарських будівель і споруд (присадибна ділянка) та надання їх у власність, керуючись статтями 26, 42, 59 Закону України «Про місцеве самоврядування в Україні», статями 12, 81, 116, 118, 121, 122 Земельного кодексу України,  статтями  22, 25, 50 Закону України «Про землеустрій», врахувавши  висновки та рекомендації постійної комісії міської ради з питань містобудування, будівництва, земельних відносин та охорони природи, Валківська міська рада </w:t>
      </w:r>
      <w:r>
        <w:rPr>
          <w:b/>
          <w:sz w:val="28"/>
          <w:szCs w:val="28"/>
        </w:rPr>
        <w:t>в и р і ш и л а: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дати гр. ПАНЧЕНКУ Руслану Володимировичу дозвіл на розробку проекту землеустрою щодо відведення земельної ділянки із земель запасу житлової та громадської забудови комунальної власності, орієнтовною площею 0,1500 га, з метою подальшої передачі у приватну власність для будівництва і обслуговування житлового будинку, господарських будівель і споруд (присадибна ділянка) (код КВЦПЗ-02.01), розташованої на території Валківської міської територіальної громади за адресою: вул. Довжанська,                          смт Старий Мерчик, Богодухівський район, Харківська область.</w:t>
      </w:r>
    </w:p>
    <w:p>
      <w:pPr>
        <w:pStyle w:val="Normal"/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дати гр. ГРІНБУРГУ Ігорю Альфредовичу дозвіл на розробку проекту землеустрою щодо відведення земельної ділянки із земель запасу житлової та громадської забудови комунальної власності, орієнтовною площею 0,1500 га, з метою подальшої передачі у приватну власність для будівництва і обслуговування житлового будинку, господарських будівель і споруд (присадибна ділянка) (код КВЦПЗ-02.01), розташованої на території Валківської міської територіальної громади за адресою: смт Ков’яги, Богодухівський район, Харківська област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дати гр. ГАЙДАМАЦІ Вадиму Володимировичу дозвіл на розробку проекту землеустрою щодо відведення земельної ділянки із земель запасу житлової та громадської забудови комунальної власності, орієнтовною площею 0,1500 га, з метою подальшої передачі у приватну власність для будівництва і обслуговування житлового будинку, господарських будівель і споруд (присадибна ділянка) (код КВЦПЗ-02.01), розташованої на території Валківської міської територіальної громади за адресою: вул. Чаплівка,                          смт Старий Мерчик, Богодухівський район, Харківська област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дати гр. ГАЙДАМАЦІ Івану Миколайовичу дозвіл на розробку проекту землеустрою щодо відведення земельної ділянки із земель запасу житлової та громадської забудови комунальної власності, орієнтовною площею 0,1500 га, з метою подальшої передачі у приватну власність для будівництва і обслуговування житлового будинку, господарських будівель і споруд (присадибна ділянка) (код КВЦПЗ-02.01), розташованої на території Валківської міської територіальної громади за адресою: вул. Центральна,                          смт Старий Мерчик, Богодухівський район, Харківська обла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shd w:fill="FFFFFF" w:val="clear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5. Громадянам:</w:t>
      </w:r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5.1.Звернутися до суб’єкта господарювання, який є розробником документації із землеустрою, відповідно до вимог, передбачених  статтею 26 Закону України «Про землеустрій» для розробки документації із землеустрою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2.Урахувати інтереси та права суміжних землевласників та землекористувачів.</w:t>
      </w:r>
    </w:p>
    <w:p>
      <w:pPr>
        <w:pStyle w:val="HTML"/>
        <w:shd w:fill="FFFFFF" w:val="clear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5.3. Після державної реєстрації земельної ділянки у Державному земельному кадастрі подати проект землеустрою разом із витягом із ДЗК до Валківської міської ради для затвердження.</w:t>
      </w:r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shd w:fill="FFFFFF" w:val="clear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6. Контроль за виконанням даного рішення покласти на постійну комісію міської ради з питань містобудування, будівництва, земельних відносин та охорони природи (Володимир ДАРАГАН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Style16"/>
        <w:spacing w:before="0" w:after="0"/>
        <w:rPr/>
      </w:pPr>
      <w:r>
        <w:rPr/>
        <w:t> </w:t>
      </w:r>
      <w:r>
        <w:rPr>
          <w:color w:val="000000"/>
          <w:sz w:val="28"/>
          <w:szCs w:val="28"/>
        </w:rPr>
        <w:t>Міський голова                                                  Валерій СКРИПНІЧЕНКО</w:t>
      </w:r>
    </w:p>
    <w:p>
      <w:pPr>
        <w:pStyle w:val="Style16"/>
        <w:tabs>
          <w:tab w:val="clear" w:pos="708"/>
          <w:tab w:val="left" w:pos="6379" w:leader="none"/>
        </w:tabs>
        <w:spacing w:before="0" w:after="0"/>
        <w:rPr/>
      </w:pPr>
      <w:r>
        <w:rPr/>
        <w:t> </w:t>
      </w:r>
    </w:p>
    <w:sectPr>
      <w:type w:val="nextPage"/>
      <w:pgSz w:w="11906" w:h="16838"/>
      <w:pgMar w:left="1701" w:right="62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Courier New" w:hAnsi="Courier New" w:cs="Courier New"/>
      <w:lang w:val="ru-RU" w:bidi="ar-SA"/>
    </w:rPr>
  </w:style>
  <w:style w:type="character" w:styleId="2014">
    <w:name w:val="201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08:56:00Z</dcterms:created>
  <dc:creator>Admin</dc:creator>
  <dc:description/>
  <cp:keywords/>
  <dc:language>en-US</dc:language>
  <cp:lastModifiedBy>Голова</cp:lastModifiedBy>
  <cp:lastPrinted>2021-07-05T14:01:00Z</cp:lastPrinted>
  <dcterms:modified xsi:type="dcterms:W3CDTF">2021-08-13T06:34:00Z</dcterms:modified>
  <cp:revision>59</cp:revision>
  <dc:subject/>
  <dc:title/>
</cp:coreProperties>
</file>