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850522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Олександр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ПСП «Нове Життя»</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Олександрів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Нове Життя»</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4,8000 га (рілля) за рахунок земель сільськогосподарського призначення колективної власності реформованого КСП «Нове Житт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ПСП «Нове Життя»:</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2-01-06T10:13:00Z</cp:lastPrinted>
  <dcterms:modified xsi:type="dcterms:W3CDTF">2022-02-11T11:13:00Z</dcterms:modified>
  <cp:revision>144</cp:revision>
  <dc:subject/>
  <dc:title/>
</cp:coreProperties>
</file>