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71680916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6"/>
        <w:gridCol w:w="2872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сидінь пластмасових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розглянувши клопотання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Валківської ДИТЯЧО-ЮНАЦЬкОЇ СПОРТИВНОЇ ШКОЛИ «СПОРТ ДЛЯ ВСІХ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Валківської ДИТЯЧО-ЮНАЦЬкОЇ СПОРТИВНОЇ ШКОЛИ «СПОРТ ДЛЯ ВСІХ»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сидіння пластмасові  в кількості 70(семидесяти штук) на загальну суму 2566(дві тисячі п’ятсот шістдесят шість) гривень для встановлення на спортивному майданчику в с. Олександрівка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 сидінь пластмасових</w:t>
      </w:r>
      <w:r>
        <w:rPr>
          <w:sz w:val="28"/>
          <w:szCs w:val="28"/>
          <w:lang w:val="uk-UA"/>
        </w:rPr>
        <w:t xml:space="preserve">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Валківської ДИТЯЧО-ЮНАЦЬКОЇ СПОРТИВНОЇ ШКОЛИ «СПОРТ ДЛЯ ВСІХ» ВАЛКІВСЬКОЇ міської ради </w:t>
      </w:r>
      <w:r>
        <w:rPr>
          <w:sz w:val="28"/>
          <w:szCs w:val="28"/>
          <w:lang w:val="uk-UA"/>
        </w:rPr>
        <w:t>і 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7T12:16:00Z</dcterms:modified>
  <cp:revision>58</cp:revision>
  <dc:subject/>
  <dc:title>У К Р А Ї Н А</dc:title>
</cp:coreProperties>
</file>